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МАТИКА КОНТРОЛЬНЫХ РАБОТ ПО ДИСЦИПЛИНЕ</w:t>
      </w:r>
    </w:p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«КУЛЬТУРОЛОГИЯ»  </w:t>
      </w:r>
    </w:p>
    <w:p>
      <w:pPr>
        <w:pStyle w:val="Normal"/>
        <w:widowControl w:val="false"/>
        <w:spacing w:lineRule="auto" w:line="288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СТУДЕНТОВ ЗАОЧНОЙ ФОРМЫ ОБУЧЕНИЯ </w:t>
      </w:r>
    </w:p>
    <w:p>
      <w:pPr>
        <w:pStyle w:val="Normal"/>
        <w:widowControl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>Одной из форм самостоятельного изучения дисциплины сту</w:t>
        <w:softHyphen/>
        <w:t>дентами заочной формы обучения является контрольная работа. Каждый студент выполняет свой вариант.</w:t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 xml:space="preserve">Вариант контрольной работы определяется по таблице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 зависимости от двух последних цифр номера вашей зачетной книжки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rPr/>
      </w:pPr>
      <w:r>
        <w:rPr>
          <w:szCs w:val="28"/>
        </w:rPr>
        <w:t xml:space="preserve">В таблице, в крайнем левом вертикальном столбце, размещены цифры, соответствующие предпоследней цифре номера зачетной книжки (от 0 до 9)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szCs w:val="28"/>
        </w:rPr>
        <w:t xml:space="preserve">В самой нижней горизонтальной строке таблицы размещены цифры, соответствующие последней цифре номера вашей зачётной книжки (от 0 до 9)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b/>
          <w:szCs w:val="28"/>
        </w:rPr>
        <w:t>Пересечение</w:t>
      </w:r>
      <w:r>
        <w:rPr>
          <w:szCs w:val="28"/>
        </w:rPr>
        <w:t xml:space="preserve"> горизонтальной строки (соответствующей предпоследнему номеру зачётки) и вертикального столбца (соответствующего последнему номеру зачётки) </w:t>
      </w:r>
      <w:r>
        <w:rPr>
          <w:b/>
          <w:szCs w:val="28"/>
        </w:rPr>
        <w:t>определяет клетку</w:t>
      </w:r>
      <w:r>
        <w:rPr>
          <w:szCs w:val="28"/>
        </w:rPr>
        <w:t xml:space="preserve"> с номером вашего варианта контрольной работы. </w:t>
      </w:r>
    </w:p>
    <w:p>
      <w:pPr>
        <w:pStyle w:val="Normal"/>
        <w:widowControl w:val="false"/>
        <w:spacing w:lineRule="auto" w:line="288"/>
        <w:rPr>
          <w:szCs w:val="28"/>
        </w:rPr>
      </w:pPr>
      <w:r>
        <w:rPr>
          <w:szCs w:val="28"/>
          <w:u w:val="single"/>
        </w:rPr>
        <w:t>Например</w:t>
      </w:r>
      <w:r>
        <w:rPr>
          <w:szCs w:val="28"/>
        </w:rPr>
        <w:t xml:space="preserve">: номер зачетной книжки 012457. Предпоследняя цифра 5 и  последняя цифра 7 определяют номер варианта контрольной работы. Находим в крайнем левом вертикальном столбце цифру 5, а в нижней горизонтальной строке - цифру 7. Пересечение горизонтальной строки (с цифрой 5) и вертикального столбца (с цифрой 7) определяет клетку с номером варианта контрольной работы, то есть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 данном случа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это номер 19.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2"/>
        <w:gridCol w:w="813"/>
        <w:gridCol w:w="812"/>
        <w:gridCol w:w="812"/>
        <w:gridCol w:w="812"/>
        <w:gridCol w:w="812"/>
        <w:gridCol w:w="813"/>
        <w:gridCol w:w="813"/>
        <w:gridCol w:w="813"/>
        <w:gridCol w:w="81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пос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ифра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Cs w:val="28"/>
              </w:rPr>
              <w:t></w:t>
            </w:r>
          </w:p>
        </w:tc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 xml:space="preserve">номера вариантов контрольных работ 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Microsoft Sans Serif" w:hAnsi="Microsoft Sans Serif" w:cs="Microsoft Sans Serif"/>
                <w:szCs w:val="28"/>
              </w:rPr>
            </w:pPr>
            <w:r>
              <w:rPr>
                <w:rFonts w:cs="Microsoft Sans Serif" w:ascii="Microsoft Sans Serif" w:hAnsi="Microsoft Sans Serif"/>
                <w:szCs w:val="28"/>
              </w:rPr>
              <w:t>1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ледня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ифра </w:t>
            </w:r>
            <w:r>
              <w:rPr>
                <w:b/>
                <w:sz w:val="32"/>
                <w:szCs w:val="32"/>
              </w:rPr>
              <w:t>→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</w:tbl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Поменять тему  работы (в случае затруднений с написанием) или получить консультацию по написанию работы можно в отведённое для консультаций время (см. расписание консультаций преподавателей на кафедральном стенде)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 xml:space="preserve">Примерный объем работы (основного текста) – 15-17 машинописных страниц (формат А4), шрифт 14, интервал 1,5. Обязательно наличие плана работы, правильно оформленного списка использованной литературы (введение и заключение не обязательны). 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 xml:space="preserve">Страницы должны быть </w:t>
      </w:r>
      <w:r>
        <w:rPr>
          <w:szCs w:val="28"/>
          <w:u w:val="single"/>
        </w:rPr>
        <w:t>пронумерованы</w:t>
      </w:r>
      <w:r>
        <w:rPr>
          <w:szCs w:val="28"/>
        </w:rPr>
        <w:t xml:space="preserve"> и </w:t>
      </w:r>
      <w:r>
        <w:rPr>
          <w:szCs w:val="28"/>
          <w:u w:val="single"/>
        </w:rPr>
        <w:t>подшиты</w:t>
      </w:r>
      <w:r>
        <w:rPr>
          <w:szCs w:val="28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Cs w:val="28"/>
        </w:rPr>
        <w:t>Контрольная работа должна быть сдана за 10 дней до начала сессии. Зачтённая контрольная работа является условием допуска к зачёту по дисциплине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Темы контрольных работ</w:t>
      </w:r>
    </w:p>
    <w:p>
      <w:pPr>
        <w:pStyle w:val="Normal"/>
        <w:tabs>
          <w:tab w:val="clear" w:pos="708"/>
          <w:tab w:val="left" w:pos="5809" w:leader="none"/>
        </w:tabs>
        <w:spacing w:lineRule="auto" w:line="312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Истоки и основания культуры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а Визант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Арабо-исламская культу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а России второй половины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>.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Русская культура на рубеже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ов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Культуры Древнего ми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а Российского централизованного государства (вторая половина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век)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а первобытного обществ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ультура Средневековья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Культурная жизнь России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: от революции до «перестройки»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ное содержание и значение реформ Петра І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ческие идеи русских философов конца XIX-начала ХХ век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ческая теория К. Леонтьев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«Восток» и «Запад» как культурные типы: сравнительная характерист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>Культурологические идеи И. А. Ильин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ология как область знания: объект, предмет, цели и методы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етоды культурологических исследований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Место и роль России в мировой культуре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рганизационная культура: понятие, назначение, структур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сновные ценности западн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овременная западная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Особенности современного мирового культурного процесс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Культурные процессы в современной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Советский период в культуре России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и культурогенез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я культурно-исторических типов Н. Я. Данилевског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>Теория культурных архетипов К. Юнга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ософия культуры О. Шпенглера.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09" w:leader="none"/>
        </w:tabs>
        <w:spacing w:lineRule="auto" w:line="312"/>
        <w:jc w:val="left"/>
        <w:rPr/>
      </w:pPr>
      <w:r>
        <w:rPr>
          <w:sz w:val="26"/>
          <w:szCs w:val="26"/>
        </w:rPr>
        <w:t xml:space="preserve">Что такое культура? (представления о сущности культуры). </w:t>
        <w:tab/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473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Arial" w:hAnsi="Arial" w:cs="Times New Roman"/>
      <w:color w:val="000000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30:00Z</dcterms:created>
  <dc:creator>qwerty</dc:creator>
  <dc:description/>
  <cp:keywords/>
  <dc:language>en-US</dc:language>
  <cp:lastModifiedBy>Борисов</cp:lastModifiedBy>
  <dcterms:modified xsi:type="dcterms:W3CDTF">2015-11-24T15:58:00Z</dcterms:modified>
  <cp:revision>6</cp:revision>
  <dc:subject/>
  <dc:title>ТЕМАТИКА КОНТРОЛЬНЫХ РАБОТ ПО ДИСЦИПЛИНЕ</dc:title>
</cp:coreProperties>
</file>