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итель: к.э.н., доцент Шарохина С.В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екомендуемая литератур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сновная 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Сравнительный менеджмент</w:t>
      </w:r>
      <w:r>
        <w:rPr>
          <w:sz w:val="28"/>
          <w:szCs w:val="28"/>
        </w:rPr>
        <w:t xml:space="preserve"> [Текст] : учеб. пособие для студентов вузов, обуч. по направлениям подготовки 080500 "Менеджмент" / под ред. С. Э. Пивоварова. - СПб.: Питер, 2006. - 362 с. - (Учебное пособие). - ISBN 5-94807-0124-х : 195-64. 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. Пивоваров С.Э., Максимцев И. А.  Сравнительный менеджмент. 2 изд. – СПб.: Питер, 2008 – 480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ивоваров С.Э., Тарасевич Л.С. Международный менеджмент. 4-е изд. - СПб.: Питер, 2008 – 720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ихайлов Д.М. Эффективное корпоративное управление (на современном этапе  развития экономики РФ): учебно-практическое пособие. – М.: КНОРУС, 2010 – 448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лянич Д., Пилипенко Л., Репина Е. Сравнительный менеджмент. Курс лекций. – М.: Феникс, 2010 – 320 с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-1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28:00Z</dcterms:created>
  <dc:creator>Kozhevnikova_SA</dc:creator>
  <dc:description/>
  <cp:keywords/>
  <dc:language>en-US</dc:language>
  <cp:lastModifiedBy>Kozhevnikova_SA</cp:lastModifiedBy>
  <dcterms:modified xsi:type="dcterms:W3CDTF">2015-05-07T13:31:00Z</dcterms:modified>
  <cp:revision>1</cp:revision>
  <dc:subject/>
  <dc:title>Составитель: к</dc:title>
</cp:coreProperties>
</file>