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: Тема курсовой работы выбирается согласно двум последним цифрам в зачетной книжке (студенческого бил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урсов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о-экономическое обоснование управленческих ре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еджмент как процесс принятия решений в информационной сре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а процесса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решений в процессе упр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, сущность и функции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метры и факторы обеспечения качества и эффективност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олог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и процедура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кл принятия решений, его структура и состав элемен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и управленческого реше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этапы разработк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 критериев принятия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птим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решения пробл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иск решения как трехступенчатый проце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ный подход к процессу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ональный подход к процессу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туационный подход к процессу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анализа управленческих ситу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анализ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методов анализ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 в процессе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основных методов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ные методы в процессе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информации в процессе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цесса принятия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изация решений в организации 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управленческих решений в условиях неопределенности и рис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управленческого решения – важнейший процесс упр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эффективных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енный аспект принятия управленческих зада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и управленческое решение. Их сравнительная характерист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за приняти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о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этапы разработк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ение экспертных технологий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ситуации в процессе принятия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метры эффективност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реализации плана действий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изац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фективность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процесс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неопределенности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неопределенности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к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рисков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управленческих решений на эффективность работы сотруд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научных подходов к разработк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внешней среды на процесс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туационный анализ как основа ситуационного подх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стратегического управ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анализ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анализ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анализ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задачи функционально-стоимостного анали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методов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личие процесса планирования от процесса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основных методов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прогнозир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 по прогнозированию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изация управленческих решений в организ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клический характер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ные системы сопровожде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управленческого цикл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составляющие системы контроля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арительный и текущий контроль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и его свойства. поняти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четание формального и неформального аспектов в разработке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, их характеристики и порядок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разработки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ология процесса разработки управленческого решения, сравнение традиционного экономического и системного анали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к оформлению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контроля и мотивации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птимизации управленческих решений (анализ, прогнозирование, моделирова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связи целей и решений, построение дерева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экономического обоснован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научных подходов к разработк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маркетингового подхода к разработк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ременная теория принятия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науки об управле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ия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представления принятия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разработк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оценочной системы в процессе принятия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и науки об управленческих решениях с другими науками об управле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ческий фактор в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управленческих решений и контроль за их выполнени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учета и контроля за реализацией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и виды ответственности руководителя при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о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фективность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ь в управлении: возможности и ограни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ое принятие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управленчески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преподаватель Назарова О.К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2:00Z</dcterms:created>
  <dc:creator>Nazarova_OK</dc:creator>
  <dc:description/>
  <cp:keywords/>
  <dc:language>en-US</dc:language>
  <cp:lastModifiedBy>Nazarova_OK</cp:lastModifiedBy>
  <dcterms:modified xsi:type="dcterms:W3CDTF">2014-01-09T12:36:00Z</dcterms:modified>
  <cp:revision>2</cp:revision>
  <dc:subject/>
  <dc:title>Вопросы для подготовки к экзамену по дисциплине </dc:title>
</cp:coreProperties>
</file>