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подготовки к экзамену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ово-экономическое обоснование управленческих реш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«Менеджме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я «Менеджмент организ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личные аспекты понятия «управленческое решени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вленческое решение как процесс, как акт выбора и как результат выбо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управленческим решения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элементы и этапы процесса разработки реш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чностные качества менеджера и их роль в разработке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вторитет личности при разработке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ловеческий фактор в разработке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ияние внешней среды на реализацию альтернати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ление управляемых факторов внешней сред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ы формирования внешней среды и адаптации к ней субъекта хозяйствов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 и альтернативы ее достиж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многокритериальной оценки альтернати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апы прогнозиров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дели и методы подготовки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пертные метод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вристические метод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сценарие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«дерево решений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ние понятий «неопределенность» и «риск» при разработке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ьшение отрицательных последствий рис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формы подготовки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формы реализации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 учета и контроля за реализаци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щность и виды ответственности руководител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и экологическая ответственность руководител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чество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ль информации в разработке принятия управленческих ре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ководитель в управлении: возможности и огранич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лективное принятие решений: достоинства и недостат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ль и значение информации в управлен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«риск». Виды рис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никновение ответственности за результаты принятия и исполнения управленческого реш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новидности внешней ответственности: юридическая, социальная и мор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ь: преподаватель Назарова О.К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32:00Z</dcterms:created>
  <dc:creator>Nazarova_OK</dc:creator>
  <dc:description/>
  <cp:keywords/>
  <dc:language>en-US</dc:language>
  <cp:lastModifiedBy>BorisovaEA</cp:lastModifiedBy>
  <dcterms:modified xsi:type="dcterms:W3CDTF">2014-01-14T08:26:00Z</dcterms:modified>
  <cp:revision>2</cp:revision>
  <dc:subject/>
  <dc:title>Вопросы для подготовки к экзамену по дисциплине </dc:title>
</cp:coreProperties>
</file>