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Style15"/>
        <w:spacing w:lineRule="auto" w:line="360" w:before="0" w:after="0"/>
        <w:jc w:val="center"/>
        <w:rPr>
          <w:b/>
          <w:b/>
        </w:rPr>
      </w:pPr>
      <w:r>
        <w:rPr>
          <w:b/>
        </w:rPr>
        <w:t>Список рекомендованной литературы</w:t>
      </w:r>
    </w:p>
    <w:p>
      <w:pPr>
        <w:pStyle w:val="Style15"/>
        <w:spacing w:lineRule="auto" w:line="360" w:before="0" w:after="0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Антикризисное управление / Под ред. Э.М. Короткова.- М.: ИНФРА – М, 2010. – 620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Арутюнов, Ю.А. Антикризисное управление: Учебник для студентов / Ю.А. Арутюнов. - М.: ЮНИТИ-ДАНА, 2013. - 416 c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Антикризисное управление: теория, практика, инфраструктура / Под ред. Г.А. Александрова. – М.: Изд-во БЕК, 2010. – 54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Балдин, К.В. Антикризисное управление: макро- и микроуровень: Учебное пособие / К.В. Балдин. - М.: Дашков и К, 2013. - 268 c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Орехов В.И. Антикризисное управление: Учебник (ГРИФ) / В.И. Орехов, К.В. Балдин. – М.: ИНФРА-ИНЖЕНЕРИЯ, 2011. – 544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Беляев, А.А. Антикризисное управление.: Учебник для студентов вузов / А.А. Беляев, Э.М. Коротков. - М.: ЮНИТИ-ДАНА, 2013. - 319 c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Антикризисный менеджмент / Под ред. А. Грязновой. – М.: ИНФРА-М, 2011. – 368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Жарковская Е.П. Антикризисное управление /Е.П. Жарковская, Б.Е. Бродский.- М.: Омега – Л,2011.- 358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Родионова Н.В. Антикризисный менеджмент / Н.В. Родионова.- М.: ЮНИТИ-ДАНА, 2011. – 680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Балашов А.П. Антикризисное управление / А.П. Балашов.- Новосибирск, 2010. – 346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/>
      </w:pPr>
      <w:r>
        <w:rPr/>
        <w:t>Згонник, Л.В. Антикризисное управление: Учебник / Л.В. Згонник. - М.: Дашков и К, 2013. - 208 c.</w:t>
      </w:r>
    </w:p>
    <w:p>
      <w:pPr>
        <w:pStyle w:val="Style15"/>
        <w:numPr>
          <w:ilvl w:val="0"/>
          <w:numId w:val="1"/>
        </w:numPr>
        <w:spacing w:lineRule="auto" w:line="360" w:before="0" w:after="0"/>
        <w:rPr>
          <w:b/>
          <w:b/>
        </w:rPr>
      </w:pPr>
      <w:r>
        <w:rPr/>
        <w:t>Зуб, А.Т. Антикризисное управление организацией: Учебное пособие / А.Т. Зуб, Е.М. Панина. - М.: ИД ФОРУМ, НИЦ ИНФРА-М, 2013. - 256 c.</w:t>
      </w:r>
    </w:p>
    <w:p>
      <w:pPr>
        <w:pStyle w:val="Style15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spacing w:lineRule="auto" w:line="360"/>
        <w:rPr/>
      </w:pPr>
      <w:r>
        <w:rPr/>
        <w:br/>
        <w:t>1. Блинов, А.О. Антикризисное управление. Теория и практика: Учебное пособие для студентов вузов / В.Я. Захаров, А.О. Блинов, Д.В. Хавин; Под ред. В.Я. Захарова. - М.: ЮНИТИ-ДАНА, 2013. - 319 c.</w:t>
        <w:br/>
        <w:t>2. Захаров, В.М. Антикризисное управление: Терминологический словарь / В.М. Захаров, Ю.И. Юров. - Ст. Оскол: ТНТ, 2013. - 492 c.</w:t>
        <w:br/>
        <w:br/>
        <w:t>3. Ивасенко, А.Г. Антикризисное управление: Учебное пособие / А.Г. Ивасенко, Я.И. Никонова, М.В. Каркавин. - М.: КноРус, 2013. - 504 c.</w:t>
        <w:br/>
        <w:t>4. Круглова, Н.Ю. Антикризисное управление: Учебное пособие / Н.Ю. Круглова. - М.: КноРус, 2013. - 400 c.</w:t>
        <w:br/>
        <w:t>5. Кузнецов, С.Ю. Антикризисное управление. Курс лекций: Учебно-методическое пособие / С.Ю. Кузнецов. - М.: ФиС, 2010. - 176 c.</w:t>
        <w:br/>
        <w:t>6. Мурычев, А.В. Антикризисное управление кредитными организациями: Учебное пособие / А.М. Тавасиев, А.В. Мурычев; Под ред. А.М. Тавасиев. - М.: ЮНИТИ-ДАНА, 2012. - 543 c.</w:t>
        <w:br/>
        <w:t>7. Шепеленко, Г.И. Антикризисное управление производством и персоналом: Учебное пособие / Г.И. Шепеленко. - Рн/Д: Феникс, ИКЦ МарТ, 2010. - 256 c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04:00Z</dcterms:created>
  <dc:creator>K207</dc:creator>
  <dc:description/>
  <cp:keywords/>
  <dc:language>en-US</dc:language>
  <cp:lastModifiedBy>K207</cp:lastModifiedBy>
  <dcterms:modified xsi:type="dcterms:W3CDTF">2015-02-17T13:13:00Z</dcterms:modified>
  <cp:revision>10</cp:revision>
  <dc:subject/>
  <dc:title>1Антикризисное управление / Под ред</dc:title>
</cp:coreProperties>
</file>