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Вопросы для подготовки к экзамену по дисциплине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«Антикризисное управление»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направления подготовки «Менеджмент» 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рофиля «Менеджмент организации»</w:t>
      </w:r>
    </w:p>
    <w:p>
      <w:pPr>
        <w:pStyle w:val="Normal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теории циклов как методическая основа А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ризис, его виды, факторы возникновения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дии кризисного проце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причины неплатежеспособности и банкротства компаний в РФ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ледствия кризисных явлений для организ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тикризисное управление: понятие и сущность. Алгоритм антикризисного уп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м антикризисного уп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ры профилактики и преодоления кризисных явлений на фирм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рубежный опыт антикризисного уп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иторинг и диагностика в системе А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ль внешней деловой среды в возникновении кризисов. Ее диагности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инансовый анализ состояния банкрот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ология оценки предприятий при банкротств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работка программы антикризисного уп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ие причины неплатежеспособности российских предприят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bookmarkStart w:id="0" w:name="3"/>
      <w:bookmarkEnd w:id="0"/>
      <w:r>
        <w:rPr>
          <w:sz w:val="28"/>
          <w:szCs w:val="28"/>
        </w:rPr>
        <w:t>Особенности стратегического антикризисного планир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тегия поворота и основные меры ее реализации в АКУ. Стратегии выхода в АК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тегический антикризисный план: значение, содержание, требования к разработк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параметров деловой и экономической активности по этапам жизненного цикла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анкротство компаний: его виды и стад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дура открытия дела о банкротстве и мировое соглаш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организационные процедуры банкротства: Наблюдение в АКУ; Досудебная санация и финансовое оздоровление в АКУ; Внешнее управление в антикризисном менеджмен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иквидационные процедуры банкротства: Конкурсное производство в АК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виды арбитражных управляющих и их функ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виды стоимости компании: их определение и значен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лекс маркетинга в антикризисном плане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тикризисная инвестиционная политика фир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и государственное антикризисное регулирование. Органы государственного регулиров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вая база антикризисного регулирования в РФ и ее развитие. Закон РФ о несостоятельности (банкротстве) предприяти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финансирования фирмы в условиях ограниченных финансовых  ресурс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ие персоналом в кризисной компании: принципы и методы.</w:t>
      </w:r>
      <w:bookmarkStart w:id="1" w:name="4"/>
      <w:bookmarkEnd w:id="1"/>
      <w:r>
        <w:rPr>
          <w:sz w:val="28"/>
          <w:szCs w:val="28"/>
        </w:rPr>
        <w:t xml:space="preserve"> Роль лидера и управление сопротивлением в антикризисном менеджмен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иск-менеджмент в АКУ .Методы оценки предпринимательского рис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организация как мера по выходу фирмы из кризи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труктуризация и реинжинииринг в АКУ. Этапы его осущест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труктуризация задолженности пред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ые формы и стратегии реструктур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7:00Z</dcterms:created>
  <dc:creator>K207</dc:creator>
  <dc:description/>
  <cp:keywords/>
  <dc:language>en-US</dc:language>
  <cp:lastModifiedBy>K207</cp:lastModifiedBy>
  <dcterms:modified xsi:type="dcterms:W3CDTF">2015-02-11T11:29:00Z</dcterms:modified>
  <cp:revision>1</cp:revision>
  <dc:subject/>
  <dc:title>Вопросы для подготовки к экзамену по дисциплине </dc:title>
</cp:coreProperties>
</file>