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Финансы и кредит»</w:t>
      </w:r>
    </w:p>
    <w:p>
      <w:pPr>
        <w:pStyle w:val="Normal"/>
        <w:jc w:val="center"/>
        <w:rPr/>
      </w:pPr>
      <w:r>
        <w:rPr>
          <w:b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я по направлению подготовки «Менеджмент организ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рмативные докумен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ы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Налоговы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Закон РФ от 09.12.1991 N 2003-1 «</w:t>
      </w:r>
      <w:r>
        <w:rPr/>
        <w:t>О налогах на имущество физических лиц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0.07.1992 № 3266-1 «Об образован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9.06.1992 N 3085-1 «О потребительской кооперации (потребительских обществах, их союзах)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1.03.1991 N 943-1 «О налоговых органах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7.11.1992 N 4015-1 «Об организации страхового дела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7.12.1991 N 2116-1 «О налоге на прибыль предприятий и организац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8.06.1991 №1499-1 «О медицинском страховании граждан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9.04.1991 №1032-1 «О занятости населения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«О бюджете пенсионного фонда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«О бюджете фонда социального страхования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«О федеральном бюджете на очередной финансовый год и плановый период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1.12.2007 № 315 – ФЗ «О саморегулируемы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2.12.1990 N 359-1-ФЗ «О банках и банковск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3.06.2009 N 103-ФЗ  «О деятельности по приему платежей физических лиц, осуществляемой платежными агентам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3.11.2006 № 174 – ФЗ «Об автономных учрежд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3.12.2011 N 380-ФЗ «О хозяйственных партнерст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5.03.1999 №46-ФЗ «О защите прав и законных инвесторов на рынке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6.10.2003 № 131 – 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2.2011 N 7-ФЗ  «О клиринге и клирингов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1995 N 119-ФЗ «Об аудиторск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2001 N 115-ФЗ 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2001 №117-ФЗ «О кредитных потребительских кооперативах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2.1998 N 14-ФЗ «Об обществах с ограниченной ответственностью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5.1996 N 41-ФЗ «О производствен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12.1995 N 193-ФЗ «О сельскохозяйствен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12.2005 №193-ФЗ «О сельскохозяйствен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9.07.1999 №160-ФЗ «Об иностранных инвестициях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0.07.2002 N 86-ФЗ «О Центральном банке Российской Федерации (Банке России)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0.12.2003 № 173 – ФЗ «О валютном регулировании и валютном контрол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1.1995 N 4-ФЗ «О Счетной палате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3.1997 N 48-ФЗ «О переводном и простом вексел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7.2001 №95-ФЗ «О политических парт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8.1995 №135-ФЗ «О благотворительной деятельности и благотворительны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2.01.1996 №10-ФЗ «О профессиональных союзах, их правах и гарантиях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2.01.1996 №7-ФЗ «О некоммерчески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3.10.2008 № 173 – ФЗ «О дополнительных мерах по поддержке финансовой системы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4.11.2002 № 161 – ФЗ «О государственных и муниципальных унитарных предприят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04.1998 №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12.2001 №166-ФЗ «О государственном пенсионном обеспечении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12.2001 №167-ФЗ «Об обязательном пенсионном страховании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6.07.1999 №165-ФЗ «Об основах обязательного социального страхова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7.07.1999 N 178-ФЗ «О государственной социальной помощ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8.07.2009 N 190-ФЗ «О кредит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9.05.1995 №82-ФЗ «Об общественных объедин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7.2005 № 115 – ФЗ «О концессионных соглаш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11.2011 N 325-ФЗ «Об организованных торг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12.2001 N 178-ФЗ «О приватизации государственного и муниципального имуще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2.04.1996 №39-ФЗ «О рынке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2.07.2005 № 116 – ФЗ «Об особых экономических зонах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7.2007 № 209 – 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8.1998 №125-ФЗ «Об обязательном социальном страховании от несчастных случаях на производстве и профессиональных заболева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02.1999 N 39-ФЗ  «Об инвестиционной деятельности в Российской Федерации, осуществляемой в форме капитальных вложе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3.1998 N 41-ФЗ «О драгоценных металлах и драгоценных камн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7.2006 № 135 – ФЗ «О защите конкурен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9.1997 №125-ФЗ «О свободе совести и религиозных объедин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10.2002 N 127-ФЗ  »О несостоятельности (банкротстве)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12.1995 N 208-ФЗ «Об акционерных общест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7.06.2011 N 161-ФЗ «О национальной платежной систем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04.2008 № 57 – 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07.1998 №136-ФЗ «Об особенностях эмиссии и обращения государственных и муниципальных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0.1998 N 164-ФЗ «О финансовой аренде (лизинге)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01 №156-ФЗ «Об инвестиционных фонд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07 № 286 – ФЗ «О взаимном страхован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10 N 326-ФЗ «Об обязательном медицинском страховании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4 N 218-ФЗ «О кредитных истор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6 № 275 – ФЗ «О порядке формирования и использования целевого капитала некоммерческих организац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конституционный закон от 17.12.1997 N 2-ФКЗ «О Правительстве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04.2002 №40-ФЗ «Об обязательном страховании гражданской ответственности владельцев транспортных средст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5.1998 №75-ФЗ «О негосударственных пенсионных фонд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РФ от 17.12.01 № 173-ФЗ «О трудовых пенсиях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Самарской области от 6 марта 2003 года N 11-ГД «О приватизации имущества Самарской об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Самарской области «О бюджетном устройстве и бюджетном процессе в Самарской об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30.06.2004 N 329 «О Министерстве финансо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1.12.2004 N 703 «О Федеральном Казначейств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ое послание Президента РФ Федеральному собранию на очередной финансовый год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ое послание губернатора Самарской области на очередной финансовый год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для вузов / Поляк Г.Б. - МО, УМО, 3-е изд. перераб. и доп. - М.: ЮНИТИ-ДА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под ред. Романовского М.В., Врублевской О.В., Сабанти Б.М. МО – CПб, Питер.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/ Ковалев В.В. - МО, 3-е изд. перераб. и доп. - М.: Проспект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 и кредит: Учебник / Ковалева Т.М. - УМО, 5-е изд. перераб. и доп. - М.: КНОРУС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/ под ред. Грязновой А.Г., Маркиной Е.В. МО – М.: Финансы и статистика 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Финансово-кредитный энциклопедический словарь.- М.: Финансы и статистика,2004.</w:t>
      </w:r>
    </w:p>
    <w:p>
      <w:pPr>
        <w:pStyle w:val="Normal"/>
        <w:numPr>
          <w:ilvl w:val="0"/>
          <w:numId w:val="3"/>
        </w:numPr>
        <w:rPr/>
      </w:pPr>
      <w:r>
        <w:rPr/>
        <w:t>Финансы. Денежное обращение. Кредит.: Учебник / Поляк Г.Б. - МО, 3-е изд. - М.: ЮНИТИ-ДАНА, 2007.</w:t>
      </w:r>
    </w:p>
    <w:p>
      <w:pPr>
        <w:pStyle w:val="Normal"/>
        <w:numPr>
          <w:ilvl w:val="0"/>
          <w:numId w:val="3"/>
        </w:numPr>
        <w:rPr/>
      </w:pPr>
      <w:r>
        <w:rPr/>
        <w:t>Финансы и кредит: Учебное пособие / Фетисов В.Д., Фетисова Т.В. - МО, УМО, 2-е изд. перераб. и доп. - М.: ЮНИТИ, 2006.</w:t>
      </w:r>
    </w:p>
    <w:p>
      <w:pPr>
        <w:pStyle w:val="Normal"/>
        <w:numPr>
          <w:ilvl w:val="0"/>
          <w:numId w:val="3"/>
        </w:numPr>
        <w:rPr/>
      </w:pPr>
      <w:r>
        <w:rPr/>
        <w:t>Финансы: Учебник для вузов / Вахрин П.И., Нешитой А.С., А. С. Нешитой. - УМО, 3-е изд. перераб. и доп. - М.: Дашков и К, 2003</w:t>
      </w:r>
    </w:p>
    <w:p>
      <w:pPr>
        <w:pStyle w:val="Normal"/>
        <w:numPr>
          <w:ilvl w:val="0"/>
          <w:numId w:val="3"/>
        </w:numPr>
        <w:rPr/>
      </w:pPr>
      <w:r>
        <w:rPr/>
        <w:t>Финансы: Курс лекций. Бородушко И.В., Васильева Э.К., Кузин Н.Н. –</w:t>
      </w:r>
    </w:p>
    <w:p>
      <w:pPr>
        <w:pStyle w:val="Normal"/>
        <w:numPr>
          <w:ilvl w:val="0"/>
          <w:numId w:val="3"/>
        </w:numPr>
        <w:rPr/>
      </w:pPr>
      <w:r>
        <w:rPr/>
        <w:t>СПб, Питер, 2006</w:t>
      </w:r>
    </w:p>
    <w:p>
      <w:pPr>
        <w:pStyle w:val="Normal"/>
        <w:numPr>
          <w:ilvl w:val="0"/>
          <w:numId w:val="3"/>
        </w:numPr>
        <w:rPr/>
      </w:pPr>
      <w:r>
        <w:rPr/>
        <w:t>Государственные и муниципальные финансы: Учебник/ С.И. Лушин, В.А. Слепов – М.: Экономистъ, 2007</w:t>
      </w:r>
    </w:p>
    <w:p>
      <w:pPr>
        <w:pStyle w:val="Normal"/>
        <w:numPr>
          <w:ilvl w:val="0"/>
          <w:numId w:val="3"/>
        </w:numPr>
        <w:rPr/>
      </w:pPr>
      <w:r>
        <w:rPr/>
        <w:t>Бюджетная система Российской Федерации: Учебник под ред. Романовского М.В., Врублевской О.В., Сабанти Б.М. МО – 4 –е изд. CПб, Питер. 2008</w:t>
      </w:r>
    </w:p>
    <w:p>
      <w:pPr>
        <w:pStyle w:val="Normal"/>
        <w:numPr>
          <w:ilvl w:val="0"/>
          <w:numId w:val="3"/>
        </w:numPr>
        <w:rPr/>
      </w:pPr>
      <w:r>
        <w:rPr/>
        <w:t>Финансовые системы зарубежных стран: Учебное пособие/ Балтина А.М., Волохина В.А.,Попова Н.В. – М.: Финансы и статистика, 2007</w:t>
      </w:r>
    </w:p>
    <w:p>
      <w:pPr>
        <w:pStyle w:val="Normal"/>
        <w:numPr>
          <w:ilvl w:val="0"/>
          <w:numId w:val="3"/>
        </w:numPr>
        <w:rPr/>
      </w:pPr>
      <w:r>
        <w:rPr/>
        <w:t>Российский статистический ежегодник 2008: Стат. Сб. / Госкомстат России. – М., 2009.</w:t>
      </w:r>
    </w:p>
    <w:p>
      <w:pPr>
        <w:pStyle w:val="Normal"/>
        <w:numPr>
          <w:ilvl w:val="0"/>
          <w:numId w:val="3"/>
        </w:numPr>
        <w:rPr/>
      </w:pPr>
      <w:r>
        <w:rPr/>
        <w:t>Российский статистический ежегодник 2007 Стат. Сб. / Госкомстат России. – М., 2008.</w:t>
      </w:r>
    </w:p>
    <w:p>
      <w:pPr>
        <w:pStyle w:val="Normal"/>
        <w:numPr>
          <w:ilvl w:val="0"/>
          <w:numId w:val="3"/>
        </w:numPr>
        <w:rPr/>
      </w:pPr>
      <w:r>
        <w:rPr/>
        <w:t>Ежегодный статистический сборник РФ и Самар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иодическая печать за последние годы:</w:t>
      </w:r>
    </w:p>
    <w:p>
      <w:pPr>
        <w:pStyle w:val="Normal"/>
        <w:jc w:val="both"/>
        <w:rPr/>
      </w:pPr>
      <w:r>
        <w:rPr/>
        <w:t>газеты: «Российская газета», «Волжская коммуна», «Экономика и жизнь», «Налоги»,</w:t>
      </w:r>
    </w:p>
    <w:p>
      <w:pPr>
        <w:pStyle w:val="Normal"/>
        <w:rPr/>
      </w:pPr>
      <w:r>
        <w:rPr/>
        <w:t>журналы: «Финансы», «Финансы и кредит», «Российский экономический журнал», «Вопросы экономики», «Налоговый вестник», «Налоговое обозрение», «Экономист», «Вестник МГУ. Сер. Экономика», «Страховое дело», «Страховое ревю», «Статистическое обозрение» и други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284" w:top="71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76F2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00:00Z</dcterms:created>
  <dc:creator>User</dc:creator>
  <dc:description/>
  <cp:keywords/>
  <dc:language>en-US</dc:language>
  <cp:lastModifiedBy>Катя</cp:lastModifiedBy>
  <dcterms:modified xsi:type="dcterms:W3CDTF">2012-09-15T17:55:00Z</dcterms:modified>
  <cp:revision>11</cp:revision>
  <dc:subject/>
  <dc:title/>
</cp:coreProperties>
</file>