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к экзаме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дисциплине «Финансы и кредит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студентов заочной форм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иля по направлению подготовки «Менеджмент организ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и предпосылки возникновения денег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денег и их роль в рыночной экономике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денег и их характеристик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и типы денежных систем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ая система Российской Федерации: элементы и  основы организации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й оборот:  структура и принципы организаци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ая масса. Законы денежного обращени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но-денежное обращение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ляция: сущность, причины и методы регулировани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и принципы организации безналичных расчетов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безналичных расчетов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ная система России и международные платежные системы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редита и его функци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ормы и классификация кредит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дный процент и факторы, определяющие его величину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нятие и структура кредитной системы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ммерческие банки: сущность, функции и роль в экономике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с Центрального банка, его цели и функци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енежно-кредитная политика Центрального банк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мировой валютной системы и этапы ее эволюци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ютный курс: режимы функционирования и факторы формировани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еждународные кредитно-финансовые институты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ный и расчетный балансы: назначение и структур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ы: понятие, сущность и функци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инансовая система и характеристика ее звеньев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ресурсы: виды и источники формировани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значение финансовой политик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и содержание управления финансам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государственного и муниципального финансового управлени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й контроль: виды, формы и методы проведени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ая сущность и роль бюджета государств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инципы построения и структура бюджетной системы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ный процесс: этапы и основные участники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оходы бюджетов бюджетной системы РФ: виды и источники формировани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сходы бюджетов бюджетной системы РФ: классификация и назначение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и источники его покрытия. Профицит бюджет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юджетный федерализм и система межбюджетных отношений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е социальные внебюджетные фонды РФ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и: сущность, функция, классификаци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оговая система: понятие, цели и принципы ее построения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ая политика государства. Налоговое регулирование и контроль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 и принципы организации финансов предприяти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ые ресурсы коммерческих предприятий: виды, источники формирования и направления использования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ль финансов в воспроизводстве основного капитала. 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я и использования оборотных средств предприятия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ибыль и рентабельность предприяти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е планирование на предприятии, его цели и содержание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собенности функционирования финансов некоммерческих организаций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ые бумаги: понятие и классификаци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и функции рынка ценных бумаг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ондовая биржа и ее профессиональные участник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номическое содержание страхования, его роль и место в системе финансовых отношений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, виды и отрасли страховани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траховой рынок:  структура и принципы организации.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оставитель: ст.преподаватель Питасова Е.Е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6:27:00Z</dcterms:created>
  <dc:creator>Admin</dc:creator>
  <dc:description/>
  <cp:keywords/>
  <dc:language>en-US</dc:language>
  <cp:lastModifiedBy>Пользователь Windows</cp:lastModifiedBy>
  <cp:lastPrinted>2012-09-11T12:45:00Z</cp:lastPrinted>
  <dcterms:modified xsi:type="dcterms:W3CDTF">2012-09-17T12:56:00Z</dcterms:modified>
  <cp:revision>16</cp:revision>
  <dc:subject/>
  <dc:title/>
</cp:coreProperties>
</file>