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трольная работа 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Информатика»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студентов заочной формы обучения</w:t>
      </w:r>
    </w:p>
    <w:p>
      <w:pPr>
        <w:pStyle w:val="Style12"/>
        <w:ind w:firstLine="540"/>
        <w:jc w:val="both"/>
        <w:rPr/>
      </w:pPr>
      <w:r>
        <w:rPr/>
        <w:t xml:space="preserve">Целью изучения учебной дисциплины “Информатика” является усвоение студентами знаний и навыков эффективного использования средств и методов информатики при решении разнообразных экономических и управленческих задач. Для студентов заочной формы обучения основной акцент в учебной деятельности ставится на овладении концепциями, понятиями и основными представлениями информатики. </w:t>
      </w:r>
    </w:p>
    <w:p>
      <w:pPr>
        <w:pStyle w:val="Style12"/>
        <w:ind w:firstLine="540"/>
        <w:jc w:val="both"/>
        <w:rPr/>
      </w:pPr>
      <w:r>
        <w:rPr/>
        <w:t>В плане практических навыков ставится задача ознакомления студентов с основами современных информационных технологий.</w:t>
      </w:r>
    </w:p>
    <w:p>
      <w:pPr>
        <w:pStyle w:val="Style12"/>
        <w:ind w:firstLine="540"/>
        <w:jc w:val="both"/>
        <w:rPr/>
      </w:pPr>
      <w:r>
        <w:rPr/>
        <w:t>Основным видом учебной деятельности студентов-заочников является самостоятельная работа с литературными и прочими информационными источниками.</w:t>
      </w:r>
    </w:p>
    <w:p>
      <w:pPr>
        <w:pStyle w:val="Style12"/>
        <w:ind w:firstLine="540"/>
        <w:jc w:val="both"/>
        <w:rPr/>
      </w:pPr>
      <w:r>
        <w:rPr/>
        <w:t xml:space="preserve"> </w:t>
      </w:r>
      <w:r>
        <w:rPr/>
        <w:t>Одним из эффективных средств контроля знаний студентов заочной формы обучения является контрольная работа, в которой студент должен показать усвоенные им теоретические знания и определенные практические навыки. В соответствии с рабочей программой дисциплины студенты должны выполнить одну контрольную работу.</w:t>
      </w:r>
    </w:p>
    <w:p>
      <w:pPr>
        <w:pStyle w:val="Style12"/>
        <w:ind w:firstLine="540"/>
        <w:jc w:val="both"/>
        <w:rPr/>
      </w:pPr>
      <w:r>
        <w:rPr/>
        <w:t xml:space="preserve">В начале каждого раздела контрольной работы следует привести полную формулировку соответствующего задания. В конце работы помещают библиографический список использованных при выполнении работы литературных и прочих источников. Каждая страница работы должна иметь небольшие поля для замечаний рецензента. </w:t>
      </w:r>
    </w:p>
    <w:p>
      <w:pPr>
        <w:pStyle w:val="Style12"/>
        <w:ind w:firstLine="540"/>
        <w:jc w:val="both"/>
        <w:rPr/>
      </w:pPr>
      <w:r>
        <w:rPr/>
        <w:t>Излагать материал работы следует с исчерпывающей полнотой в соответствии с полученными вариантами заданий. При этом необходимо соблюдать требования всех действующих стандартов по оформлению текстовых документов, схем, рисунков, таблиц и библиографического списка литературных источников (см. вторую страницу любой книги).</w:t>
      </w:r>
    </w:p>
    <w:p>
      <w:pPr>
        <w:pStyle w:val="Style12"/>
        <w:ind w:firstLine="540"/>
        <w:jc w:val="both"/>
        <w:rPr/>
      </w:pPr>
      <w:r>
        <w:rPr/>
        <w:t xml:space="preserve">Контрольная работа предусматривает выполнение студентом трех заданий. Первое и второе задания относятся в основном к теоретическому содержанию учебной дисциплины и требуют ознакомления с соответствующими литературными источниками и прочими информационными материалами. </w:t>
      </w:r>
    </w:p>
    <w:p>
      <w:pPr>
        <w:pStyle w:val="Style12"/>
        <w:ind w:firstLine="540"/>
        <w:jc w:val="both"/>
        <w:rPr/>
      </w:pPr>
      <w:r>
        <w:rPr/>
        <w:t xml:space="preserve">Третье задание связано с подготовкой табличного документа для последующей его реализации в среде табличного процессора MS Excel. </w:t>
      </w:r>
    </w:p>
    <w:p>
      <w:pPr>
        <w:pStyle w:val="Style12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Выбор номера варианта заданий выполняется по первым буквам фамилии и имени студента (в их паспортной версии) из таблицы 1.</w:t>
      </w:r>
      <w:r>
        <w:br w:type="page"/>
      </w:r>
    </w:p>
    <w:p>
      <w:pPr>
        <w:pStyle w:val="Style12"/>
        <w:jc w:val="right"/>
        <w:rPr/>
      </w:pPr>
      <w:r>
        <w:rPr/>
        <w:t>Таблица 1</w:t>
      </w:r>
    </w:p>
    <w:p>
      <w:pPr>
        <w:pStyle w:val="Style12"/>
        <w:jc w:val="center"/>
        <w:rPr/>
      </w:pPr>
      <w:r>
        <w:rPr/>
        <w:t>Таблица для определения номера варианта индивидуального задания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02"/>
        <w:gridCol w:w="982"/>
        <w:gridCol w:w="982"/>
        <w:gridCol w:w="983"/>
        <w:gridCol w:w="983"/>
        <w:gridCol w:w="983"/>
        <w:gridCol w:w="983"/>
        <w:gridCol w:w="998"/>
      </w:tblGrid>
      <w:tr>
        <w:trPr>
          <w:cantSplit w:val="true"/>
        </w:trPr>
        <w:tc>
          <w:tcPr>
            <w:tcW w:w="2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  <w:br/>
              <w:t xml:space="preserve">буква </w:t>
              <w:br/>
              <w:t xml:space="preserve">фамилии </w:t>
              <w:br/>
              <w:t xml:space="preserve">студента </w:t>
            </w:r>
          </w:p>
        </w:tc>
        <w:tc>
          <w:tcPr>
            <w:tcW w:w="68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Первая буква имени студента </w:t>
            </w:r>
          </w:p>
        </w:tc>
      </w:tr>
      <w:tr>
        <w:trPr>
          <w:trHeight w:val="1188" w:hRule="atLeast"/>
          <w:cantSplit w:val="true"/>
        </w:trPr>
        <w:tc>
          <w:tcPr>
            <w:tcW w:w="2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А </w:t>
              <w:br/>
              <w:t>Б</w:t>
              <w:br/>
              <w:t xml:space="preserve">В </w:t>
              <w:br/>
              <w:t>Г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</w:t>
              <w:br/>
              <w:t>Е</w:t>
              <w:br/>
              <w:t>Ж</w:t>
              <w:br/>
              <w:t xml:space="preserve">З 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</w:t>
              <w:br/>
              <w:t>К</w:t>
              <w:br/>
              <w:t>Л</w:t>
              <w:br/>
              <w:t xml:space="preserve">М 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</w:t>
              <w:br/>
              <w:t>О</w:t>
              <w:br/>
              <w:t xml:space="preserve">П </w:t>
              <w:br/>
              <w:t>Р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</w:t>
              <w:br/>
              <w:t>Т</w:t>
              <w:br/>
              <w:t>У</w:t>
              <w:br/>
              <w:t xml:space="preserve">Ф 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Х</w:t>
              <w:br/>
              <w:t>Ц</w:t>
              <w:br/>
              <w:t>Ч</w:t>
              <w:br/>
              <w:t xml:space="preserve">Ш 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Щ</w:t>
              <w:br/>
              <w:t>Э</w:t>
              <w:br/>
              <w:t>Ю</w:t>
              <w:br/>
              <w:t xml:space="preserve">Я 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А, Б, В, Г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Д, Е, Ж, З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И, К, Л, М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Н, О, П, Р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С, Т, У, Ф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Х, Ц, Ч, Ш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Щ, Э, Ю, Я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Style12"/>
        <w:numPr>
          <w:ilvl w:val="0"/>
          <w:numId w:val="0"/>
        </w:numPr>
        <w:jc w:val="center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0" w:name="2"/>
      <w:bookmarkStart w:id="1" w:name="2"/>
      <w:r>
        <w:br w:type="page"/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7"/>
          <w:szCs w:val="27"/>
          <w:lang w:val="en-US"/>
        </w:rPr>
      </w:pPr>
      <w:bookmarkStart w:id="2" w:name="2"/>
      <w:r>
        <w:rPr>
          <w:b/>
          <w:bCs/>
          <w:sz w:val="27"/>
          <w:szCs w:val="27"/>
        </w:rPr>
        <w:t>КОНТРОЛЬНЫЕ ЗАДАНИЯ</w:t>
      </w:r>
      <w:bookmarkEnd w:id="2"/>
    </w:p>
    <w:p>
      <w:pPr>
        <w:pStyle w:val="Style12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4"/>
        <w:rPr>
          <w:b/>
          <w:b/>
          <w:bCs/>
        </w:rPr>
      </w:pPr>
      <w:bookmarkStart w:id="3" w:name="21"/>
      <w:r>
        <w:rPr>
          <w:b/>
          <w:bCs/>
        </w:rPr>
        <w:t>ЗАДАНИЕ 1</w:t>
      </w:r>
      <w:bookmarkEnd w:id="3"/>
    </w:p>
    <w:p>
      <w:pPr>
        <w:pStyle w:val="Style12"/>
        <w:spacing w:before="0" w:after="0"/>
        <w:ind w:firstLine="708"/>
        <w:jc w:val="both"/>
        <w:rPr/>
      </w:pPr>
      <w:r>
        <w:rPr/>
        <w:t xml:space="preserve">Дать подробный ответ на теоретический вопрос согласно номеру варианта из </w:t>
      </w:r>
    </w:p>
    <w:p>
      <w:pPr>
        <w:pStyle w:val="Style12"/>
        <w:spacing w:before="0" w:after="0"/>
        <w:ind w:firstLine="708"/>
        <w:jc w:val="both"/>
        <w:rPr/>
      </w:pPr>
      <w:r>
        <w:rPr/>
        <w:t>таблицы 1.</w:t>
      </w:r>
    </w:p>
    <w:p>
      <w:pPr>
        <w:pStyle w:val="Style12"/>
        <w:spacing w:before="0" w:after="0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ы задания 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форматика. Предмет информатики. Основные задачи информатики. История становления информатик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общения, данные, сигнал. Атрибутивные свойства информации. Показатели качества информации. Формы представления информации. Системы передачи информац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формация и информационные технолог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еры и единицы количества и объема информац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истемы счисления. Кодирование данных в ЭВМ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сновные понятия алгебры логики. Логические основы ЭВМ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тория развития ЭВМ (вычислительной техники). Понятие и основные виды архитектуры ЭВМ. Принципы работы вычислительной системы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став и назначение основных элементов персонального компьютера, их характеристики. Центральный процессор. Системные шины и слоты расшире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апоминающие устройства: классификация, принцип работы, основные характеристик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стройства ввода-вывода данных, их разновидности и основные характеристик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Классификация компьютеров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лассификация программного обеспечения. Виды программного обеспечения и их характеристики. Понятие системного и служебного (сервисного) программного обеспечения: назначение, возможности, структура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Операционные системы (ОС): виды, назначение и типовые функции. Современные версии ОС для ПК типа PC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айловая структура операционных систем. Операции с файлам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ехнологии обработки текстовой информац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лектронные таблицы. Формул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Работа со списк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сновы машинной графики. Технологии обработки графической информац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редства электронных презентаци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азы данных. Системы управления базами данных и знаний. Объекты баз данных. Основные операции с данными. Назначение и основы использования систем искусственного интеллекта: базы знаний, экспертные системы, искусственный интеллект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оделирование в информатике: моделирование как метод познания, классификация и формы представления моделей, методы и технологии моделирования, информационная модель объект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Алгоритмизация и программирование: алгоритм и его свойства, проектирование алгоритмов, блок-схема, основные типы алгоритмов и их реализация на языке высокого уровн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ехнологии программиров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окальные и глобальные сети ЭВМ: основы компьютерной коммуникации, коммуникационное оборудование, сетевой сервис, программы для работы в сети Интернет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формационная безопасность и её составляющие. Средства и методы защиты информац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лассификация и характеристики компьютерных вирусов. Методы защиты от компьютерных вирусов.</w:t>
      </w:r>
      <w:r>
        <w:br w:type="page"/>
      </w:r>
    </w:p>
    <w:p>
      <w:pPr>
        <w:pStyle w:val="Style12"/>
        <w:numPr>
          <w:ilvl w:val="0"/>
          <w:numId w:val="0"/>
        </w:numPr>
        <w:jc w:val="center"/>
        <w:outlineLvl w:val="4"/>
        <w:rPr>
          <w:b/>
          <w:b/>
          <w:bCs/>
        </w:rPr>
      </w:pPr>
      <w:r>
        <w:rPr>
          <w:b/>
          <w:bCs/>
        </w:rPr>
        <w:t>ЗАДАНИЕ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Cs/>
          <w:color w:val="000000"/>
        </w:rPr>
        <w:t xml:space="preserve">Выполните индивидуальное задание согласно номеру варианта из таблицы 1. </w:t>
      </w:r>
      <w:r>
        <w:rPr/>
        <w:t xml:space="preserve">Таблицы </w:t>
      </w:r>
      <w:r>
        <w:rPr>
          <w:lang w:val="en-US"/>
        </w:rPr>
        <w:t>ASCII</w:t>
      </w:r>
      <w:r>
        <w:rPr/>
        <w:t>-кодов  и связи систем счисления даны в приложении к контрольной работе (стр. 31 - 34). Пример выполнения задания 2 - на стр. 25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ведите данное число из десятичной системы счисления в двоичную,  систему счисления. Запишите это число в триггеры ЭВ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ведите число, записанное в триггерах ЭВМ в десятичную систему   счисл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Зашифруйте данный текст, используя таблицу </w:t>
      </w:r>
      <w:r>
        <w:rPr>
          <w:color w:val="000000"/>
          <w:lang w:val="en-US"/>
        </w:rPr>
        <w:t>ASCII</w:t>
      </w:r>
      <w:r>
        <w:rPr>
          <w:color w:val="000000"/>
        </w:rPr>
        <w:t>-код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Дешифруйте данный текст, используя таблицу </w:t>
      </w:r>
      <w:r>
        <w:rPr>
          <w:color w:val="000000"/>
          <w:lang w:val="en-US"/>
        </w:rPr>
        <w:t>ASCII</w:t>
      </w:r>
      <w:r>
        <w:rPr>
          <w:color w:val="000000"/>
        </w:rPr>
        <w:t>-код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/>
      </w:pPr>
      <w:r>
        <w:rPr>
          <w:color w:val="000000"/>
        </w:rPr>
        <w:t>Составьте таблицу истинности логической формул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/>
      </w:pPr>
      <w:r>
        <w:rPr>
          <w:color w:val="000000"/>
        </w:rPr>
        <w:t>Придумайте черно-белый рисунок размером 8 на 8 клеточек и оцифруйте его в двоичном и шестнадцатеричном ко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336"/>
        <w:gridCol w:w="1980"/>
      </w:tblGrid>
      <w:tr>
        <w:trPr/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уно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оичный 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естнадцате-ричный к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jc w:val="center"/>
        <w:rPr>
          <w:bCs/>
          <w:iCs/>
        </w:rPr>
      </w:pPr>
      <w:r>
        <w:rPr>
          <w:bCs/>
          <w:iCs/>
        </w:rPr>
        <w:t xml:space="preserve">МЕТОДИЧЕСКИЕ РЕКОМЕНДАЦИИ К ВЫПОЛНЕНИЮ </w:t>
      </w:r>
    </w:p>
    <w:p>
      <w:pPr>
        <w:pStyle w:val="Style12"/>
        <w:numPr>
          <w:ilvl w:val="0"/>
          <w:numId w:val="31"/>
        </w:numPr>
        <w:spacing w:before="280" w:after="0"/>
        <w:rPr>
          <w:bCs/>
          <w:iCs/>
        </w:rPr>
      </w:pPr>
      <w:r>
        <w:rPr>
          <w:bCs/>
          <w:iCs/>
        </w:rPr>
        <w:t>Это задание составлено по темам «Системы счисления», «Представление информации в ЭВМ», «Кодирование информации», «Основы алгебры логики. Логические основы ЭВМ».</w:t>
      </w:r>
    </w:p>
    <w:p>
      <w:pPr>
        <w:pStyle w:val="Style12"/>
        <w:numPr>
          <w:ilvl w:val="0"/>
          <w:numId w:val="31"/>
        </w:numPr>
        <w:spacing w:before="0" w:after="280"/>
        <w:rPr>
          <w:bCs/>
          <w:iCs/>
        </w:rPr>
      </w:pPr>
      <w:r>
        <w:rPr>
          <w:bCs/>
          <w:iCs/>
        </w:rPr>
        <w:t>Основные системы счисления, применяющиеся в ЭВМ:</w:t>
      </w:r>
    </w:p>
    <w:p>
      <w:pPr>
        <w:pStyle w:val="Style12"/>
        <w:numPr>
          <w:ilvl w:val="1"/>
          <w:numId w:val="31"/>
        </w:numPr>
        <w:spacing w:before="0" w:after="280"/>
        <w:rPr>
          <w:bCs/>
          <w:iCs/>
        </w:rPr>
      </w:pPr>
      <w:r>
        <w:rPr>
          <w:bCs/>
          <w:iCs/>
        </w:rPr>
        <w:t xml:space="preserve">десятичная (обозначается буквой </w:t>
      </w:r>
      <w:r>
        <w:rPr>
          <w:bCs/>
          <w:iCs/>
          <w:lang w:val="en-US"/>
        </w:rPr>
        <w:t>D</w:t>
      </w:r>
      <w:r>
        <w:rPr>
          <w:bCs/>
          <w:iCs/>
        </w:rPr>
        <w:t xml:space="preserve"> или числом 10 или без обозначения основания системы счисления: 123 ≡ 123</w:t>
      </w:r>
      <w:r>
        <w:rPr>
          <w:bCs/>
          <w:iCs/>
          <w:vertAlign w:val="subscript"/>
          <w:lang w:val="en-US"/>
        </w:rPr>
        <w:t>D</w:t>
      </w:r>
      <w:r>
        <w:rPr>
          <w:bCs/>
          <w:iCs/>
        </w:rPr>
        <w:t xml:space="preserve"> ≡ 123</w:t>
      </w:r>
      <w:r>
        <w:rPr>
          <w:bCs/>
          <w:iCs/>
          <w:vertAlign w:val="subscript"/>
        </w:rPr>
        <w:t>10</w:t>
      </w:r>
      <w:r>
        <w:rPr>
          <w:bCs/>
          <w:iCs/>
        </w:rPr>
        <w:t>);</w:t>
      </w:r>
    </w:p>
    <w:p>
      <w:pPr>
        <w:pStyle w:val="Style12"/>
        <w:numPr>
          <w:ilvl w:val="1"/>
          <w:numId w:val="31"/>
        </w:numPr>
        <w:spacing w:before="0" w:after="280"/>
        <w:rPr>
          <w:bCs/>
          <w:iCs/>
        </w:rPr>
      </w:pPr>
      <w:r>
        <w:rPr>
          <w:bCs/>
          <w:iCs/>
        </w:rPr>
        <w:t>восьмеричная (обозначается буквой О или цифрой 8: 173</w:t>
      </w:r>
      <w:r>
        <w:rPr>
          <w:bCs/>
          <w:iCs/>
          <w:vertAlign w:val="subscript"/>
        </w:rPr>
        <w:t>О</w:t>
      </w:r>
      <w:r>
        <w:rPr>
          <w:bCs/>
          <w:iCs/>
        </w:rPr>
        <w:t xml:space="preserve"> ≡ 173</w:t>
      </w:r>
      <w:r>
        <w:rPr>
          <w:bCs/>
          <w:iCs/>
          <w:vertAlign w:val="subscript"/>
        </w:rPr>
        <w:t>8</w:t>
      </w:r>
      <w:r>
        <w:rPr>
          <w:bCs/>
          <w:iCs/>
        </w:rPr>
        <w:t>);</w:t>
      </w:r>
    </w:p>
    <w:p>
      <w:pPr>
        <w:pStyle w:val="Style12"/>
        <w:numPr>
          <w:ilvl w:val="1"/>
          <w:numId w:val="31"/>
        </w:numPr>
        <w:spacing w:before="0" w:after="280"/>
        <w:rPr>
          <w:bCs/>
          <w:iCs/>
        </w:rPr>
      </w:pPr>
      <w:r>
        <w:rPr>
          <w:bCs/>
          <w:iCs/>
        </w:rPr>
        <w:t>шестнадцатеричная (обозначается буквой Н или числом 16: 1В</w:t>
      </w:r>
      <w:r>
        <w:rPr>
          <w:bCs/>
          <w:iCs/>
          <w:vertAlign w:val="subscript"/>
        </w:rPr>
        <w:t>Н</w:t>
      </w:r>
      <w:r>
        <w:rPr>
          <w:bCs/>
          <w:iCs/>
        </w:rPr>
        <w:t xml:space="preserve"> ≡ 1В</w:t>
      </w:r>
      <w:r>
        <w:rPr>
          <w:bCs/>
          <w:iCs/>
          <w:vertAlign w:val="subscript"/>
        </w:rPr>
        <w:t>16</w:t>
      </w:r>
      <w:r>
        <w:rPr>
          <w:bCs/>
          <w:iCs/>
        </w:rPr>
        <w:t>).</w:t>
        <w:br/>
      </w:r>
    </w:p>
    <w:p>
      <w:pPr>
        <w:pStyle w:val="Style12"/>
        <w:numPr>
          <w:ilvl w:val="0"/>
          <w:numId w:val="31"/>
        </w:numPr>
        <w:spacing w:before="0" w:after="280"/>
        <w:rPr>
          <w:bCs/>
          <w:iCs/>
        </w:rPr>
      </w:pPr>
      <w:r>
        <w:rPr>
          <w:bCs/>
          <w:iCs/>
        </w:rPr>
        <w:t>Перевод чисел из десятичной системы счисления в любую другую производится по правилу:</w:t>
      </w:r>
    </w:p>
    <w:p>
      <w:pPr>
        <w:pStyle w:val="Style12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бы перевести число из десятичной системы счисления в другую систему счисления, необходимо делить последовательно это число и каждое последующее частное на основание новой системы счисления, при каждом делении помечая остаток, до тех пор пока полученное частное не будет делиться на основание новой системы счисления. Число в новой системе счисления начинают записывать с неделящегося частного, двигаясь назад по остаткам. В правом нижнем углу (как индекс) записывают основание новой системы счисления.</w:t>
      </w:r>
    </w:p>
    <w:p>
      <w:pPr>
        <w:pStyle w:val="Style12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пример:</w:t>
      </w:r>
    </w:p>
    <w:p>
      <w:pPr>
        <w:pStyle w:val="Style12"/>
        <w:ind w:left="708" w:hanging="0"/>
        <w:jc w:val="both"/>
        <w:rPr/>
      </w:pPr>
      <w:r>
        <w:rPr/>
        <w:t>123 → В (двоичная система счисления)</w:t>
      </w:r>
    </w:p>
    <w:tbl>
      <w:tblPr>
        <w:tblW w:w="4019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457200" cy="114300"/>
                      <wp:effectExtent l="0" t="1905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.55pt" to="44.95pt,12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59385</wp:posOffset>
                      </wp:positionV>
                      <wp:extent cx="342900" cy="228600"/>
                      <wp:effectExtent l="0" t="0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12.55pt" to="41.1pt,30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4765</wp:posOffset>
                      </wp:positionV>
                      <wp:extent cx="342900" cy="114300"/>
                      <wp:effectExtent l="0" t="12065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1.95pt" to="39.75pt,10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39065</wp:posOffset>
                      </wp:positionV>
                      <wp:extent cx="342900" cy="228600"/>
                      <wp:effectExtent l="635" t="0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10.95pt" to="38.4pt,28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445</wp:posOffset>
                      </wp:positionV>
                      <wp:extent cx="342900" cy="228600"/>
                      <wp:effectExtent l="0" t="63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0.35pt" to="37.05pt,18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</w:tr>
    </w:tbl>
    <w:p>
      <w:pPr>
        <w:pStyle w:val="Style12"/>
        <w:ind w:left="708" w:hanging="0"/>
        <w:jc w:val="both"/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55pt" to="305.9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>Таким образом, имеем двоичный код числа 123 = 1111011</w:t>
      </w:r>
      <w:r>
        <w:rPr>
          <w:bCs/>
          <w:iCs/>
          <w:vertAlign w:val="subscript"/>
        </w:rPr>
        <w:t>2</w:t>
      </w:r>
    </w:p>
    <w:p>
      <w:pPr>
        <w:pStyle w:val="Style12"/>
        <w:ind w:left="708" w:hanging="0"/>
        <w:jc w:val="both"/>
        <w:rPr/>
      </w:pPr>
      <w:r>
        <w:rPr/>
        <w:t>123 → О (восьмеричная система счисления)</w:t>
      </w:r>
    </w:p>
    <w:tbl>
      <w:tblPr>
        <w:tblW w:w="1751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7"/>
        <w:gridCol w:w="567"/>
      </w:tblGrid>
      <w:tr>
        <w:trPr/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56210</wp:posOffset>
                      </wp:positionV>
                      <wp:extent cx="274320" cy="223520"/>
                      <wp:effectExtent l="0" t="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2.3pt" to="35.95pt,29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2860</wp:posOffset>
                      </wp:positionV>
                      <wp:extent cx="388620" cy="6350"/>
                      <wp:effectExtent l="635" t="33020" r="635" b="374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pt" to="35.7pt,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Style12"/>
        <w:ind w:left="708" w:hanging="0"/>
        <w:jc w:val="both"/>
        <w:rPr>
          <w:bCs/>
          <w:iCs/>
          <w:vertAlign w:val="subscript"/>
        </w:rPr>
      </w:pPr>
      <w:r>
        <w:rPr>
          <w:bCs/>
          <w:iCs/>
        </w:rPr>
        <w:t>Поэтому восьмеричный код числа 123 = 173</w:t>
      </w:r>
      <w:r>
        <w:rPr>
          <w:bCs/>
          <w:iCs/>
          <w:vertAlign w:val="subscript"/>
        </w:rPr>
        <w:t>8</w:t>
      </w:r>
    </w:p>
    <w:p>
      <w:pPr>
        <w:pStyle w:val="Style12"/>
        <w:ind w:left="708" w:hanging="0"/>
        <w:jc w:val="both"/>
        <w:rPr/>
      </w:pPr>
      <w:r>
        <w:rPr/>
        <w:t>123 → Н (шестнадцатеричная система счисления)</w:t>
      </w:r>
    </w:p>
    <w:tbl>
      <w:tblPr>
        <w:tblW w:w="1184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7"/>
      </w:tblGrid>
      <w:tr>
        <w:trPr/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9210</wp:posOffset>
                      </wp:positionV>
                      <wp:extent cx="388620" cy="6350"/>
                      <wp:effectExtent l="0" t="33020" r="635" b="374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2.3pt" to="44.95pt,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Style12"/>
        <w:ind w:left="708" w:hanging="0"/>
        <w:jc w:val="both"/>
        <w:rPr>
          <w:bCs/>
          <w:iCs/>
        </w:rPr>
      </w:pPr>
      <w:r>
        <w:rPr>
          <w:bCs/>
          <w:iCs/>
        </w:rPr>
        <w:t>Применим таблицу связи систем счисления.</w:t>
      </w:r>
    </w:p>
    <w:p>
      <w:pPr>
        <w:pStyle w:val="Style12"/>
        <w:ind w:left="708" w:hanging="0"/>
        <w:jc w:val="both"/>
        <w:rPr>
          <w:bCs/>
          <w:iCs/>
        </w:rPr>
      </w:pPr>
      <w:r>
        <w:rPr>
          <w:bCs/>
          <w:iCs/>
        </w:rPr>
        <w:t>Получаем шестнадцатеричный код числа 123 = 7В</w:t>
      </w:r>
      <w:r>
        <w:rPr>
          <w:bCs/>
          <w:iCs/>
          <w:vertAlign w:val="subscript"/>
        </w:rPr>
        <w:t>16</w:t>
      </w:r>
      <w:r>
        <w:rPr>
          <w:bCs/>
          <w:iCs/>
        </w:rPr>
        <w:t xml:space="preserve"> (т.к. 11 – это </w:t>
      </w:r>
      <w:r>
        <w:rPr>
          <w:b/>
          <w:bCs/>
          <w:iCs/>
        </w:rPr>
        <w:t xml:space="preserve">В </w:t>
      </w:r>
      <w:r>
        <w:rPr>
          <w:bCs/>
          <w:iCs/>
        </w:rPr>
        <w:t>в шестнадцатеричной системе счисления).</w:t>
      </w:r>
    </w:p>
    <w:p>
      <w:pPr>
        <w:pStyle w:val="Style12"/>
        <w:ind w:left="708" w:firstLine="708"/>
        <w:jc w:val="both"/>
        <w:rPr>
          <w:bCs/>
          <w:iCs/>
        </w:rPr>
      </w:pPr>
      <w:r>
        <w:rPr>
          <w:bCs/>
          <w:iCs/>
        </w:rPr>
        <w:t>Деление на 2 больших чисел очень громоздко, поэтому чаще всего для перевода чисел в двоичную систему счисления используют промежуточные системы счисления: восьмеричную и шестнадцатеричную.</w:t>
      </w:r>
    </w:p>
    <w:p>
      <w:pPr>
        <w:pStyle w:val="Style12"/>
        <w:ind w:left="708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Например:</w:t>
      </w:r>
    </w:p>
    <w:p>
      <w:pPr>
        <w:pStyle w:val="Style12"/>
        <w:ind w:left="708" w:hanging="0"/>
        <w:jc w:val="both"/>
        <w:rPr/>
      </w:pPr>
      <w:r>
        <w:rPr>
          <w:bCs/>
          <w:iCs/>
        </w:rPr>
        <w:t xml:space="preserve">а) </w:t>
      </w:r>
      <w:r>
        <w:rPr>
          <w:b/>
          <w:bCs/>
          <w:i/>
          <w:iCs/>
        </w:rPr>
        <w:t xml:space="preserve">123 → О → В </w:t>
      </w:r>
    </w:p>
    <w:p>
      <w:pPr>
        <w:pStyle w:val="Style12"/>
        <w:ind w:left="708" w:hanging="0"/>
        <w:jc w:val="both"/>
        <w:rPr/>
      </w:pPr>
      <w:r>
        <w:rPr>
          <w:bCs/>
          <w:iCs/>
        </w:rPr>
        <w:t>из предыдущего примера: 123 = 173</w:t>
      </w:r>
      <w:r>
        <w:rPr>
          <w:bCs/>
          <w:iCs/>
          <w:vertAlign w:val="subscript"/>
        </w:rPr>
        <w:t>8</w:t>
      </w:r>
      <w:r>
        <w:rPr>
          <w:bCs/>
          <w:iCs/>
        </w:rPr>
        <w:t xml:space="preserve"> = 0011110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(используем таблицу связей систем счисления, отбрасываем незначащие нули впереди) = 11110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(сравните с полученным результатом перевода в двоичную систему в предыдущем примере).</w:t>
      </w:r>
    </w:p>
    <w:p>
      <w:pPr>
        <w:pStyle w:val="Style12"/>
        <w:ind w:left="708" w:hanging="0"/>
        <w:jc w:val="both"/>
        <w:rPr/>
      </w:pPr>
      <w:r>
        <w:rPr>
          <w:bCs/>
          <w:iCs/>
        </w:rPr>
        <w:t xml:space="preserve">а) </w:t>
      </w:r>
      <w:r>
        <w:rPr>
          <w:b/>
          <w:bCs/>
          <w:i/>
          <w:iCs/>
        </w:rPr>
        <w:t xml:space="preserve">123 → Н → В </w:t>
      </w:r>
    </w:p>
    <w:p>
      <w:pPr>
        <w:pStyle w:val="Style12"/>
        <w:ind w:left="708" w:hanging="0"/>
        <w:jc w:val="both"/>
        <w:rPr/>
      </w:pPr>
      <w:r>
        <w:rPr>
          <w:bCs/>
          <w:iCs/>
        </w:rPr>
        <w:t>из предыдущего примера: 123 = 1В</w:t>
      </w:r>
      <w:r>
        <w:rPr>
          <w:bCs/>
          <w:iCs/>
          <w:vertAlign w:val="subscript"/>
        </w:rPr>
        <w:t>16</w:t>
      </w:r>
      <w:r>
        <w:rPr>
          <w:bCs/>
          <w:iCs/>
        </w:rPr>
        <w:t xml:space="preserve"> = 00011110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(используем таблицу связей систем счисления, отбрасываем незначащие нули впереди) = 11110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(сравните с полученным результатом перевода в двоичную систему в предыдущем примере).</w:t>
      </w:r>
    </w:p>
    <w:p>
      <w:pPr>
        <w:pStyle w:val="Style12"/>
        <w:numPr>
          <w:ilvl w:val="0"/>
          <w:numId w:val="31"/>
        </w:numPr>
        <w:spacing w:before="280" w:after="280"/>
        <w:jc w:val="both"/>
        <w:rPr>
          <w:bCs/>
          <w:iCs/>
        </w:rPr>
      </w:pPr>
      <w:r>
        <w:rPr>
          <w:bCs/>
          <w:iCs/>
        </w:rPr>
        <w:t>Любая информация хранится в ЭВМ (ПК) в двоичных кодах. Каждый двоичный разряд (0 или 1) хранится в триггере, который может иметь только два устойчивых состояния: Включено (1) и Отключено (0). Поэтому, чтобы сохранить двоичный код 11110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числа 123, надо 7 триггеров (по числу двоичных разрядов), которые мы изобразим в виде таблицы, отразив в ней состояния триггеров:</w:t>
      </w:r>
    </w:p>
    <w:p>
      <w:pPr>
        <w:pStyle w:val="Style12"/>
        <w:ind w:left="360" w:hanging="0"/>
        <w:jc w:val="both"/>
        <w:rPr>
          <w:bCs/>
          <w:iCs/>
        </w:rPr>
      </w:pPr>
      <w:r>
        <w:rPr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2385</wp:posOffset>
                </wp:positionV>
                <wp:extent cx="1684020" cy="1879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77"/>
                              <w:gridCol w:w="377"/>
                              <w:gridCol w:w="390"/>
                              <w:gridCol w:w="377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4.8pt;mso-wrap-distance-left:9pt;mso-wrap-distance-right:9pt;mso-wrap-distance-top:0pt;mso-wrap-distance-bottom:0pt;margin-top:2.55pt;mso-position-vertical-relative:text;margin-left:231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2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377"/>
                        <w:gridCol w:w="377"/>
                        <w:gridCol w:w="390"/>
                        <w:gridCol w:w="377"/>
                        <w:gridCol w:w="377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numPr>
          <w:ilvl w:val="0"/>
          <w:numId w:val="31"/>
        </w:numPr>
        <w:spacing w:before="280" w:after="280"/>
        <w:jc w:val="both"/>
        <w:rPr>
          <w:bCs/>
          <w:iCs/>
        </w:rPr>
      </w:pPr>
      <w:r>
        <w:rPr>
          <w:b/>
          <w:bCs/>
          <w:i/>
          <w:iCs/>
        </w:rPr>
        <w:t>Чтобы перевести число, записанное в другой системе счисления, в десятичную систему счисления, надо написать по степеням основания той системы счисления, используя цифры кода как коэффициенты при соответствующих степенях</w:t>
      </w:r>
      <w:r>
        <w:rPr>
          <w:bCs/>
          <w:iCs/>
        </w:rPr>
        <w:t xml:space="preserve"> (</w:t>
      </w:r>
      <w:r>
        <w:rPr>
          <w:b/>
          <w:bCs/>
          <w:i/>
          <w:iCs/>
        </w:rPr>
        <w:t>Внимание!</w:t>
      </w:r>
      <w:r>
        <w:rPr>
          <w:bCs/>
          <w:iCs/>
        </w:rPr>
        <w:t xml:space="preserve"> 0-я степень  -  у крайнего правого коэффициента), выполнить указанные действия и получить результат.</w:t>
      </w:r>
    </w:p>
    <w:p>
      <w:pPr>
        <w:pStyle w:val="Style12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Например:</w:t>
      </w:r>
    </w:p>
    <w:p>
      <w:pPr>
        <w:pStyle w:val="Style12"/>
        <w:ind w:left="720" w:hanging="0"/>
        <w:jc w:val="both"/>
        <w:rPr>
          <w:bCs/>
          <w:iCs/>
        </w:rPr>
      </w:pPr>
      <w:r>
        <w:rPr>
          <w:bCs/>
          <w:iCs/>
        </w:rPr>
        <w:t>а)</w:t>
      </w:r>
      <w:r>
        <w:rPr>
          <w:b/>
          <w:bCs/>
          <w:iCs/>
        </w:rPr>
        <w:t xml:space="preserve"> В </w:t>
      </w:r>
      <w:r>
        <w:rPr>
          <w:b/>
          <w:bCs/>
          <w:i/>
          <w:iCs/>
        </w:rPr>
        <w:t xml:space="preserve">→ </w:t>
      </w:r>
      <w:r>
        <w:rPr>
          <w:b/>
          <w:bCs/>
          <w:i/>
          <w:iCs/>
          <w:lang w:val="en-US"/>
        </w:rPr>
        <w:t>D</w:t>
      </w:r>
    </w:p>
    <w:p>
      <w:pPr>
        <w:pStyle w:val="Style12"/>
        <w:ind w:left="720" w:hanging="0"/>
        <w:jc w:val="both"/>
        <w:rPr/>
      </w:pPr>
      <w:r>
        <w:rPr>
          <w:bCs/>
          <w:iCs/>
        </w:rPr>
        <w:t>1101110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1 ∙ 2</w:t>
      </w:r>
      <w:r>
        <w:rPr>
          <w:bCs/>
          <w:iCs/>
          <w:vertAlign w:val="superscript"/>
        </w:rPr>
        <w:t>0</w:t>
      </w:r>
      <w:r>
        <w:rPr>
          <w:bCs/>
          <w:iCs/>
        </w:rPr>
        <w:t xml:space="preserve"> + 0 ∙ 2</w:t>
      </w:r>
      <w:r>
        <w:rPr>
          <w:bCs/>
          <w:iCs/>
          <w:vertAlign w:val="superscript"/>
        </w:rPr>
        <w:t>1</w:t>
      </w:r>
      <w:r>
        <w:rPr>
          <w:bCs/>
          <w:iCs/>
        </w:rPr>
        <w:t xml:space="preserve"> + 1 ∙ 2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+</w:t>
      </w:r>
      <w:r>
        <w:rPr>
          <w:bCs/>
          <w:iCs/>
          <w:vertAlign w:val="superscript"/>
        </w:rPr>
        <w:t xml:space="preserve"> </w:t>
      </w:r>
      <w:r>
        <w:rPr>
          <w:bCs/>
          <w:iCs/>
        </w:rPr>
        <w:t>1 ∙ 2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 + 1 ∙ 2</w:t>
      </w:r>
      <w:r>
        <w:rPr>
          <w:bCs/>
          <w:iCs/>
          <w:vertAlign w:val="superscript"/>
        </w:rPr>
        <w:t>4</w:t>
      </w:r>
      <w:r>
        <w:rPr>
          <w:bCs/>
          <w:iCs/>
        </w:rPr>
        <w:t xml:space="preserve"> + 0 ∙ 2</w:t>
      </w:r>
      <w:r>
        <w:rPr>
          <w:bCs/>
          <w:iCs/>
          <w:vertAlign w:val="superscript"/>
        </w:rPr>
        <w:t>5</w:t>
      </w:r>
      <w:r>
        <w:rPr>
          <w:bCs/>
          <w:iCs/>
        </w:rPr>
        <w:t xml:space="preserve"> + 1 ∙ 2</w:t>
      </w:r>
      <w:r>
        <w:rPr>
          <w:bCs/>
          <w:iCs/>
          <w:vertAlign w:val="superscript"/>
        </w:rPr>
        <w:t>6</w:t>
      </w:r>
      <w:r>
        <w:rPr>
          <w:bCs/>
          <w:iCs/>
        </w:rPr>
        <w:t xml:space="preserve"> + 1 ∙ 2</w:t>
      </w:r>
      <w:r>
        <w:rPr>
          <w:bCs/>
          <w:iCs/>
          <w:vertAlign w:val="superscript"/>
        </w:rPr>
        <w:t>7</w:t>
      </w:r>
      <w:r>
        <w:rPr>
          <w:bCs/>
          <w:iCs/>
        </w:rPr>
        <w:t xml:space="preserve"> = 1+4+8+16+64+128 = 221</w:t>
      </w:r>
    </w:p>
    <w:p>
      <w:pPr>
        <w:pStyle w:val="Style12"/>
        <w:ind w:left="720" w:hanging="0"/>
        <w:jc w:val="both"/>
        <w:rPr>
          <w:bCs/>
          <w:iCs/>
        </w:rPr>
      </w:pPr>
      <w:r>
        <w:rPr>
          <w:bCs/>
          <w:iCs/>
        </w:rPr>
        <w:t>б)</w:t>
      </w:r>
      <w:r>
        <w:rPr>
          <w:b/>
          <w:bCs/>
          <w:iCs/>
        </w:rPr>
        <w:t xml:space="preserve"> О </w:t>
      </w:r>
      <w:r>
        <w:rPr>
          <w:b/>
          <w:bCs/>
          <w:i/>
          <w:iCs/>
        </w:rPr>
        <w:t xml:space="preserve">→ </w:t>
      </w:r>
      <w:r>
        <w:rPr>
          <w:b/>
          <w:bCs/>
          <w:i/>
          <w:iCs/>
          <w:lang w:val="en-US"/>
        </w:rPr>
        <w:t>D</w:t>
      </w:r>
    </w:p>
    <w:p>
      <w:pPr>
        <w:pStyle w:val="Style12"/>
        <w:ind w:left="720" w:hanging="0"/>
        <w:jc w:val="both"/>
        <w:rPr/>
      </w:pPr>
      <w:r>
        <w:rPr>
          <w:bCs/>
          <w:iCs/>
        </w:rPr>
        <w:t>153</w:t>
      </w:r>
      <w:r>
        <w:rPr>
          <w:bCs/>
          <w:iCs/>
          <w:vertAlign w:val="subscript"/>
        </w:rPr>
        <w:t>8</w:t>
      </w:r>
      <w:r>
        <w:rPr>
          <w:bCs/>
          <w:iCs/>
        </w:rPr>
        <w:t xml:space="preserve"> = 3 ∙ 8</w:t>
      </w:r>
      <w:r>
        <w:rPr>
          <w:bCs/>
          <w:iCs/>
          <w:vertAlign w:val="superscript"/>
        </w:rPr>
        <w:t>0</w:t>
      </w:r>
      <w:r>
        <w:rPr>
          <w:bCs/>
          <w:iCs/>
        </w:rPr>
        <w:t xml:space="preserve"> + 5 ∙ 8</w:t>
      </w:r>
      <w:r>
        <w:rPr>
          <w:bCs/>
          <w:iCs/>
          <w:vertAlign w:val="superscript"/>
        </w:rPr>
        <w:t>1</w:t>
      </w:r>
      <w:r>
        <w:rPr>
          <w:bCs/>
          <w:iCs/>
        </w:rPr>
        <w:t xml:space="preserve"> + 1 ∙ 8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= 3+40+64= 107</w:t>
      </w:r>
    </w:p>
    <w:p>
      <w:pPr>
        <w:pStyle w:val="Style12"/>
        <w:ind w:left="720" w:hanging="0"/>
        <w:jc w:val="both"/>
        <w:rPr>
          <w:bCs/>
          <w:iCs/>
        </w:rPr>
      </w:pPr>
      <w:r>
        <w:rPr>
          <w:bCs/>
          <w:iCs/>
        </w:rPr>
        <w:t>в)</w:t>
      </w:r>
      <w:r>
        <w:rPr>
          <w:b/>
          <w:bCs/>
          <w:iCs/>
        </w:rPr>
        <w:t xml:space="preserve"> Н </w:t>
      </w:r>
      <w:r>
        <w:rPr>
          <w:b/>
          <w:bCs/>
          <w:i/>
          <w:iCs/>
        </w:rPr>
        <w:t xml:space="preserve">→ </w:t>
      </w:r>
      <w:r>
        <w:rPr>
          <w:b/>
          <w:bCs/>
          <w:i/>
          <w:iCs/>
          <w:lang w:val="en-US"/>
        </w:rPr>
        <w:t>D</w:t>
      </w:r>
    </w:p>
    <w:p>
      <w:pPr>
        <w:pStyle w:val="Style12"/>
        <w:ind w:left="720" w:hanging="0"/>
        <w:jc w:val="both"/>
        <w:rPr/>
      </w:pPr>
      <w:r>
        <w:rPr>
          <w:bCs/>
          <w:iCs/>
        </w:rPr>
        <w:t>1С</w:t>
      </w:r>
      <w:r>
        <w:rPr>
          <w:bCs/>
          <w:iCs/>
          <w:lang w:val="en-US"/>
        </w:rPr>
        <w:t>A</w:t>
      </w:r>
      <w:r>
        <w:rPr>
          <w:bCs/>
          <w:iCs/>
          <w:vertAlign w:val="subscript"/>
          <w:lang w:val="en-US"/>
        </w:rPr>
        <w:t>16</w:t>
      </w:r>
      <w:r>
        <w:rPr>
          <w:bCs/>
          <w:iCs/>
        </w:rPr>
        <w:t xml:space="preserve"> =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∙ </w:t>
      </w:r>
      <w:r>
        <w:rPr>
          <w:bCs/>
          <w:iCs/>
          <w:lang w:val="en-US"/>
        </w:rPr>
        <w:t>16</w:t>
      </w:r>
      <w:r>
        <w:rPr>
          <w:bCs/>
          <w:iCs/>
          <w:vertAlign w:val="superscript"/>
        </w:rPr>
        <w:t>0</w:t>
      </w:r>
      <w:r>
        <w:rPr>
          <w:bCs/>
          <w:iCs/>
        </w:rPr>
        <w:t xml:space="preserve"> +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∙ </w:t>
      </w:r>
      <w:r>
        <w:rPr>
          <w:bCs/>
          <w:iCs/>
          <w:lang w:val="en-US"/>
        </w:rPr>
        <w:t>16</w:t>
      </w:r>
      <w:r>
        <w:rPr>
          <w:bCs/>
          <w:iCs/>
          <w:vertAlign w:val="superscript"/>
        </w:rPr>
        <w:t>1</w:t>
      </w:r>
      <w:r>
        <w:rPr>
          <w:bCs/>
          <w:iCs/>
        </w:rPr>
        <w:t xml:space="preserve"> + 1 ∙ </w:t>
      </w:r>
      <w:r>
        <w:rPr>
          <w:bCs/>
          <w:iCs/>
          <w:lang w:val="en-US"/>
        </w:rPr>
        <w:t>16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</w:rPr>
        <w:t xml:space="preserve"> = 3+40+64= 107</w:t>
      </w:r>
    </w:p>
    <w:p>
      <w:pPr>
        <w:pStyle w:val="Style12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Style12"/>
        <w:numPr>
          <w:ilvl w:val="0"/>
          <w:numId w:val="31"/>
        </w:numPr>
        <w:spacing w:before="280" w:after="280"/>
        <w:jc w:val="both"/>
        <w:rPr>
          <w:bCs/>
          <w:iCs/>
        </w:rPr>
      </w:pPr>
      <w:r>
        <w:rPr>
          <w:bCs/>
          <w:iCs/>
        </w:rPr>
        <w:t>Обычно и для перевода чисел из другой системы счисления в десятичную систему счисления используют промежуточные восьмеричную и шестнадцатеричную системы счисления.</w:t>
      </w:r>
    </w:p>
    <w:p>
      <w:pPr>
        <w:pStyle w:val="Style12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пример:</w:t>
      </w:r>
    </w:p>
    <w:p>
      <w:pPr>
        <w:pStyle w:val="Style12"/>
        <w:ind w:left="720" w:hanging="0"/>
        <w:jc w:val="both"/>
        <w:rPr>
          <w:bCs/>
          <w:iCs/>
        </w:rPr>
      </w:pPr>
      <w:r>
        <w:rPr>
          <w:bCs/>
          <w:iCs/>
        </w:rPr>
        <w:t>а)</w:t>
      </w:r>
      <w:r>
        <w:rPr>
          <w:b/>
          <w:bCs/>
          <w:iCs/>
        </w:rPr>
        <w:t xml:space="preserve"> В </w:t>
      </w:r>
      <w:r>
        <w:rPr>
          <w:b/>
          <w:bCs/>
          <w:i/>
          <w:iCs/>
        </w:rPr>
        <w:t xml:space="preserve">→ О → </w:t>
      </w:r>
      <w:r>
        <w:rPr>
          <w:b/>
          <w:bCs/>
          <w:i/>
          <w:iCs/>
          <w:lang w:val="en-US"/>
        </w:rPr>
        <w:t>D</w:t>
      </w:r>
    </w:p>
    <w:p>
      <w:pPr>
        <w:pStyle w:val="Style12"/>
        <w:ind w:left="720" w:hanging="0"/>
        <w:jc w:val="both"/>
        <w:rPr/>
      </w:pPr>
      <w:r>
        <w:rPr>
          <w:bCs/>
          <w:iCs/>
        </w:rPr>
        <w:tab/>
        <w:t>1101101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</w:t>
      </w:r>
      <w:r>
        <w:rPr>
          <w:bCs/>
          <w:iCs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6</m:t>
            </m:r>
          </m:lim>
        </m:limUpp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6</m:t>
            </m:r>
          </m:lim>
        </m:limUpp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7</m:t>
            </m:r>
          </m:lim>
        </m:limUpp>
      </m:oMath>
      <w:r>
        <w:rPr>
          <w:bCs/>
          <w:iCs/>
        </w:rPr>
        <w:t xml:space="preserve"> = 667</w:t>
      </w:r>
      <w:r>
        <w:rPr>
          <w:bCs/>
          <w:iCs/>
          <w:vertAlign w:val="subscript"/>
        </w:rPr>
        <w:t>8</w:t>
      </w:r>
      <w:r>
        <w:rPr>
          <w:bCs/>
          <w:iCs/>
        </w:rPr>
        <w:t xml:space="preserve"> = 7 ∙ 8</w:t>
      </w:r>
      <w:r>
        <w:rPr>
          <w:bCs/>
          <w:iCs/>
          <w:vertAlign w:val="superscript"/>
        </w:rPr>
        <w:t>0</w:t>
      </w:r>
      <w:r>
        <w:rPr>
          <w:bCs/>
          <w:iCs/>
        </w:rPr>
        <w:t xml:space="preserve"> + 6 ∙ 8</w:t>
      </w:r>
      <w:r>
        <w:rPr>
          <w:bCs/>
          <w:iCs/>
          <w:vertAlign w:val="superscript"/>
        </w:rPr>
        <w:t>1</w:t>
      </w:r>
      <w:r>
        <w:rPr>
          <w:bCs/>
          <w:iCs/>
        </w:rPr>
        <w:t xml:space="preserve"> + 6 ∙ 8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= 7+48+384 = 439</w:t>
      </w:r>
    </w:p>
    <w:p>
      <w:pPr>
        <w:pStyle w:val="Style12"/>
        <w:ind w:left="720" w:hanging="0"/>
        <w:jc w:val="both"/>
        <w:rPr>
          <w:bCs/>
          <w:iCs/>
        </w:rPr>
      </w:pPr>
      <w:r>
        <w:rPr>
          <w:bCs/>
          <w:iCs/>
        </w:rPr>
        <w:t>б)</w:t>
      </w:r>
      <w:r>
        <w:rPr>
          <w:b/>
          <w:bCs/>
          <w:iCs/>
        </w:rPr>
        <w:t xml:space="preserve"> В </w:t>
      </w:r>
      <w:r>
        <w:rPr>
          <w:b/>
          <w:bCs/>
          <w:i/>
          <w:iCs/>
        </w:rPr>
        <w:t xml:space="preserve">→ Н → </w:t>
      </w:r>
      <w:r>
        <w:rPr>
          <w:b/>
          <w:bCs/>
          <w:i/>
          <w:iCs/>
          <w:lang w:val="en-US"/>
        </w:rPr>
        <w:t>D</w:t>
      </w:r>
    </w:p>
    <w:p>
      <w:pPr>
        <w:pStyle w:val="Style12"/>
        <w:jc w:val="both"/>
        <w:rPr>
          <w:bCs/>
          <w:iCs/>
        </w:rPr>
      </w:pPr>
      <w:r>
        <w:rPr>
          <w:bCs/>
          <w:iCs/>
        </w:rPr>
        <w:tab/>
        <w:t>1101101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</w:t>
      </w:r>
      <w:r>
        <w:rPr>
          <w:bCs/>
          <w:iCs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B</m:t>
            </m:r>
          </m:lim>
        </m:limUpp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7</m:t>
            </m:r>
          </m:lim>
        </m:limUpp>
      </m:oMath>
      <w:r>
        <w:rPr>
          <w:bCs/>
          <w:iCs/>
        </w:rPr>
        <w:t xml:space="preserve"> = 1В7</w:t>
      </w:r>
      <w:r>
        <w:rPr>
          <w:bCs/>
          <w:iCs/>
          <w:vertAlign w:val="subscript"/>
        </w:rPr>
        <w:t>16</w:t>
      </w:r>
      <w:r>
        <w:rPr>
          <w:bCs/>
          <w:iCs/>
        </w:rPr>
        <w:t xml:space="preserve"> = 7 ∙ </w:t>
      </w:r>
      <w:r>
        <w:rPr>
          <w:bCs/>
          <w:iCs/>
          <w:lang w:val="en-US"/>
        </w:rPr>
        <w:t>16</w:t>
      </w:r>
      <w:r>
        <w:rPr>
          <w:bCs/>
          <w:iCs/>
          <w:vertAlign w:val="superscript"/>
        </w:rPr>
        <w:t>0</w:t>
      </w:r>
      <w:r>
        <w:rPr>
          <w:bCs/>
          <w:iCs/>
        </w:rPr>
        <w:t xml:space="preserve"> + В ∙ </w:t>
      </w:r>
      <w:r>
        <w:rPr>
          <w:bCs/>
          <w:iCs/>
          <w:lang w:val="en-US"/>
        </w:rPr>
        <w:t>16</w:t>
      </w:r>
      <w:r>
        <w:rPr>
          <w:bCs/>
          <w:iCs/>
          <w:vertAlign w:val="superscript"/>
        </w:rPr>
        <w:t>1</w:t>
      </w:r>
      <w:r>
        <w:rPr>
          <w:bCs/>
          <w:iCs/>
        </w:rPr>
        <w:t xml:space="preserve"> + 1 ∙ </w:t>
      </w:r>
      <w:r>
        <w:rPr>
          <w:bCs/>
          <w:iCs/>
          <w:lang w:val="en-US"/>
        </w:rPr>
        <w:t>16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vertAlign w:val="subscript"/>
        </w:rPr>
        <w:t xml:space="preserve"> </w:t>
      </w:r>
      <w:r>
        <w:rPr>
          <w:bCs/>
          <w:iCs/>
        </w:rPr>
        <w:t>= 7+ 11 ∙16+ 256 =</w:t>
      </w:r>
    </w:p>
    <w:p>
      <w:pPr>
        <w:pStyle w:val="Style12"/>
        <w:jc w:val="both"/>
        <w:rPr>
          <w:bCs/>
          <w:iCs/>
        </w:rPr>
      </w:pPr>
      <w:r>
        <w:rPr>
          <w:bCs/>
          <w:iCs/>
        </w:rPr>
        <w:tab/>
        <w:t>= 7+176+256 = 439</w:t>
      </w:r>
    </w:p>
    <w:p>
      <w:pPr>
        <w:pStyle w:val="Style12"/>
        <w:jc w:val="both"/>
        <w:rPr>
          <w:bCs/>
          <w:iCs/>
        </w:rPr>
      </w:pPr>
      <w:r>
        <w:rPr>
          <w:bCs/>
          <w:iCs/>
        </w:rPr>
        <w:tab/>
        <w:t>Как видите, результаты одни и те же.</w:t>
      </w:r>
    </w:p>
    <w:p>
      <w:pPr>
        <w:pStyle w:val="Style12"/>
        <w:numPr>
          <w:ilvl w:val="0"/>
          <w:numId w:val="31"/>
        </w:numPr>
        <w:spacing w:before="280" w:after="280"/>
        <w:jc w:val="both"/>
        <w:rPr>
          <w:bCs/>
          <w:iCs/>
        </w:rPr>
      </w:pPr>
      <w:r>
        <w:rPr>
          <w:bCs/>
          <w:iCs/>
        </w:rPr>
        <w:t>Определение числа, содержащегося в триггерах ЭВМ:</w:t>
      </w:r>
    </w:p>
    <w:p>
      <w:pPr>
        <w:pStyle w:val="Style12"/>
        <w:ind w:left="708" w:hanging="0"/>
        <w:jc w:val="both"/>
        <w:rPr/>
      </w:pPr>
      <w:r>
        <w:rPr>
          <w:bCs/>
          <w:iCs/>
        </w:rPr>
        <w:t>а) отразить в двоичной системе счисления состояния триггеров:</w:t>
      </w:r>
    </w:p>
    <w:p>
      <w:pPr>
        <w:pStyle w:val="Style12"/>
        <w:spacing w:before="0" w:after="0"/>
        <w:ind w:left="360" w:hanging="0"/>
        <w:jc w:val="both"/>
        <w:rPr>
          <w:bCs/>
          <w:iCs/>
        </w:rPr>
      </w:pPr>
      <w:r>
        <w:rPr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32385</wp:posOffset>
                </wp:positionV>
                <wp:extent cx="1948180" cy="1879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90"/>
                              <w:gridCol w:w="377"/>
                              <w:gridCol w:w="403"/>
                              <w:gridCol w:w="377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14.8pt;mso-wrap-distance-left:9pt;mso-wrap-distance-right:9pt;mso-wrap-distance-top:0pt;mso-wrap-distance-bottom:0pt;margin-top:2.55pt;mso-position-vertical-relative:text;margin-left:220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390"/>
                        <w:gridCol w:w="377"/>
                        <w:gridCol w:w="403"/>
                        <w:gridCol w:w="377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before="0" w:after="0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36775</wp:posOffset>
                </wp:positionH>
                <wp:positionV relativeFrom="paragraph">
                  <wp:posOffset>114300</wp:posOffset>
                </wp:positionV>
                <wp:extent cx="2092325" cy="355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1    0    1     0     1    1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28pt;mso-wrap-distance-left:9.05pt;mso-wrap-distance-right:9.05pt;mso-wrap-distance-top:0pt;mso-wrap-distance-bottom:0pt;margin-top:9pt;mso-position-vertical-relative:text;margin-left:1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1    0    1     0     1    1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jc w:val="both"/>
        <w:rPr>
          <w:bCs/>
          <w:iCs/>
          <w:vertAlign w:val="subscript"/>
        </w:rPr>
      </w:pPr>
      <w:r>
        <w:rPr>
          <w:bCs/>
          <w:iCs/>
          <w:vertAlign w:val="subscript"/>
        </w:rPr>
        <w:t xml:space="preserve">                                                                                                   </w:t>
      </w:r>
    </w:p>
    <w:p>
      <w:pPr>
        <w:pStyle w:val="Style12"/>
        <w:rPr/>
      </w:pPr>
      <w:r>
        <w:rPr>
          <w:bCs/>
          <w:iCs/>
        </w:rPr>
        <w:tab/>
        <w:t xml:space="preserve">     и получить двоичное число (как в нашем примере - 11010110</w:t>
      </w:r>
      <w:r>
        <w:rPr>
          <w:bCs/>
          <w:iCs/>
          <w:vertAlign w:val="subscript"/>
        </w:rPr>
        <w:t>2</w:t>
      </w:r>
      <w:r>
        <w:rPr>
          <w:bCs/>
          <w:iCs/>
        </w:rPr>
        <w:t>).</w:t>
      </w:r>
    </w:p>
    <w:p>
      <w:pPr>
        <w:pStyle w:val="Style12"/>
        <w:ind w:firstLine="708"/>
        <w:rPr>
          <w:bCs/>
          <w:iCs/>
        </w:rPr>
      </w:pPr>
      <w:r>
        <w:rPr>
          <w:bCs/>
          <w:iCs/>
        </w:rPr>
        <w:t>б) перевести подученное двоичное число в десятичную систему счисления.</w:t>
      </w:r>
    </w:p>
    <w:p>
      <w:pPr>
        <w:pStyle w:val="Style12"/>
        <w:ind w:firstLine="420"/>
        <w:rPr>
          <w:bCs/>
          <w:iCs/>
        </w:rPr>
      </w:pPr>
      <w:r>
        <w:rPr>
          <w:bCs/>
          <w:iCs/>
        </w:rPr>
        <w:t>8. Основные логические операции:</w:t>
      </w:r>
    </w:p>
    <w:p>
      <w:pPr>
        <w:pStyle w:val="Style12"/>
        <w:numPr>
          <w:ilvl w:val="0"/>
          <w:numId w:val="10"/>
        </w:numPr>
        <w:spacing w:before="280" w:after="280"/>
        <w:rPr>
          <w:bCs/>
          <w:iCs/>
        </w:rPr>
      </w:pPr>
      <w:r>
        <w:rPr>
          <w:b/>
          <w:bCs/>
          <w:iCs/>
        </w:rPr>
        <w:t>НЕ</w:t>
      </w:r>
      <w:r>
        <w:rPr>
          <w:bCs/>
          <w:iCs/>
        </w:rPr>
        <w:t xml:space="preserve"> (</w:t>
      </w:r>
      <w:r>
        <w:rPr>
          <w:bCs/>
          <w:i/>
          <w:iCs/>
        </w:rPr>
        <w:t>инверсия</w:t>
      </w:r>
      <w:r>
        <w:rPr>
          <w:bCs/>
          <w:iCs/>
        </w:rPr>
        <w:t xml:space="preserve"> или отрицание), записывается </w:t>
      </w:r>
      <w:r>
        <w:rPr>
          <w:bCs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Cs/>
          <w:iCs/>
        </w:rPr>
        <w:t xml:space="preserve"> и читается </w:t>
      </w:r>
      <w:r>
        <w:rPr>
          <w:b/>
          <w:bCs/>
          <w:iCs/>
        </w:rPr>
        <w:t>НЕ Х</w:t>
      </w:r>
    </w:p>
    <w:p>
      <w:pPr>
        <w:pStyle w:val="Style12"/>
        <w:jc w:val="center"/>
        <w:rPr/>
      </w:pPr>
      <w:r>
        <w:rPr/>
        <w:t>Таблица истинности:</w:t>
      </w:r>
    </w:p>
    <w:tbl>
      <w:tblPr>
        <w:tblW w:w="1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</w:tr>
    </w:tbl>
    <w:p>
      <w:pPr>
        <w:pStyle w:val="Style12"/>
        <w:numPr>
          <w:ilvl w:val="0"/>
          <w:numId w:val="10"/>
        </w:numPr>
        <w:spacing w:before="280" w:after="280"/>
        <w:rPr>
          <w:bCs/>
          <w:iCs/>
        </w:rPr>
      </w:pPr>
      <w:r>
        <w:rPr>
          <w:b/>
          <w:bCs/>
          <w:iCs/>
        </w:rPr>
        <w:t>И</w:t>
      </w:r>
      <w:r>
        <w:rPr>
          <w:bCs/>
          <w:iCs/>
        </w:rPr>
        <w:t xml:space="preserve"> (</w:t>
      </w:r>
      <w:r>
        <w:rPr>
          <w:bCs/>
          <w:i/>
          <w:iCs/>
        </w:rPr>
        <w:t>конъюнкция</w:t>
      </w:r>
      <w:r>
        <w:rPr>
          <w:bCs/>
          <w:iCs/>
        </w:rPr>
        <w:t xml:space="preserve">, логическое умножение), записывается </w:t>
      </w:r>
      <w:r>
        <w:rPr>
          <w:b/>
          <w:bCs/>
          <w:iCs/>
        </w:rPr>
        <w:t xml:space="preserve">Х И </w:t>
      </w:r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или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</w:r>
      <m:oMath xmlns:m="http://schemas.openxmlformats.org/officeDocument/2006/math"/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>,</w:t>
      </w:r>
      <w:r>
        <w:rPr>
          <w:bCs/>
          <w:iCs/>
        </w:rPr>
        <w:t xml:space="preserve"> или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>∙</w:t>
      </w:r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>,</w:t>
      </w:r>
      <w:r>
        <w:rPr>
          <w:bCs/>
          <w:iCs/>
        </w:rPr>
        <w:t xml:space="preserve"> или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>×</w:t>
      </w:r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>,</w:t>
      </w:r>
      <w:r>
        <w:rPr>
          <w:bCs/>
          <w:iCs/>
        </w:rPr>
        <w:t xml:space="preserve"> или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>&amp;</w:t>
      </w:r>
      <w:r>
        <w:rPr>
          <w:b/>
          <w:bCs/>
          <w:iCs/>
          <w:lang w:val="en-US"/>
        </w:rPr>
        <w:t>Y</w:t>
      </w:r>
      <w:r>
        <w:rPr>
          <w:bCs/>
          <w:iCs/>
        </w:rPr>
        <w:t>).</w:t>
      </w:r>
    </w:p>
    <w:p>
      <w:pPr>
        <w:pStyle w:val="Style12"/>
        <w:jc w:val="center"/>
        <w:rPr/>
      </w:pPr>
      <w:r>
        <w:rPr/>
        <w:t>Таблица истинности: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</w:tr>
    </w:tbl>
    <w:p>
      <w:pPr>
        <w:pStyle w:val="Style12"/>
        <w:numPr>
          <w:ilvl w:val="0"/>
          <w:numId w:val="10"/>
        </w:numPr>
        <w:spacing w:before="280" w:after="280"/>
        <w:rPr>
          <w:bCs/>
          <w:iCs/>
        </w:rPr>
      </w:pPr>
      <w:r>
        <w:rPr>
          <w:b/>
          <w:bCs/>
          <w:iCs/>
        </w:rPr>
        <w:t>ИЛИ</w:t>
      </w:r>
      <w:r>
        <w:rPr>
          <w:bCs/>
          <w:iCs/>
        </w:rPr>
        <w:t xml:space="preserve"> (</w:t>
      </w:r>
      <w:r>
        <w:rPr>
          <w:bCs/>
          <w:i/>
          <w:iCs/>
        </w:rPr>
        <w:t>нестрогая дизъюнкция</w:t>
      </w:r>
      <w:r>
        <w:rPr>
          <w:bCs/>
          <w:iCs/>
        </w:rPr>
        <w:t xml:space="preserve"> – когда члены дизъюнкции не исключают друг друга, логическое сложение), записывается </w:t>
      </w:r>
      <w:r>
        <w:rPr>
          <w:b/>
          <w:bCs/>
          <w:iCs/>
        </w:rPr>
        <w:t xml:space="preserve">Х ИЛИ </w:t>
      </w:r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или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</w:r>
      <m:oMath xmlns:m="http://schemas.openxmlformats.org/officeDocument/2006/math"/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>,</w:t>
      </w:r>
      <w:r>
        <w:rPr>
          <w:bCs/>
          <w:iCs/>
        </w:rPr>
        <w:t xml:space="preserve"> или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>+</w:t>
      </w:r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или </w:t>
      </w:r>
      <w:r>
        <w:rPr>
          <w:b/>
          <w:bCs/>
          <w:iCs/>
        </w:rPr>
        <w:t xml:space="preserve">Х </w:t>
      </w:r>
      <w:r>
        <w:rPr>
          <w:b/>
          <w:bCs/>
          <w:iCs/>
          <w:lang w:val="en-US"/>
        </w:rPr>
        <w:t>or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Y</w:t>
      </w:r>
      <w:r>
        <w:rPr>
          <w:bCs/>
          <w:iCs/>
        </w:rPr>
        <w:t>).</w:t>
      </w:r>
    </w:p>
    <w:p>
      <w:pPr>
        <w:pStyle w:val="Style12"/>
        <w:jc w:val="center"/>
        <w:rPr/>
      </w:pPr>
      <w:r>
        <w:rPr/>
        <w:t>Таблица истинности: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X</w:t>
            </w:r>
            <w:r>
              <w:rPr>
                <w:b/>
                <w:bCs/>
                <w:iCs/>
              </w:rPr>
              <w:t>+</w:t>
            </w:r>
            <w:r>
              <w:rPr>
                <w:b/>
                <w:bCs/>
                <w:iCs/>
                <w:lang w:val="en-US"/>
              </w:rPr>
              <w:t>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</w:tbl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  <w:iCs/>
        </w:rPr>
        <w:t>ИЛИ</w:t>
      </w:r>
      <w:r>
        <w:rPr>
          <w:bCs/>
          <w:iCs/>
        </w:rPr>
        <w:t xml:space="preserve"> (</w:t>
      </w:r>
      <w:r>
        <w:rPr>
          <w:bCs/>
          <w:i/>
          <w:iCs/>
        </w:rPr>
        <w:t>строгая дизъюнкция</w:t>
      </w:r>
      <w:r>
        <w:rPr>
          <w:bCs/>
          <w:iCs/>
        </w:rPr>
        <w:t xml:space="preserve"> – когда члены дизъюнкции исключают друг друга – либо …, либо …), записывается </w:t>
      </w:r>
      <w:r>
        <w:rPr>
          <w:b/>
          <w:bCs/>
          <w:iCs/>
        </w:rPr>
        <w:t xml:space="preserve">Х </w:t>
      </w:r>
      <w:r>
        <w:rPr>
          <w:b/>
          <w:bCs/>
          <w:iCs/>
        </w:rPr>
      </w:r>
      <m:oMath xmlns:m="http://schemas.openxmlformats.org/officeDocument/2006/math">
        <m:bar>
          <m:barPr>
            <m:pos m:val="bot"/>
          </m:barPr>
          <m:e/>
        </m:bar>
      </m:oMath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или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</w:r>
      <m:oMath xmlns:m="http://schemas.openxmlformats.org/officeDocument/2006/math"/>
      <w:r>
        <w:rPr>
          <w:b/>
          <w:bCs/>
          <w:iCs/>
        </w:rPr>
      </w:r>
      <m:oMath xmlns:m="http://schemas.openxmlformats.org/officeDocument/2006/math"/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 xml:space="preserve"> </w:t>
      </w:r>
      <w:r>
        <w:rPr>
          <w:bCs/>
          <w:iCs/>
        </w:rPr>
        <w:t>или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XOR</w:t>
      </w:r>
      <w:r>
        <w:rPr>
          <w:bCs/>
          <w:iCs/>
        </w:rPr>
        <w:t>)</w:t>
      </w:r>
    </w:p>
    <w:p>
      <w:pPr>
        <w:pStyle w:val="Style12"/>
        <w:jc w:val="center"/>
        <w:rPr/>
      </w:pPr>
      <w:r>
        <w:rPr/>
        <w:t>Таблица истинности: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X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</w:tr>
    </w:tbl>
    <w:p>
      <w:pPr>
        <w:pStyle w:val="Style12"/>
        <w:ind w:left="708" w:hanging="0"/>
        <w:jc w:val="both"/>
        <w:rPr>
          <w:bCs/>
          <w:iCs/>
        </w:rPr>
      </w:pPr>
      <w:r>
        <w:rPr>
          <w:bCs/>
          <w:iCs/>
        </w:rPr>
        <w:t xml:space="preserve">9. Используя операнды и перечисленные операции, составляются логические выражения. Основываясь на основных операциях логики,  создаются логические элементы ЭВМ – электронные схемы </w:t>
      </w:r>
      <w:r>
        <w:rPr>
          <w:b/>
          <w:bCs/>
          <w:iCs/>
        </w:rPr>
        <w:t>И</w:t>
      </w:r>
      <w:r>
        <w:rPr>
          <w:bCs/>
          <w:iCs/>
        </w:rPr>
        <w:t xml:space="preserve"> (конъюнктор), </w:t>
      </w:r>
      <w:r>
        <w:rPr>
          <w:b/>
          <w:bCs/>
          <w:iCs/>
        </w:rPr>
        <w:t xml:space="preserve">ИЛИ </w:t>
      </w:r>
      <w:r>
        <w:rPr>
          <w:bCs/>
          <w:iCs/>
        </w:rPr>
        <w:t xml:space="preserve">(дизъюнктор), </w:t>
      </w:r>
      <w:r>
        <w:rPr>
          <w:b/>
          <w:bCs/>
          <w:iCs/>
        </w:rPr>
        <w:t>НЕ</w:t>
      </w:r>
      <w:r>
        <w:rPr>
          <w:bCs/>
          <w:iCs/>
        </w:rPr>
        <w:t xml:space="preserve"> (инвертор), </w:t>
      </w:r>
      <w:r>
        <w:rPr>
          <w:b/>
          <w:bCs/>
          <w:iCs/>
        </w:rPr>
        <w:t>И-НЕ</w:t>
      </w:r>
      <w:r>
        <w:rPr>
          <w:bCs/>
          <w:iCs/>
        </w:rPr>
        <w:t xml:space="preserve">, </w:t>
      </w:r>
      <w:r>
        <w:rPr>
          <w:b/>
          <w:bCs/>
          <w:iCs/>
        </w:rPr>
        <w:t>ИЛИ-НЕ</w:t>
      </w:r>
      <w:r>
        <w:rPr>
          <w:bCs/>
          <w:iCs/>
        </w:rPr>
        <w:t xml:space="preserve">  и др. ( их также называют </w:t>
      </w:r>
      <w:r>
        <w:rPr>
          <w:b/>
          <w:bCs/>
          <w:iCs/>
        </w:rPr>
        <w:t>вентили</w:t>
      </w:r>
      <w:r>
        <w:rPr>
          <w:bCs/>
          <w:iCs/>
        </w:rPr>
        <w:t xml:space="preserve">) и </w:t>
      </w:r>
      <w:r>
        <w:rPr>
          <w:b/>
          <w:bCs/>
          <w:iCs/>
        </w:rPr>
        <w:t>триггер</w:t>
      </w:r>
      <w:r>
        <w:rPr>
          <w:bCs/>
          <w:iCs/>
        </w:rPr>
        <w:t>.</w:t>
      </w:r>
    </w:p>
    <w:p>
      <w:pPr>
        <w:pStyle w:val="Style12"/>
        <w:ind w:left="705" w:hanging="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10. Оцифровка черно-белого изображения: закрашенная клеточка (пиксель) – 1, незакрашенная – 0. Из единиц и нулей складывается двоичный код изображения, который по таблице связи систем счисления переводится в шестнадцатеричный код. </w:t>
      </w:r>
      <w:r>
        <w:br w:type="page"/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ы задания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7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700530" cy="1879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90"/>
                              <w:gridCol w:w="377"/>
                              <w:gridCol w:w="390"/>
                              <w:gridCol w:w="377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90"/>
                        <w:gridCol w:w="377"/>
                        <w:gridCol w:w="390"/>
                        <w:gridCol w:w="377"/>
                        <w:gridCol w:w="377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IB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C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/>
      </w:pPr>
      <w:r>
        <w:rPr/>
        <w:t>8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AE</w:t>
      </w:r>
      <w:r>
        <w:rPr/>
        <w:t xml:space="preserve"> </w:t>
      </w:r>
      <w:r>
        <w:rPr>
          <w:lang w:val="en-US"/>
        </w:rPr>
        <w:t>AC</w:t>
      </w:r>
      <w:r>
        <w:rPr/>
        <w:t xml:space="preserve"> </w:t>
      </w:r>
      <w:r>
        <w:rPr>
          <w:lang w:val="en-US"/>
        </w:rPr>
        <w:t>AF</w:t>
      </w:r>
      <w:r>
        <w:rPr/>
        <w:t xml:space="preserve"> </w:t>
      </w:r>
      <w:r>
        <w:rPr>
          <w:lang w:val="en-US"/>
        </w:rPr>
        <w:t>EC</w:t>
      </w:r>
      <w:r>
        <w:rPr/>
        <w:t xml:space="preserve"> </w:t>
      </w:r>
      <w:r>
        <w:rPr>
          <w:lang w:val="en-US"/>
        </w:rPr>
        <w:t>EE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2 </w:t>
      </w:r>
      <w:r>
        <w:rPr>
          <w:lang w:val="en-US"/>
        </w:rPr>
        <w:t>A</w:t>
      </w:r>
      <w:r>
        <w:rPr/>
        <w:t xml:space="preserve">5 </w:t>
      </w:r>
      <w:r>
        <w:rPr>
          <w:lang w:val="en-US"/>
        </w:rPr>
        <w:t>E</w:t>
      </w:r>
      <w:r>
        <w:rPr/>
        <w:t>0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78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700530" cy="1879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77"/>
                              <w:gridCol w:w="390"/>
                              <w:gridCol w:w="390"/>
                              <w:gridCol w:w="377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77"/>
                        <w:gridCol w:w="390"/>
                        <w:gridCol w:w="390"/>
                        <w:gridCol w:w="377"/>
                        <w:gridCol w:w="377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втоматизация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0 72 6</w:t>
      </w:r>
      <w:r>
        <w:rPr>
          <w:color w:val="000000"/>
          <w:lang w:val="en-US"/>
        </w:rPr>
        <w:t>F 67 72 61 6D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3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19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  <w:t xml:space="preserve">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708785" cy="1879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90"/>
                              <w:gridCol w:w="377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90"/>
                        <w:gridCol w:w="377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форматик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0 72 6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63 65 64 75 72 65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4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color w:val="000000"/>
        </w:rPr>
        <w:t>451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700530" cy="1879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90"/>
                              <w:gridCol w:w="377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390"/>
                        <w:gridCol w:w="377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Computer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84 88 91 8A 8E 82 8E 84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5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31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1200" cy="18796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  <w:lang w:val="en-US"/>
        </w:rPr>
        <w:t>Printer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3 4F 4D 50 55 54 45 52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6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1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692275" cy="18796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77"/>
                              <w:gridCol w:w="377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377"/>
                        <w:gridCol w:w="377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пьютеризация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0 52 49 4Е 54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</m:oMath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7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2880" w:leader="none"/>
        </w:tabs>
        <w:autoSpaceDE w:val="false"/>
        <w:ind w:left="1080" w:hanging="360"/>
        <w:jc w:val="both"/>
        <w:rPr/>
      </w:pPr>
      <w:r>
        <w:rPr>
          <w:color w:val="000000"/>
        </w:rPr>
        <w:t>174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28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1200" cy="18796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28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  <w:lang w:val="en-US"/>
        </w:rPr>
        <w:t>YAMAHA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28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  <w:lang w:val="en-US"/>
        </w:rPr>
        <w:t>4D 4F 44 45 4D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28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8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jc w:val="both"/>
        <w:rPr/>
      </w:pPr>
      <w:r>
        <w:rPr>
          <w:color w:val="000000"/>
        </w:rPr>
        <w:t>1</w:t>
      </w:r>
      <w:r>
        <w:rPr>
          <w:color w:val="000000"/>
          <w:lang w:val="en-US"/>
        </w:rPr>
        <w:t>25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1200" cy="18796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ветовое перо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4C 61 73 65 72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9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5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1200" cy="18796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икропроцессо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8 AD E4 AE E0 AC A0 E2 A8 AA A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0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128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9455" cy="18796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90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90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нтер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2 69 6E 61 72 79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1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238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9455" cy="18796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90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90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исковод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9 6E 66 6F 72 6D 61 74 69 6F 6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ВАРИАНТ 12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416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97710" cy="18796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403"/>
                              <w:gridCol w:w="377"/>
                              <w:gridCol w:w="403"/>
                              <w:gridCol w:w="390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403"/>
                        <w:gridCol w:w="377"/>
                        <w:gridCol w:w="403"/>
                        <w:gridCol w:w="390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Pentium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1 A8 E1 E2 A5 AC A0 20 E1 E7 A8 E1 AB A5 AD A8 EF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3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12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9455" cy="18796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28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Арифмомет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C AE A4 A5 AB A8 E0 AE A2 A0 AD A8 A5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ВАРИАНТ 1</w:t>
      </w:r>
      <w:r>
        <w:rPr>
          <w:b/>
          <w:bCs/>
          <w:color w:val="000000"/>
          <w:sz w:val="22"/>
          <w:szCs w:val="22"/>
          <w:lang w:val="en-US"/>
        </w:rPr>
        <w:t>4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autoSpaceDE w:val="false"/>
        <w:jc w:val="both"/>
        <w:rPr/>
      </w:pPr>
      <w:r>
        <w:rPr>
          <w:color w:val="000000"/>
          <w:lang w:val="en-US"/>
        </w:rPr>
        <w:t>3</w:t>
      </w:r>
      <w:r>
        <w:rPr>
          <w:color w:val="000000"/>
        </w:rPr>
        <w:t>74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  <w:t xml:space="preserve">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708785" cy="18796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90"/>
                              <w:gridCol w:w="377"/>
                              <w:gridCol w:w="390"/>
                              <w:gridCol w:w="390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90"/>
                        <w:gridCol w:w="377"/>
                        <w:gridCol w:w="390"/>
                        <w:gridCol w:w="390"/>
                        <w:gridCol w:w="377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Сканер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>
          <w:lang w:val="en-US"/>
        </w:rPr>
      </w:pPr>
      <w:r>
        <w:rPr>
          <w:lang w:val="en-US"/>
        </w:rPr>
        <w:t>A2 EB E7 A8 E1 AB A8 E2 A5 AB EC AD EB A9 20 ED AA E1 AF A5 E0 A8 AC A5 AD E2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>
          <w:lang w:val="en-US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ВАРИАНТ</w:t>
      </w:r>
      <w:r>
        <w:rPr>
          <w:b/>
          <w:bCs/>
          <w:color w:val="000000"/>
          <w:sz w:val="22"/>
          <w:szCs w:val="22"/>
          <w:lang w:val="en-US"/>
        </w:rPr>
        <w:t xml:space="preserve"> 15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jc w:val="both"/>
        <w:rPr/>
      </w:pPr>
      <w:r>
        <w:rPr>
          <w:color w:val="000000"/>
          <w:lang w:val="en-US"/>
        </w:rPr>
        <w:t>27</w:t>
      </w:r>
      <w:r>
        <w:rPr>
          <w:color w:val="000000"/>
        </w:rPr>
        <w:t>8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  <w:t xml:space="preserve">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692275" cy="187960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77"/>
                              <w:gridCol w:w="390"/>
                              <w:gridCol w:w="390"/>
                              <w:gridCol w:w="377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377"/>
                        <w:gridCol w:w="390"/>
                        <w:gridCol w:w="390"/>
                        <w:gridCol w:w="377"/>
                        <w:gridCol w:w="377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3.Винчестер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3 6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6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70 75 74 65 72 20 49 42 4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20 50 43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319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  <w:t xml:space="preserve">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708785" cy="18796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90"/>
                              <w:gridCol w:w="377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90"/>
                        <w:gridCol w:w="377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Информация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A AE AC AF EC EE E2 A5 E0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17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1</w:t>
      </w:r>
      <w:r>
        <w:rPr>
          <w:color w:val="000000"/>
        </w:rPr>
        <w:t>1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700530" cy="18796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90"/>
                              <w:gridCol w:w="377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390"/>
                        <w:gridCol w:w="377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Компьютерные сети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84 88 91 8A 8E 82 8E 84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18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>2</w:t>
      </w:r>
      <w:r>
        <w:rPr>
          <w:color w:val="000000"/>
        </w:rPr>
        <w:t>08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lang w:val="en-US"/>
        </w:rPr>
      </w:pPr>
      <w:r>
        <w:rPr/>
        <w:t xml:space="preserve">2. 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349375</wp:posOffset>
                </wp:positionH>
                <wp:positionV relativeFrom="paragraph">
                  <wp:posOffset>62230</wp:posOffset>
                </wp:positionV>
                <wp:extent cx="1981200" cy="18796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4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  <w:t>3. Моделировани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43 4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4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50 55 54 45 52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  <w:t xml:space="preserve">5. </w:t>
      </w:r>
      <w:r>
        <w:rPr>
          <w:i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/>
        <w:t xml:space="preserve">     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133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  <w:t xml:space="preserve">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692275" cy="187960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77"/>
                              <w:gridCol w:w="377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377"/>
                        <w:gridCol w:w="377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Модем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0 52 49 4Е 54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0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12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1200" cy="187960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Видеосистем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4D 4F 44 45 4D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i/>
          <w:color w:val="000000"/>
          <w:lang w:val="en-US"/>
        </w:rPr>
        <w:t xml:space="preserve">5. </w:t>
      </w:r>
      <w:r>
        <w:rPr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21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7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1200" cy="18796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Архиваторы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4C 61 73 65 72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jc w:val="both"/>
        <w:rPr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22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2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1200" cy="187960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Микрофон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8 AD E4 AE E0 AC A0 E2 A8 AA A0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jc w:val="both"/>
        <w:rPr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lang w:val="en-US"/>
        </w:rPr>
        <w:t>1</w:t>
      </w:r>
      <w:r>
        <w:rPr/>
        <w:t>00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9455" cy="18796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90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90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Монитор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color w:val="000000"/>
          <w:lang w:val="en-US"/>
        </w:rPr>
        <w:t>42 69 6E 61 72 79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24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/>
        <w:t>66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89455" cy="187960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403"/>
                              <w:gridCol w:w="377"/>
                              <w:gridCol w:w="403"/>
                              <w:gridCol w:w="390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77"/>
                        <w:gridCol w:w="403"/>
                        <w:gridCol w:w="377"/>
                        <w:gridCol w:w="403"/>
                        <w:gridCol w:w="390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Презентация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9 6E 66 6F 72 6D 61 74 69 6F 6E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bCs/>
          <w:color w:val="000000"/>
          <w:sz w:val="22"/>
          <w:szCs w:val="22"/>
          <w:lang w:val="en-US"/>
        </w:rPr>
        <w:t>25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93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997710" cy="187960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403"/>
                              <w:gridCol w:w="377"/>
                              <w:gridCol w:w="403"/>
                              <w:gridCol w:w="390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403"/>
                        <w:gridCol w:w="377"/>
                        <w:gridCol w:w="403"/>
                        <w:gridCol w:w="390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3.</w:t>
      </w:r>
      <w:r>
        <w:rPr>
          <w:color w:val="000000"/>
        </w:rPr>
        <w:t>Клавиатура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1 A8 E1 E2 A5 AC A0 20 E1 E7 A8 E1 AB A5 AD A8 EF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Style12"/>
        <w:numPr>
          <w:ilvl w:val="0"/>
          <w:numId w:val="0"/>
        </w:numPr>
        <w:jc w:val="center"/>
        <w:outlineLvl w:val="4"/>
        <w:rPr>
          <w:b/>
          <w:b/>
          <w:bCs/>
        </w:rPr>
      </w:pPr>
      <w:r>
        <w:rPr>
          <w:b/>
          <w:bCs/>
        </w:rPr>
        <w:t>ЗАДАНИЕ 3</w:t>
      </w:r>
    </w:p>
    <w:p>
      <w:pPr>
        <w:pStyle w:val="Style12"/>
        <w:numPr>
          <w:ilvl w:val="0"/>
          <w:numId w:val="0"/>
        </w:numPr>
        <w:jc w:val="center"/>
        <w:outlineLvl w:val="4"/>
        <w:rPr/>
      </w:pPr>
      <w:r>
        <w:rPr>
          <w:bCs/>
        </w:rPr>
        <w:t>Пример выполнения задания 3 – на стр. 27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цене каждого вида   продукции,   выпускаемой   предприятием.   Каждая   строка должна состоять из следующих колонок: «Код изделия», «Цена изделия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данные о выпуске изделий за год, следующего вида: «Наименование изделия», «Код изде</w:t>
        <w:softHyphen/>
        <w:t>лия», «Количество изделий, шт.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таблицу со следующими графами: «Наименование изделия», «Код изделия», «Выпуск изделий, р.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Построить график по данным выпуска изделий в рублях и в штук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Скопировать итоговую таблицу в новую на другой страни</w:t>
        <w:softHyphen/>
        <w:t>це и отсортировать ее по наименованию изделий. Подвести про</w:t>
        <w:softHyphen/>
        <w:t>межуточные итоги по графе «Выпуск изделий, р.» для каждого вида издел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изделия, выпуск которых больше 1000 шт., подсчитать их количест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Прочертить все таблицы линиями (снаружи - жирной, по горизонтали - тонкой, по вертикали - двойной) и напечатать их (итоговы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ВАРИАНТ </w:t>
      </w:r>
      <w:r>
        <w:rPr>
          <w:b/>
          <w:color w:val="000000"/>
          <w:sz w:val="22"/>
          <w:szCs w:val="22"/>
        </w:rPr>
        <w:t>2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нормативном расходе  металла  на   изготовление  изделий,   выпускаемых  на предприятии. В таблице должны быть следующие колонки: «Код изделия», «Нормативный расход металл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 плановом вы</w:t>
        <w:softHyphen/>
        <w:t>пуске продукции на квартал, со следующими колонками: «Наиме</w:t>
        <w:softHyphen/>
        <w:t>нование изделия», «Код изделия», «Марка металла», «Количест</w:t>
        <w:softHyphen/>
        <w:t>во издели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таблицу со следующими графами: «Наименование изделия», «Марка изделия», «Код изделия», «Марка металла», «Количество изделий», «Количество металл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Построить гистограмму по данным о количестве металла и круговую диаграмму по количеству изготовленных издел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Скопировать итоговую таблицу в новую на другой страни</w:t>
        <w:softHyphen/>
        <w:t>це и отсортировать ее по марке металла. Подвести промежуточ</w:t>
        <w:softHyphen/>
        <w:t>ные итоги по графе «Количество металла» для каждой мар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 Используя расширенный фильтр, построить таблицу,  в которую войдут только те строки, в которых количество металла больше 2000, и только по двум заданным маркам металла. Под</w:t>
        <w:softHyphen/>
        <w:t>считать количество таких строк и сумму по тем позициям, где ко</w:t>
        <w:softHyphen/>
        <w:t>личество металла превышает 2000 на 5%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Распечатать построенные графи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 со сведениями о работниках предпри</w:t>
        <w:softHyphen/>
        <w:t>ятия, каждая строка которой должна содержать номер цеха, та</w:t>
        <w:softHyphen/>
        <w:t>бельный номер работника, фамилию, имя, отчество, разряд, та</w:t>
        <w:softHyphen/>
        <w:t>рифную став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б отработанном в данном месяце времени работниками предприятия (табельный номер работника, количество отработанных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сформировать таблицу со следующими графами: «Номер це</w:t>
        <w:softHyphen/>
        <w:t>ха», «Фамилия, имя, отчество», «Тарифная ставка», «Отработа</w:t>
        <w:softHyphen/>
        <w:t>но, ч», «Начислено, р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Построить гистограмму по данным начисленной заработ</w:t>
        <w:softHyphen/>
        <w:t>ной платы и круговую диаграмму по тарифным ставк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Скопировать только значения итоговой таблицы в новую на другой странице и отсортировать ее по номеру цеха. Подсчитать промежуточные итоги по графе «Начислено» для каждого це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сведения о работниках одного из цехов, от</w:t>
        <w:softHyphen/>
        <w:t>работавших менее 30 ч. Подсчитать количество таких позиций в таблице и их сумму по графе «Начислено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Прочертить все разделительные линии в итоговой табли</w:t>
        <w:softHyphen/>
        <w:t>це между цехами и напечатать исходные и итоговую таблицы (последнюю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которая должна состоять из следующих колонок: «Фамилия, имя, отчество работника», «Сумма начис</w:t>
        <w:softHyphen/>
        <w:t>ленной заработной платы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 работниках, ку</w:t>
        <w:softHyphen/>
        <w:t>пивших товары в кредит. Эта таблица должна содержать сле</w:t>
        <w:softHyphen/>
        <w:t>дующие графы: «Код банка», «Номер счета магазина в банке», «Фамилия,     имя,     отчество     работника»,     «Номер     поруче</w:t>
        <w:softHyphen/>
        <w:t>ния-обязательства», «Сумма перечисления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таблицу следующего вид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38"/>
        <w:gridCol w:w="1839"/>
        <w:gridCol w:w="1340"/>
        <w:gridCol w:w="1595"/>
        <w:gridCol w:w="1311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ан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ч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ржано за креди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но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, отсортировать ее по коду банка и подсчитать общую сумму удержанного за кредит по каждому банк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гистограмму и линейчатую диаграмму по дан</w:t>
        <w:softHyphen/>
        <w:t>ным граф «Начислено» и «Выдано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 Используя расширенный фильтр, построить таблицу, в которую войдут только те строки таблицы, в которых удержано за кредит более 2000 р. Подсчитать количество таких строк и сумму по тем позициям, где сумма, удержанная за кредит, превышает начисленную сумму на 20%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ледующие сведения: на</w:t>
        <w:softHyphen/>
        <w:t>именование изделия (например, блоки, панели, плиты, столбы и т.п.), код изделия, марка бетона, требуемая для изготовления данного изделия, выпуск изделий по плану в данном месяц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 нормативном расходе бетона на каждое изделие (код изделия, нормативный расход бетон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сформировать таблицу со следующими графами: «Наимено</w:t>
        <w:softHyphen/>
        <w:t>вание изделия», «Код изделия», «Марка бетона», «Нормативный расход бетона», «Выпуск по плану», «Количество бетон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Построить гистограмму по данным нормативного расхода бетона и круговую диаграмму по графе «Выпуск по плану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Скопировать только значения итоговой таблицы в новую на другой странице и отсортировать ее по марке бетона. Подсчи</w:t>
        <w:softHyphen/>
        <w:t>тать промежуточные итоги по графе «Количество бетона» для каждой марки бет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сведения об изделиях, изготовленных из двух заданных марок бетона. Подсчитать количество таких пози</w:t>
        <w:softHyphen/>
        <w:t>ций в таблице и суммарное количество бет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протокол спортивных со</w:t>
        <w:softHyphen/>
        <w:t>ревнований. В таблице должны быть следующие колонки: «Стар</w:t>
        <w:softHyphen/>
        <w:t>товый номер», «Фамилия, имя участника», «Возраст», «Спортив</w:t>
        <w:softHyphen/>
        <w:t>ное общество», «Результат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нормативов со следующими колонками: «Спортивный разряд», «Норматив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це, сформировать новую таблицу с графами: «Фамилия, имя уча</w:t>
        <w:softHyphen/>
        <w:t>стника», «Возраст», «Спортивное общество», «Результат», «Спортивный разряд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Отсортировать итоговую таблицу по графам «Спортивное общество» и «Разряд». Подсчитать количество спортсменов по каждому разряду в каждом спортивном обществ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по количеству спортсме</w:t>
        <w:softHyphen/>
        <w:t>нов в каждом спортивном обществ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Скопировать итоговую таблицу в новую на другой страни</w:t>
        <w:softHyphen/>
        <w:t>це. Подсчитать среднее значение по графе «Результат» для каж</w:t>
        <w:softHyphen/>
        <w:t>дого спортивного общ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Используя расширенный фильтр, построить таблицу, в ко</w:t>
        <w:softHyphen/>
        <w:t>торую войдут только спортсмены моложе 18 лет,  получившие первый разряд, подсчитать их количест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наличии дета</w:t>
        <w:softHyphen/>
        <w:t>лей на складах.  Строка таблицы должна состоять  из  номера склада, наименования детали, кода детали, количества данного типа деталей на скла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«Классификатор-ценник», каждая строка которой состоит из кода детали и ее це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сформировать таблицу с графами: «Наименование детали», «Код детали», «Количество деталей на складе», «Цена детали» и «Стоимость деталей данного тип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Построить гистограмму по колонке «Количество деталей» и круговую диаграмму по колонке «Стоимость детале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Скопировать только значения итоговой таблицы в новую таблицу на другой странице и отсортировать ее по номеру склада и наименованию деталей. Подвести промежуточные итоги по графе «Стоимость» для каждого склада и общий итог по этой же граф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то</w:t>
        <w:softHyphen/>
        <w:t>рую войдут только сведения о деталях, хранящихся на первом скла</w:t>
        <w:softHyphen/>
        <w:t>де и ценой детали более 100 р. Подсчитать количество таких пози</w:t>
        <w:softHyphen/>
        <w:t>ций в таблице и суммарную стоимость дета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Распечатать исходные и итоговые таблицы в числовом и формульном ви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 Создать таблицу, содержащую сведения о владельцах легковых автомобилей, со следующими графами: «Номер авто</w:t>
        <w:softHyphen/>
        <w:t>мобиля», «Марка», «Цвет», «Фамилия, имя, отчество», «Домаш</w:t>
        <w:softHyphen/>
        <w:t>ний адрес владельц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б автомобилях, прошедших технический осмотр в текущем году, со следующими графами: «Номер автомобиля», «Дата проведения техосмотр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таблицу следующего вид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 автомоби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автомоби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ий 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техосмотр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итоговую таблицу в новую на другой страни</w:t>
        <w:softHyphen/>
        <w:t>це, отсортировать ее по марке автомобиля и подсчитать количе</w:t>
        <w:softHyphen/>
        <w:t>ство машин каждой марки, создав новую таблицу с колонками: «Марка автомобиля», «Количество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гистограмму и круговую диаграмму по количе</w:t>
        <w:softHyphen/>
        <w:t>ству автомобилей каждой марки (по данным новой таблицы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автомобили двух заданных марок, подсчитать их количеств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 со следующими колонками: «Табельный но</w:t>
        <w:softHyphen/>
        <w:t>мер работника», «Фамилия, имя, отчество», «Должность», «Оклад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(с меньшим количеством строк, чем пер</w:t>
        <w:softHyphen/>
        <w:t>вая), содержащую сведения о работниках, у которых изменилась должность или оклад. Таблица должна содержать колонки: «Та</w:t>
        <w:softHyphen/>
        <w:t>бельный номер», «Новая должность», «Новый оклад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таблицу следующего вид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ельный номе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клад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жня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ж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й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Построить гистограмму и диаграмму с областями по дан</w:t>
        <w:softHyphen/>
        <w:t>ным прежнего и нового окладов (каждую по двум переменным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Отсортировать итоговую таблицу по табельному номер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сведения о работниках, чья новая должность «экономист» или «бухгалтер», а новый оклад больше 1500 р. Подсчитать количество таких позиций в таблице и сумму для тех, кому начислено от 1800 р. до 2500 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х (итоговые - в число</w:t>
        <w:softHyphen/>
        <w:t>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стоящую из следующих колонок: «Та</w:t>
        <w:softHyphen/>
        <w:t>бельный номер работника», «Фамилия, имя, отчество», «Сумма начисленной заработной платы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 работниках, перечисляющих заработную  плату в банк.  Структура таблицы должна   иметь  следующий  вид:   «Табельный  номер»,   «Банк», «Номер лицевого счет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 Скопировав вторую таблицу на новый лист и используя функцию ВПР для поиска недостающих данных в первой таблице, сформировать ведомость перечисления в банки следующего вид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12"/>
        <w:gridCol w:w="1581"/>
        <w:gridCol w:w="182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лицевого сч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еречисления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, отсортировать ее по названию банков и под</w:t>
        <w:softHyphen/>
        <w:t>считать общую сумму перечисления каждому банк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и гистограмму по данным графы «Сумма перечисления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строки таблицы, в которых сумма пере</w:t>
        <w:softHyphen/>
        <w:t>числения более 2000 р. Подсчитать количество таких строк и сумму по тем же позици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 со следующими колонками: «Номер цеха», «Номер участка», «Табельный номер», «Фамилия, имя, отчество ра</w:t>
        <w:softHyphen/>
        <w:t>ботника», «Категория», «Оклад», «Сумма планового аванс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в которой содержатся сведения о над</w:t>
        <w:softHyphen/>
        <w:t>бавках к основному окладу: «Табельный номер», «Вид оплаты», «Корреспондирующий счет», «Сумма надбавк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для работников, получающих надбавки, построить таблицу «Ве</w:t>
        <w:softHyphen/>
        <w:t>домость начисленных сумм» следующего вид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737"/>
        <w:gridCol w:w="1296"/>
        <w:gridCol w:w="1208"/>
        <w:gridCol w:w="1258"/>
        <w:gridCol w:w="1533"/>
        <w:gridCol w:w="1425"/>
      </w:tblGrid>
      <w:tr>
        <w:trPr>
          <w:trHeight w:val="7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ель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бав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о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Построить гистограмму по данным граф «Оклад» и «На</w:t>
        <w:softHyphen/>
        <w:t>числено» и круговую диаграмму по данным графы «Сумма над</w:t>
        <w:softHyphen/>
        <w:t>бавки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Скопировать только значения итоговой таблицы в новую на другой странице и отсортировать ее по цехам с подведением промежуточных итогов по графам «Оклад», «Сумма надбавки» и «Начислено» для каждого цех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строки таблицы, относящиеся ко второму участку первого цеха и в которых сумма надбавки более 200 р. Подсчитать количество таких строк и сумму по тем же позици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2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наличии това</w:t>
        <w:softHyphen/>
        <w:t>ров на складе и состоящую из следующих колонок: «Код товара», «Наименование товара», «Единица измерения», «Количество то</w:t>
        <w:softHyphen/>
        <w:t>вара», «Цена товар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б отпуске това</w:t>
        <w:softHyphen/>
        <w:t>ров со склада в магазины, с графами: «Код товара», «Количество отпущенного товара», «Дата отпуск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рассчитать стоимость отпущенных товаров, сформировав табли</w:t>
        <w:softHyphen/>
        <w:t>цу, содержащую следующие граф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8"/>
        <w:gridCol w:w="904"/>
        <w:gridCol w:w="1296"/>
        <w:gridCol w:w="1386"/>
        <w:gridCol w:w="1868"/>
        <w:gridCol w:w="808"/>
        <w:gridCol w:w="1700"/>
      </w:tblGrid>
      <w:tr>
        <w:trPr>
          <w:trHeight w:val="79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ва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Скопировать только значения итоговой таблицы в новую на другой странице. Отсортировать таблицу по номеру магазина. Под</w:t>
        <w:softHyphen/>
        <w:t>считать стоимость отпущенных товаров для каждого магазин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Построить круговую диаграмму, демонстрирующую рас</w:t>
        <w:softHyphen/>
        <w:t>пределение стоимости отпущенных товаров по магазин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 Используя расширенный фильтр, построить таблицу, в ко</w:t>
        <w:softHyphen/>
        <w:t>торую войдут данные только по тем магазинам, стоимость отпу</w:t>
        <w:softHyphen/>
        <w:t>щенных товаров в которых превышает 10000 р. Подсчитать коли</w:t>
        <w:softHyphen/>
        <w:t>чество таких магазинов и стоимость отпущенных в них това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 Распечатать диаграмму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 «Расписание вылетов самолетов Аэро</w:t>
        <w:softHyphen/>
        <w:t xml:space="preserve">флота из аэропорта города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», состоящую из следующих коло</w:t>
        <w:softHyphen/>
        <w:t>нок:   «Направление  вылета»,   «Дни   вылета»,   «Номер  рейса», «Стоимость билета», «Время вылета», «Время прилета», «Код часового пояс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 Создать таблицу следующей структуры: «Код часового пояса», «Разница во времени между городом N и аэропортом прилет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 xml:space="preserve">це, сформировать новое расписание вылетов самолетов из города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, дополнив его колонкой «время прилета (местное)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 и отсортировать ее по коду часового пояса. Подсчитать количество рейсов для каждого часового пояс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, демонстрирующую рас</w:t>
        <w:softHyphen/>
        <w:t>пределение вылетов самолетов по разным часовым пояс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строки таблицы, в которых разница во вре</w:t>
        <w:softHyphen/>
        <w:t>мени между городом N и аэропортом прилета более 5 ч. Подсчи</w:t>
        <w:softHyphen/>
        <w:t>тать количество таких стро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 данных табельного учета, содержащую следующие колонки: «Табельный номер», «Фамилия, имя, отче</w:t>
        <w:softHyphen/>
        <w:t>ство работника», «Номер бригады», «Отработано часов», «Код оплаты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со следующими графами: «Код оплаты», «Тарифная ставк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рассчитать заработную плату каждого работника в заданном месяце и выдать результат в виде таблицы «Ведомость заработ</w:t>
        <w:softHyphen/>
        <w:t>ной платы цеха N за ... месяц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4"/>
        <w:gridCol w:w="1598"/>
        <w:gridCol w:w="1269"/>
        <w:gridCol w:w="1524"/>
        <w:gridCol w:w="1767"/>
        <w:gridCol w:w="1240"/>
      </w:tblGrid>
      <w:tr>
        <w:trPr>
          <w:trHeight w:val="7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га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ель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5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ind w:left="2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,</w:t>
            </w:r>
          </w:p>
          <w:p>
            <w:pPr>
              <w:pStyle w:val="Normal"/>
              <w:shd w:fill="FFFFFF" w:val="clear"/>
              <w:autoSpaceDE w:val="false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ботан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о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. Отсортировать таблицу по номеру бригады. Подсчитать среднюю заработную плату для каждой бригады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 Построить круговую диаграмму, демонстрирующую рас</w:t>
        <w:softHyphen/>
        <w:t>пределение заработной платы по бригад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данные по первой и второй бригаде, в кото</w:t>
        <w:softHyphen/>
        <w:t>рых отработано более 100 ч. Подсчитать количество таких строк и количество отработанных часов по тем же позици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средних ценах на акции (на текущей неделе), с графами: «Наименование ак</w:t>
        <w:softHyphen/>
        <w:t>ции», «Средняя цена акций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аналогичную по структуре описанной в первом пункте задания, но содержащую результаты торгов пре</w:t>
        <w:softHyphen/>
        <w:t>дыдущей неде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таблицу изменения цен акций за неделю следую</w:t>
        <w:softHyphen/>
        <w:t>щего вид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512"/>
        <w:gridCol w:w="1504"/>
        <w:gridCol w:w="1920"/>
      </w:tblGrid>
      <w:tr>
        <w:trPr>
          <w:trHeight w:val="256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кций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цена акции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по отношению к предыдущей неделе, %</w:t>
            </w:r>
          </w:p>
        </w:tc>
      </w:tr>
      <w:tr>
        <w:trPr>
          <w:trHeight w:val="704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й недел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ыдущей недели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, отсортировать ее по колонке «Изменения по отношению к предыдущей неделе» и подсчитать общий процент изменений по всем акци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и гистограмму по данным графы «Изменения по отношению к предыдущей неделе» для пя</w:t>
        <w:softHyphen/>
        <w:t>ти наименований акций, по которым увеличение средней цены за неделю было наибольши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позиции, в которых процент изменений более пяти. Подсчитать количество таких пози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 Создать  таблицу  «Учет  валютных  операций»,   каждая строка которой должна состоять из следующих колонок: «Номер контракта», «Код валюты», «Сумма в валюте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«Курсы валют к российскому рублю и доллару США» со следующими колонками: «Код валюты», «На</w:t>
        <w:softHyphen/>
        <w:t>именование валюты», «Курс валюты к российскому рублю», «Курс валюты к доллару СШ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рассчитать сумму валютных поступлений в рублях и в долла</w:t>
        <w:softHyphen/>
        <w:t>рах США. Сформировать таблицу следующей структур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онтра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валю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алю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 валют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 рубл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 долларах СШ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, отсортировать ее по коду валюты и подсчи</w:t>
        <w:softHyphen/>
        <w:t>тать общую сумму контрактов во всех денежных единицах по ка</w:t>
        <w:softHyphen/>
        <w:t>ждому коду валюты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и гистограмму по данным графы «Сумма в рублях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строки таблицы, в которых сумма в руб</w:t>
        <w:softHyphen/>
        <w:t>лях по контракту более 200 тыс. р. Подсчитать количество таких контрактов и сумму по ни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поступлении денежных средств на расчетный счет предприятия в банке, с графами: «Номер расчетного счета», «Дата поступления денег», «Поступившая сумм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тарифов оплаты банковских услуг в за</w:t>
        <w:softHyphen/>
        <w:t>висимости от поступившей на счет суммы, содержащую колонки: «Сумма», «Процент комиссионных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 Скопировав первую таблицу на новый лист и используя функцию ВПР для поиска недостающих данных во второй таблице, сформировать таблицу расчета комиссии банка следующего вид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1688"/>
        <w:gridCol w:w="808"/>
        <w:gridCol w:w="1784"/>
        <w:gridCol w:w="2082"/>
      </w:tblGrid>
      <w:tr>
        <w:trPr>
          <w:trHeight w:val="79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расчетного сч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ступления дене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онн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онных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мма комиссионных рассчитывается как произведение по</w:t>
        <w:softHyphen/>
        <w:t>ступившей суммы на соответствующий процент комиссионны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, отсортировать ее по колонке «Дата поступ</w:t>
        <w:softHyphen/>
        <w:t>ления денег» и подсчитать общую сумму на каждую дат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и гистограмму по данным графы «Сумма комиссионных» на последние пять дат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позиции, в которых сумма комиссионных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заданную дату превышает 1000 р. Подсчитать количество та</w:t>
        <w:softHyphen/>
        <w:t>ких позиций и сумму комиссионных по ни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Создать таблицу, содержащую сведения о технологии об</w:t>
        <w:softHyphen/>
        <w:t>работки деталей, со следующими графами: «Код детали», «На</w:t>
        <w:softHyphen/>
        <w:t>именование детали», «Код технологической операции», «Плано</w:t>
        <w:softHyphen/>
        <w:t>вый выпуск, шт.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со следующими графами: «Код техноло</w:t>
        <w:softHyphen/>
        <w:t>гической операции», «Наименование операции», «Нормативное время обработки детали на данной технологической операци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выдать на печать справку о фонде рабочего времени, необхо</w:t>
        <w:softHyphen/>
        <w:t>димого для выполнения плановой программы в виде таблиц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837"/>
        <w:gridCol w:w="1995"/>
        <w:gridCol w:w="1496"/>
        <w:gridCol w:w="1232"/>
      </w:tblGrid>
      <w:tr>
        <w:trPr>
          <w:trHeight w:val="79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п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и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 Построить гистограмму по данным граф «Общее время обработки» для какой-либо детали, в качестве подписей по оси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использовать графу «Наименование операции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Скопировать только значения итоговой таблицы в новую на другой странице и отсортировать ее по наименованию деталей с подведением промежуточных итогов по графе «Общее время обработки» для каждого наименования детал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строки таблицы, относящиеся к одной из операций, и в которых общее время обработки больше заданного значения. Подсчитать количество таких строк и количество дета</w:t>
        <w:softHyphen/>
        <w:t>лей по тем же позици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1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Создать таблицу, состоящую из следующих граф: «Номер участка», «Наименование продукции», «Код продукции», «Дата поступления», «Количество»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ледующие данные: «Код продукции», «Цена продукци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определить стоимость поступившей продукции по каждому наименованию, сформировать таблицу «Ведомость поступления продукции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688"/>
        <w:gridCol w:w="1424"/>
        <w:gridCol w:w="1304"/>
        <w:gridCol w:w="1208"/>
      </w:tblGrid>
      <w:tr>
        <w:trPr>
          <w:trHeight w:val="49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участк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ступ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 и отсортировать ее по колонке «Номер участ</w:t>
        <w:softHyphen/>
        <w:t>ка» и подсчитать стоимость продукции по каждому участк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и гистограмму стоимости продукции по участк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позиции, в которых дата поступления продукции находится в пределах от 1 апреля до 30 июня текуще</w:t>
        <w:softHyphen/>
        <w:t>го года. Подсчитать количество таких позиций и сумму по графе «Стоимость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б абонентах те</w:t>
        <w:softHyphen/>
        <w:t>лефонной станции, с графами:  «Номер телефона»,  «Фамилия абонента», «Адрес абонент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междугородних переговоров, содержа</w:t>
        <w:softHyphen/>
        <w:t>щую следующие сведения: «Номер телефона», «Город», «Коли</w:t>
        <w:softHyphen/>
        <w:t>чество минут», «Стоимость разговор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список телефонных разговоров в виде таблиц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абон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абон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ину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разговор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 и отсортировать ее по графе «Номер теле</w:t>
        <w:softHyphen/>
        <w:t>фона», подсчитать суммарное количество минут и стоимость раз</w:t>
        <w:softHyphen/>
        <w:t>говора для каждого абонен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по общему количеству ми</w:t>
        <w:softHyphen/>
        <w:t>нут и гистограмму по суммарной стоимости разговоров по каждо</w:t>
        <w:softHyphen/>
        <w:t>му абонент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разговоры, стоимость которых от 100 до 300 р. Подсчитать количество таких разговоров и общую стои</w:t>
        <w:softHyphen/>
        <w:t>мость разгово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количестве пред</w:t>
        <w:softHyphen/>
        <w:t>приятий в районах города, следующей структуры: «Код района», «Наименование района», «Количество предприятий в районе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в которой содержатся сведения об убы</w:t>
        <w:softHyphen/>
        <w:t>точных предприятиях,  с графами:  «Код района»,  «Количество убыточных предприятий в районе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рассчитать долю убыточных предприятий в каждом районе и сформировать следующую таблицу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йо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йон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едприят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быточных предприятий в район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очны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 и отсортировать ее по количеству убыточных предприят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гистограмму по количеству предприятий «Все</w:t>
        <w:softHyphen/>
        <w:t>го» и «Убыточных» в зависимости от район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то</w:t>
        <w:softHyphen/>
        <w:t>рую войдут только те позиции, в которых доля убыточных предпри</w:t>
        <w:softHyphen/>
        <w:t>ятий составляет от 0,25 до 0,5 от общего количества предприят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ледующие сведения о за</w:t>
        <w:softHyphen/>
        <w:t>казах на продукты в интернет-магазине: «Дата заказа», «Код за</w:t>
        <w:softHyphen/>
        <w:t>каза», «Код продукта», «Адрес покупателя», «Фамилия покупате</w:t>
        <w:softHyphen/>
        <w:t>ля», «Количество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сведения о предлагаемых к продаже товарах: «Код продукта», «Наименование продукта», «Единица измерения», «Цена продукт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определить стоимость каждого продукта, сформировать таб</w:t>
        <w:softHyphen/>
        <w:t>лицу «Ведомость заказов»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590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заказ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покупате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 и отсортировать ее по графе «Код заказа» и посчитать стоимость каждого заказ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и гистограмму по стоимо</w:t>
        <w:softHyphen/>
        <w:t>сти заказ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Используя расширенный фильтр, построить таблицу, в ко</w:t>
        <w:softHyphen/>
        <w:t>торую войдут только те позиции, в которых дата заказа совпадает с заданным числом и стоимость продуктов более 1000 р. Подсчи</w:t>
        <w:softHyphen/>
        <w:t>тать количество таких позиций и суммарную стоимость продукт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 потребности в материалах, со следующими колонками: «Номер цеха», «Код ма</w:t>
        <w:softHyphen/>
        <w:t>териала»,  «Наименование материала»,  «Единица  измерения», «Необходимое количество материал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, содержащую данные о поступлении ма</w:t>
        <w:softHyphen/>
        <w:t>териалов, с графами: «Номер цеха», «Код материала», «Количе</w:t>
        <w:softHyphen/>
        <w:t>ство поступившего материал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</w:t>
        <w:softHyphen/>
        <w:t>це, сформировать таблицу «Сведения о поступлении материа</w:t>
        <w:softHyphen/>
        <w:t>лов»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тери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клонение рассчитывается как разность между потребно</w:t>
        <w:softHyphen/>
        <w:t>стью в данном материале  и его поступление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, отсортировать ее по номеру цеха и посчитать суммарное отклонение по каждому цех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потребности и гистограм</w:t>
        <w:softHyphen/>
        <w:t>му по отклонению по цех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Используя расширенный фильтр, построить таблицу, в ко</w:t>
        <w:softHyphen/>
        <w:t>торую войдут только те позиции, в которых отклонение составля</w:t>
        <w:softHyphen/>
        <w:t>ет более 10 % от потребности. Подсчитать количество таких по</w:t>
        <w:softHyphen/>
        <w:t>зиций и сумму по ним по графам «Потребность», «Поступило» и «Отклонение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 Создать таблицу, содержащую сведения о тарифах на междугородние переговоры, включающую графы: «Код города», «Название города», «Стоимость одной минуты разговор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учета междугородних переговоров, в ко</w:t>
        <w:softHyphen/>
        <w:t>торой содержатся следующие сведения: «Код города», «Номер телефона», «Дата разговора», «Количество минут разговор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таблицу «Ведомость оплаты за междугородние разговоры», содержащую следующие колонки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азгов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ину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разговор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копировать только значения итоговой таблицы в новую на другой странице и отсортировать ее по графе «Город», под</w:t>
        <w:softHyphen/>
        <w:t>считать общее количество минут и стоимость разговора для каж</w:t>
        <w:softHyphen/>
        <w:t>дого город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по общему количеству ми</w:t>
        <w:softHyphen/>
        <w:t>нут и гистограмму по суммарной стоимости разговоров по всем город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разговоры, которые прошли в первой де</w:t>
        <w:softHyphen/>
        <w:t>каде текущего месяца. Подсчитать количество таких позиций и общую стоимость разгово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5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ледующие сведения о то</w:t>
        <w:softHyphen/>
        <w:t>варах: «Код товара», «Наименование товара», «Средняя оптовая цена товар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цен товаров в розничной торговле, содер</w:t>
        <w:softHyphen/>
        <w:t>жащую графы: «Код товара», «Средняя розничная цена товар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первую таблицу на новый лист и используя функцию ВПР для поиска недостающих данных во второй таблицею рассчитать коэффициент привлекательности товаров в роз</w:t>
        <w:softHyphen/>
        <w:t>ничной торговле и сформировать таблицу следующей структур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2166"/>
        <w:gridCol w:w="1000"/>
        <w:gridCol w:w="1208"/>
        <w:gridCol w:w="2304"/>
      </w:tblGrid>
      <w:tr>
        <w:trPr>
          <w:trHeight w:val="744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товар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я цен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ничная цен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привле</w:t>
              <w:softHyphen/>
              <w:t>кательности товар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эффициент привлекательности товаров для розничной торговли рассчитывается как отношение разницы между рознич</w:t>
        <w:softHyphen/>
        <w:t>ной ценой и оптовой ценой к розничной цен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 и отсортировать ее по графе «Коэффициент привлекательности товар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и гистограмму по пяти са</w:t>
        <w:softHyphen/>
        <w:t>мым привлекательным товар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то</w:t>
        <w:softHyphen/>
        <w:t>рую войдут только те позиции, в которых коэффициент привлека</w:t>
        <w:softHyphen/>
        <w:t>тельности товара более 1,05. Подсчитать количество таких пози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выполнения задания 2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color w:val="000000"/>
        </w:rPr>
        <w:t>Переведите число 174 из десятичной системы счисления в двоичную систему счисления. Запишите это число в триггеры ЭВМ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74 → О → В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1751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7"/>
        <w:gridCol w:w="567"/>
      </w:tblGrid>
      <w:tr>
        <w:trPr/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56210</wp:posOffset>
                      </wp:positionV>
                      <wp:extent cx="274320" cy="223520"/>
                      <wp:effectExtent l="0" t="0" r="3175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2.3pt" to="35.95pt,29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2860</wp:posOffset>
                      </wp:positionV>
                      <wp:extent cx="388620" cy="6350"/>
                      <wp:effectExtent l="635" t="33020" r="635" b="374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pt" to="35.7pt,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лучаем 174 = 256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 = 010101110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по таблице на стр. 28)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>Отбрасываем незначащий ноль впереди и определяем количество триггеров – их 8, отображаем в триггерах их состоя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2005965" cy="18796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03"/>
                              <w:gridCol w:w="403"/>
                              <w:gridCol w:w="390"/>
                              <w:gridCol w:w="403"/>
                              <w:gridCol w:w="377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03"/>
                        <w:gridCol w:w="403"/>
                        <w:gridCol w:w="390"/>
                        <w:gridCol w:w="403"/>
                        <w:gridCol w:w="377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color w:val="000000"/>
        </w:rPr>
        <w:t>Переведите число, записанное в триггерах ЭВМ в десятичную систему   счисле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806575</wp:posOffset>
                </wp:positionH>
                <wp:positionV relativeFrom="paragraph">
                  <wp:posOffset>32385</wp:posOffset>
                </wp:positionV>
                <wp:extent cx="1692275" cy="18796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77"/>
                              <w:gridCol w:w="377"/>
                              <w:gridCol w:w="390"/>
                              <w:gridCol w:w="377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4.8pt;mso-wrap-distance-left:9pt;mso-wrap-distance-right:9pt;mso-wrap-distance-top:0pt;mso-wrap-distance-bottom:0pt;margin-top:2.5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77"/>
                        <w:gridCol w:w="377"/>
                        <w:gridCol w:w="390"/>
                        <w:gridCol w:w="377"/>
                        <w:gridCol w:w="377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ешение:</w:t>
      </w:r>
    </w:p>
    <w:p>
      <w:pPr>
        <w:pStyle w:val="Style12"/>
        <w:ind w:left="720" w:hanging="0"/>
        <w:jc w:val="both"/>
        <w:rPr>
          <w:bCs/>
          <w:iCs/>
        </w:rPr>
      </w:pPr>
      <w:r>
        <w:rPr/>
        <w:tab/>
        <w:t>Определяем двоичный код числа по состоянию триггеров:   1011011</w:t>
      </w:r>
      <w:r>
        <w:rPr>
          <w:vertAlign w:val="subscript"/>
        </w:rPr>
        <w:t>2</w:t>
      </w:r>
      <w:r>
        <w:rPr/>
        <w:t xml:space="preserve">. Далее переводим это число из двоичной системы счисления в  десятичную, например по схеме </w:t>
      </w:r>
      <w:r>
        <w:rPr>
          <w:b/>
          <w:bCs/>
          <w:iCs/>
        </w:rPr>
        <w:t xml:space="preserve">В </w:t>
      </w:r>
      <w:r>
        <w:rPr>
          <w:b/>
          <w:bCs/>
          <w:i/>
          <w:iCs/>
        </w:rPr>
        <w:t xml:space="preserve">→ О → </w:t>
      </w:r>
      <w:r>
        <w:rPr>
          <w:b/>
          <w:bCs/>
          <w:i/>
          <w:iCs/>
          <w:lang w:val="en-US"/>
        </w:rPr>
        <w:t>D</w:t>
      </w:r>
    </w:p>
    <w:p>
      <w:pPr>
        <w:pStyle w:val="Style12"/>
        <w:ind w:left="720" w:hanging="0"/>
        <w:jc w:val="both"/>
        <w:rPr>
          <w:bCs/>
          <w:iCs/>
        </w:rPr>
      </w:pPr>
      <w:r>
        <w:rPr>
          <w:bCs/>
          <w:iCs/>
        </w:rPr>
        <w:tab/>
        <w:t>1011011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</w:t>
      </w:r>
      <w:r>
        <w:rPr>
          <w:bCs/>
          <w:iCs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bCs/>
          <w:iCs/>
        </w:rPr>
        <w:t xml:space="preserve"> = 133</w:t>
      </w:r>
      <w:r>
        <w:rPr>
          <w:bCs/>
          <w:iCs/>
          <w:vertAlign w:val="subscript"/>
        </w:rPr>
        <w:t>8</w:t>
      </w:r>
      <w:r>
        <w:rPr>
          <w:bCs/>
          <w:iCs/>
        </w:rPr>
        <w:t xml:space="preserve"> = 3 ∙ 8</w:t>
      </w:r>
      <w:r>
        <w:rPr>
          <w:bCs/>
          <w:iCs/>
          <w:vertAlign w:val="superscript"/>
        </w:rPr>
        <w:t>0</w:t>
      </w:r>
      <w:r>
        <w:rPr>
          <w:bCs/>
          <w:iCs/>
        </w:rPr>
        <w:t xml:space="preserve"> + 3 ∙ 8</w:t>
      </w:r>
      <w:r>
        <w:rPr>
          <w:bCs/>
          <w:iCs/>
          <w:vertAlign w:val="superscript"/>
        </w:rPr>
        <w:t>1</w:t>
      </w:r>
      <w:r>
        <w:rPr>
          <w:bCs/>
          <w:iCs/>
        </w:rPr>
        <w:t xml:space="preserve"> + 1 ∙ 8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= 3+24+64 = 91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Зашифруйте слово </w:t>
      </w:r>
      <w:r>
        <w:rPr>
          <w:b/>
          <w:color w:val="000000"/>
        </w:rPr>
        <w:t>Мотор</w:t>
      </w:r>
      <w:r>
        <w:rPr>
          <w:color w:val="000000"/>
        </w:rPr>
        <w:t xml:space="preserve">, используя таблицу </w:t>
      </w:r>
      <w:r>
        <w:rPr>
          <w:color w:val="000000"/>
          <w:lang w:val="en-US"/>
        </w:rPr>
        <w:t>ASCII</w:t>
      </w:r>
      <w:r>
        <w:rPr>
          <w:color w:val="000000"/>
        </w:rPr>
        <w:t>-кодов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>По таблице находим шестнадцатеричный код каждой буквы слова (запишем коды через пробел):  8С АЕ Е2 АЕ Е0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Дешифруйте текст 8А АЕ А2 А5 Е0, используя таблицу </w:t>
      </w:r>
      <w:r>
        <w:rPr>
          <w:color w:val="000000"/>
          <w:lang w:val="en-US"/>
        </w:rPr>
        <w:t>ASCII</w:t>
      </w:r>
      <w:r>
        <w:rPr>
          <w:color w:val="000000"/>
        </w:rPr>
        <w:t>-кодов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По таблице находим шестнадцатеричный код каждой буквы и получаем слово </w:t>
      </w:r>
      <w:r>
        <w:rPr>
          <w:b/>
          <w:color w:val="000000"/>
        </w:rPr>
        <w:t>Ковер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/>
      </w:pPr>
      <w:r>
        <w:rPr>
          <w:color w:val="000000"/>
        </w:rPr>
        <w:t xml:space="preserve">Составьте таблицу истинности логической формулы </w:t>
      </w:r>
      <w:r>
        <w:rPr>
          <w:i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</m:oMath>
      <w:r>
        <w:rPr>
          <w:i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Составим таблицу: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336"/>
        <w:gridCol w:w="1696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Для определения истинности отдельных формул используем таблицы истинности отдельных операций (см. рекомендации к выполнению зада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2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думайте черно-белый рисунок размером 8 на 8 клеточек и оцифруйте его в двоичном и шестнадцатеричном ко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jc w:val="both"/>
        <w:rPr/>
      </w:pPr>
      <w:r>
        <w:rPr/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336"/>
        <w:gridCol w:w="1980"/>
      </w:tblGrid>
      <w:tr>
        <w:trPr/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уно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оичный 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естнадцате-ричный к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7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выполнения задания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2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оздать таблицу, содержащую сведения об абонентах те</w:t>
        <w:softHyphen/>
        <w:t xml:space="preserve">лефонной станции, с графами:  «Номер телефона», «Фамилия абонента», «Адрес абонента»,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Создать таблицу междугородних переговоров, содержа</w:t>
        <w:softHyphen/>
        <w:t>щую следующие сведения: «Дата», «Номер телефона», «Город», «Время начала», «Время окончания»,«Стоимость 1 мин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копировав вторую таблицу на новый лист и используя функцию ВПР для поиска недостающих данных в первой таблице, сформировать список телефонных разговоров в виде таблиц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15"/>
        <w:gridCol w:w="1316"/>
        <w:gridCol w:w="1105"/>
        <w:gridCol w:w="848"/>
        <w:gridCol w:w="1206"/>
        <w:gridCol w:w="1463"/>
        <w:gridCol w:w="140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абонен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абонен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нач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конч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ину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разговор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Скопировать только значения итоговой таблицы в новую на другой странице и отсортировать ее по графе «Номер теле</w:t>
        <w:softHyphen/>
        <w:t>фона», подсчитать суммарное количество минут и стоимость раз</w:t>
        <w:softHyphen/>
        <w:t>говора для каждого абонен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остроить круговую диаграмму по общему количеству ми</w:t>
        <w:softHyphen/>
        <w:t>нут и гистограмму по суммарной стоимости разговоров по каждо</w:t>
        <w:softHyphen/>
        <w:t>му абонент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Используя расширенный фильтр, построить таблицу, в ко</w:t>
        <w:softHyphen/>
        <w:t>торую войдут только те разговоры, стоимость которых от 100 до 300 р. Подсчитать количество таких разговоров и общую стои</w:t>
        <w:softHyphen/>
        <w:t>мость разгово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Расчертить таблицы и напечатать исходные и итоговые таблицы (последние - в числовом и формульном вид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Распечатать построенные графики.</w:t>
      </w:r>
    </w:p>
    <w:p>
      <w:pPr>
        <w:pStyle w:val="Style12"/>
        <w:jc w:val="center"/>
        <w:rPr>
          <w:szCs w:val="20"/>
        </w:rPr>
      </w:pPr>
      <w:r>
        <w:rPr>
          <w:szCs w:val="20"/>
        </w:rPr>
        <w:t>Порядок выполнения задания.</w:t>
      </w:r>
    </w:p>
    <w:p>
      <w:pPr>
        <w:pStyle w:val="Style12"/>
        <w:rPr/>
      </w:pPr>
      <w:r>
        <w:rPr>
          <w:szCs w:val="20"/>
        </w:rPr>
        <w:tab/>
        <w:t xml:space="preserve">Составляем исходные таблицы на первом листе рабочей книги приложения </w:t>
      </w:r>
      <w:r>
        <w:rPr>
          <w:szCs w:val="20"/>
          <w:lang w:val="en-US"/>
        </w:rPr>
        <w:t>MS</w:t>
      </w:r>
      <w:r>
        <w:rPr>
          <w:szCs w:val="20"/>
        </w:rPr>
        <w:t xml:space="preserve"> </w:t>
      </w:r>
      <w:r>
        <w:rPr>
          <w:szCs w:val="20"/>
          <w:lang w:val="en-US"/>
        </w:rPr>
        <w:t>Excel</w:t>
      </w:r>
      <w:r>
        <w:rPr>
          <w:szCs w:val="20"/>
        </w:rPr>
        <w:t>:</w:t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4340225" cy="280162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179" r="30056" b="2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</w:r>
      <w:r>
        <w:rPr>
          <w:bCs/>
        </w:rPr>
        <w:t xml:space="preserve">На втором листе рабочей книги копируем вторую таблицу с первого листа,  дополняем ее недостающими данными и, используя функцию ВПР и МИНУТЫ, производим заполнение дополненных столбцов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48"/>
        <w:jc w:val="both"/>
        <w:rPr/>
      </w:pPr>
      <w:r>
        <w:rPr/>
        <w:drawing>
          <wp:inline distT="0" distB="0" distL="0" distR="0">
            <wp:extent cx="5608320" cy="152146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315" r="9659" b="5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ab/>
        <w:t xml:space="preserve">Копируем на третий лист данные результирующей таблицы, сортируем ее по графе «Номер телефона» и подсчитываем суммарное количество минут и стоимость разговора для каждого абонента, используя </w:t>
      </w:r>
      <w:r>
        <w:rPr>
          <w:b/>
          <w:i/>
        </w:rPr>
        <w:t>Данные – Итоги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204085" cy="248666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799" t="28199" r="36186" b="3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лучаем итоговую таблицу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32810" cy="236982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8381" r="50914" b="3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Строим диаграмму и гистограмму по результатам расчетов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86375" cy="332422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619625" cy="3000375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роим таблицу разговоров стоимостью от 100 до 300 рублей, используя расширенный фильтр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13660" cy="201866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123" t="34129" r="33732" b="3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считываем количество и общую стоимость разговоров и получим итоговую таблицу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212840" cy="2296795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5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i/>
        </w:rPr>
        <w:t xml:space="preserve">Таблица </w:t>
      </w:r>
      <w:r>
        <w:rPr>
          <w:b/>
          <w:i/>
          <w:lang w:val="en-US"/>
        </w:rPr>
        <w:t>ASCII</w:t>
      </w:r>
      <w:r>
        <w:rPr>
          <w:b/>
          <w:i/>
        </w:rPr>
        <w:t>-кодов:</w:t>
      </w: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Decimal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Octal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Hex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inary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Val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------   -----   ---    --</w:t>
      </w:r>
      <w:r>
        <w:rPr>
          <w:sz w:val="20"/>
          <w:szCs w:val="20"/>
          <w:lang w:val="en-US"/>
        </w:rPr>
        <w:t>----     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0      000    000   00000000      NUL    (Null char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1      001    001   00000001      SOH    (Start of Heade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2      002    002   00000010      STX    (Start of Tex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3      003    003   00000011      ETX    (End of Tex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4      004    004   00000100      EOT    (End of Transmissio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5      005    005   00000101      ENQ    (Enquir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6      006    006   00000110      ACK    (Acknowledgmen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7      007    007   00000111      BEL    (Bel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8      010    008   00001000       BS    (Backspac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09      011    009   00001001       HT    (Horizontal Ta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0      012    00A   00001010       LF    (Line Fe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1      013    00B   00001011       VT    (Vertical Ta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2      014    00C   00001100       FF    (Form Fe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3      015    00D   00001101       CR    (Carriage Retur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014      016    00E   00001110       SO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5      017    00F   00001111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6      020    010   00010000      DLE    (Data Link Escap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7      021    011   00010001      DC1 (XON) (Device Control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8      022    012   00010010      DC2       (Device Control 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19      023    013   00010011      DC3 (XOFF)(Device Control 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0      024    014   00010100      DC4       (Device Control 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1      025    015   00010101      NAK    (Negative Acknowledgemen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2      026    016   00010110      SYN    (Synchronous Id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3      027    017   00010111      ETB    (End of Trans. Block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4      030    018   00011000      CAN    (Cance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025      031    019   00011001       EM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6      032    01A   00011010      SU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7      033    01B   00011011      ESC    (Escap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28      034    01C   00011100       FS    (File Separato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029      035    01D   00011101       GS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0      036    01E   00011110       RS    (Request to Sen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1      037    01F   00011111      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2      040    020   00100000       SP    (Spac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3      041    021   00100001       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4      042    022   00100010       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5      043    023   00100011        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6      044    024   00100100        $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7      045    025   00100101        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8      046    026   00100110        &amp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39      047    027   00100111        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0      050    028   00101000        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1      051    029   00101001       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2      052    02A   00101010        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3      053    02B   00101011        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4      054    02C   00101100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5      055    02D   00101101     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6      056    02E   00101110      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7      057    02F   00101111       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8      060    030   00110000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49      061    031   00110001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0      062    032   00110010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1      063    033   00110011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2      064    034   00110100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3      065    035   00110101 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4      066    036   00110110  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5      067    037   00110111      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6      070    038   00111000      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7      071    039   00111001      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8      072    03A   00111010       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59      073    03B   00111011 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0      074    03C   00111100        &l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1      075    03D   00111101        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2      076    03E   00111110       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3      077    03F   00111111       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4      100    040   01000000        @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5      101    041   01000001     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6      102    042   01000010        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7      103    043   01000011       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8      104    044   01000100        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69      105    045   01000101     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0      106    046   01000110        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1      107    047   01000111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2      110    048   01001000        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3      111    049   01001001    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4      112    04A   01001010        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5      113    04B   01001011       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6      114    04C   01001100        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7      115    04D   01001101       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8      116    04E   01001110     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79      117    04F   01001111      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0      120    050   01010000        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1      121    051   01010001        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2      122    052   01010010        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3      123    053   01010011       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4      124    054   01010100        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5      125    055   01010101       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6      126    056   01010110      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7      127    057   01011111       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8      130    058   01011000       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89      131    059   01011001       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0      132    05A   01011010       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1      133    05B   01011011        [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2      134    05C   01011100        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3      135    05D   01011101        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4      136    05E   01011110        ^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5      137    05F   01011111        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6      140    060   01100000        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7      141    061   01100001     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8      142    062   01100010        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99      143    063   01100011       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0      144    064   01100100        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1      145    065   01100101     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2      146    066   01100110        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3      147    067   01100111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4      150    068   01101000        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5      151    069   01101001    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6      152    06A   01101010        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7      153    06B   01101011       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8      154    06C   01101100        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09      155    06D   01101101       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0      156    06E   01101110     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1      157    06F   01101111      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2      160    070   01110000        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3      161    071   01110001        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4      162    072   01110010        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5      163    073   01110011       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6      164    074   01110100        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7      165    075   01110101       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8      166    076   01110110      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19      167    077   01110111       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20      170    078   01111000       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21      171    079   01111001       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22      172    07A   01111010       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23      173    07B   01111011       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24      174    07C   01111100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25      175    07D   01111101       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126      176    07E   01111110        ~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7      177    07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 01111111      </w:t>
      </w:r>
      <w:r>
        <w:rPr>
          <w:sz w:val="20"/>
          <w:szCs w:val="20"/>
          <w:lang w:val="en-US"/>
        </w:rPr>
        <w:t>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8             080    10000000   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9             081    10000001      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0             082    10000010  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1             083    10000011     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2             084    10000100      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3             085    10000101     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4             086    10000110      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5             087    10000111   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6             088    10001000  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7             089    10001001      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8             08А    10001010   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39             08B    10001011      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0             08C    10001100     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1             08D    10001101      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2             08E    10001110   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3             08F    10001111      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4             090    10010000     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5             091    10010001  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6             092    10010010      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7             093    10010011   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8             094    10010100      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49             095    10010101      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0             096    10010110      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1             097    10010111      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2             098    10011000      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         </w:t>
      </w:r>
      <w:r>
        <w:rPr>
          <w:sz w:val="20"/>
          <w:szCs w:val="20"/>
        </w:rPr>
        <w:t xml:space="preserve">153             099    10011001      Щ </w:t>
        <w:br/>
        <w:t xml:space="preserve">         154             09A    10011010      Ъ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        </w:t>
      </w:r>
      <w:r>
        <w:rPr>
          <w:sz w:val="20"/>
          <w:szCs w:val="20"/>
        </w:rPr>
        <w:t xml:space="preserve">155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      0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0011011      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156             09C    10011100      </w:t>
      </w:r>
      <w:r>
        <w:rPr>
          <w:sz w:val="20"/>
          <w:szCs w:val="20"/>
        </w:rPr>
        <w:t>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  <w:lang w:val="en-US"/>
        </w:rPr>
        <w:t xml:space="preserve">         </w:t>
      </w:r>
      <w:r>
        <w:rPr>
          <w:sz w:val="20"/>
          <w:szCs w:val="20"/>
          <w:lang w:val="en-US"/>
        </w:rPr>
        <w:t xml:space="preserve">157             09D    10011101   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        </w:t>
      </w:r>
      <w:r>
        <w:rPr>
          <w:sz w:val="20"/>
          <w:szCs w:val="20"/>
          <w:lang w:val="en-US"/>
        </w:rPr>
        <w:t xml:space="preserve">158             09E    10011110      </w:t>
      </w:r>
      <w:r>
        <w:rPr>
          <w:sz w:val="20"/>
          <w:szCs w:val="20"/>
        </w:rPr>
        <w:t>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        </w:t>
      </w:r>
      <w:r>
        <w:rPr>
          <w:sz w:val="20"/>
          <w:szCs w:val="20"/>
          <w:lang w:val="en-US"/>
        </w:rPr>
        <w:t xml:space="preserve">159             09F    10011111      </w:t>
      </w:r>
      <w:r>
        <w:rPr>
          <w:sz w:val="20"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0             0A0    10100000     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br/>
        <w:t xml:space="preserve">         161             0A1    10100001      </w:t>
      </w:r>
      <w:r>
        <w:rPr>
          <w:sz w:val="20"/>
          <w:szCs w:val="20"/>
        </w:rPr>
        <w:t>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2             0A2    10100010      </w:t>
      </w:r>
      <w:r>
        <w:rPr>
          <w:sz w:val="20"/>
          <w:szCs w:val="20"/>
        </w:rPr>
        <w:t>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3             0A3    10100011      </w:t>
      </w:r>
      <w:r>
        <w:rPr>
          <w:sz w:val="20"/>
          <w:szCs w:val="20"/>
        </w:rPr>
        <w:t>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4             0A4    10100100      </w:t>
      </w:r>
      <w:r>
        <w:rPr>
          <w:sz w:val="20"/>
          <w:szCs w:val="20"/>
        </w:rPr>
        <w:t>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5             0A5    10100101      </w:t>
      </w:r>
      <w:r>
        <w:rPr>
          <w:sz w:val="20"/>
          <w:szCs w:val="20"/>
        </w:rPr>
        <w:t>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6             0A6    10100110      </w:t>
      </w:r>
      <w:r>
        <w:rPr>
          <w:sz w:val="20"/>
          <w:szCs w:val="20"/>
        </w:rPr>
        <w:t>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7             0A7    10100111     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/>
        </w:rPr>
        <w:br/>
        <w:t xml:space="preserve">         168             0A8    10101000      </w:t>
      </w:r>
      <w:r>
        <w:rPr>
          <w:sz w:val="20"/>
          <w:szCs w:val="20"/>
        </w:rPr>
        <w:t>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69             0A9    10101001      </w:t>
      </w:r>
      <w:r>
        <w:rPr>
          <w:sz w:val="20"/>
          <w:szCs w:val="20"/>
        </w:rPr>
        <w:t>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170             0AA    10101010      </w:t>
      </w:r>
      <w:r>
        <w:rPr>
          <w:sz w:val="20"/>
          <w:szCs w:val="20"/>
        </w:rPr>
        <w:t>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>171             0AB    10101011      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72             0AC    10101100     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73             0AD    10101101      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74             0AE    10101110   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75             0AF    10101111      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24             0E0    11100000     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25             0E1    11100001  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26             0E2    11100010      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27             0E3    11100011   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28             0E4    11100100      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29             0E5    11100101      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0             0E6    11100110      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1             0E7    11100111      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2             0E8    11101000      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3             0E9    11101001      щ</w:t>
        <w:br/>
        <w:t xml:space="preserve">         234             0EA    11101010      ъ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5             0EB    11101011      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6             0EC    11101100      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7             0ED    11101101      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8             0EE    11101110      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9             0EF    11101111      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ь десятичной - двоичной – восьмеричной – шестнадцатеричной СС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сяти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-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- 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</w:t>
            </w:r>
            <w:r>
              <w:rPr>
                <w:lang w:val="en-US"/>
              </w:rPr>
              <w:t>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(B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(C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(D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(E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(F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>Составитель: ст. преподаватель Борисов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∙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Rvts21">
    <w:name w:val="rvts21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Rvts22">
    <w:name w:val="rvts22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firstLine="54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3">
    <w:name w:val="rvps23"/>
    <w:basedOn w:val="Normal"/>
    <w:qFormat/>
    <w:pPr>
      <w:jc w:val="both"/>
    </w:pPr>
    <w:rPr/>
  </w:style>
  <w:style w:type="paragraph" w:styleId="Rvps30">
    <w:name w:val="rvps30"/>
    <w:basedOn w:val="Normal"/>
    <w:qFormat/>
    <w:pPr>
      <w:spacing w:before="320" w:after="8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2:00Z</dcterms:created>
  <dc:creator>ИВЦ</dc:creator>
  <dc:description/>
  <cp:keywords/>
  <dc:language>en-US</dc:language>
  <cp:lastModifiedBy>BorisovaEA</cp:lastModifiedBy>
  <cp:lastPrinted>2013-10-22T16:41:00Z</cp:lastPrinted>
  <dcterms:modified xsi:type="dcterms:W3CDTF">2013-10-22T12:55:00Z</dcterms:modified>
  <cp:revision>144</cp:revision>
  <dc:subject/>
  <dc:title>Контрольные работы ИНФОРМАТИКА</dc:title>
</cp:coreProperties>
</file>