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0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0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просы для подготовки к зачету</w:t>
      </w:r>
    </w:p>
    <w:p>
      <w:pPr>
        <w:pStyle w:val="Normal"/>
        <w:spacing w:lineRule="auto" w:line="300"/>
        <w:ind w:left="0" w:righ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урсу</w:t>
      </w:r>
    </w:p>
    <w:p>
      <w:pPr>
        <w:pStyle w:val="Normal"/>
        <w:spacing w:lineRule="auto" w:line="30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НЦЕПЦИИ СОВРЕМЕННОГО ЕСТЕСТВОЗНАНИЯ»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заочного ф-та:</w:t>
      </w:r>
    </w:p>
    <w:p>
      <w:pPr>
        <w:pStyle w:val="Normal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right="-5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нцепции современного естествознания». Цели и задачи курса. Ме</w:t>
        <w:softHyphen/>
        <w:t>сто дисциплины в подготовке экономис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260" w:leader="none"/>
        </w:tabs>
        <w:spacing w:lineRule="auto" w:line="216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ствознание как наука о Природе. Базовые науки естествознания и их взаимосвязь.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260" w:leader="none"/>
        </w:tabs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Естествознание как наука и культ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260" w:leader="none"/>
        </w:tabs>
        <w:spacing w:lineRule="auto" w:line="216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ука и научный метод. Основные черты науки и отличия ее от других отраслей куль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260" w:leader="none"/>
        </w:tabs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взаимодействия естественно-научной и гуманитарной ,культур. Путь к единой культуре.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260" w:leader="none"/>
        </w:tabs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естествознание, его социальная основа и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260" w:leader="none"/>
        </w:tabs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тадии в познании природы. Общие сведения.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260" w:leader="none"/>
        </w:tabs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ая стадия в познании природы и ее особенности.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260" w:leader="none"/>
        </w:tabs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и тенденции научного знания о Приро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ые революции в естествознании, их основные виды и чер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260" w:leader="none"/>
        </w:tabs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ая научная революция и ее роль в познании прир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260" w:leader="none"/>
        </w:tabs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Вторая научная революция, ее сущность и основные результа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260" w:leader="none"/>
        </w:tabs>
        <w:spacing w:lineRule="auto" w:line="216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научная революция. Ее сущность. (Метафизический и диалектический методы познания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260" w:leader="none"/>
        </w:tabs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четвертой научной револю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260" w:leader="none"/>
        </w:tabs>
        <w:spacing w:lineRule="auto" w:line="216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Типы времени и фундаментальные парадигмы естествозн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260" w:leader="none"/>
        </w:tabs>
        <w:spacing w:lineRule="auto" w:line="216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сть мироздания. Материя как вещество и поле.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260" w:leader="none"/>
        </w:tabs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ка и ее роль в познании Природы.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260" w:leader="none"/>
        </w:tabs>
        <w:spacing w:lineRule="auto" w:line="216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орама современного естествозн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260" w:leader="none"/>
        </w:tabs>
        <w:spacing w:lineRule="auto" w:line="216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е научные открытия XX века и проблема лидерства в естествознании.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260" w:leader="none"/>
        </w:tabs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Иерархия объектов в Природе. Микро-, макро - и мегамиры.Классическая механика и ее роль в познании Природы. Механическая   картина ми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260" w:leader="none"/>
        </w:tabs>
        <w:spacing w:lineRule="auto" w:line="216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я как вещество. Основные состояния вещества. Пространство и время как формы существования матер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260" w:leader="none"/>
        </w:tabs>
        <w:spacing w:lineRule="auto" w:line="216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Близкодействие и дальнодействие в концепции физического поля как материальной сре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260" w:leader="none"/>
        </w:tabs>
        <w:spacing w:lineRule="auto" w:line="216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и статистические закономерности в природе. Основные   концепции описания прир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260" w:leader="none"/>
        </w:tabs>
        <w:spacing w:lineRule="auto" w:line="216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физика и ее основополагающие принципы: суперпози</w:t>
        <w:softHyphen/>
        <w:t>ции, неопределенности, дополни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260" w:leader="none"/>
        </w:tabs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Квантовая физика и ее основные принципы. Мир частиц и античасти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260" w:leader="none"/>
        </w:tabs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льное и слабое взаимодействия в природе. Общие све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260" w:leader="none"/>
        </w:tabs>
        <w:spacing w:lineRule="auto" w:line="256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магнитное взаимодействие в природе, как всеобщая форма движения материи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260" w:leader="none"/>
        </w:tabs>
        <w:spacing w:lineRule="auto" w:line="256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витационное взаимодействие в космосе и микромире. А. Энштейн и гравитация.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260" w:leader="none"/>
        </w:tabs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относительности, симметрии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260" w:leader="none"/>
        </w:tabs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Важнейшие понятия в химии и эволюция химического зн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16" w:before="20" w:after="0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соединения и реакциональная способность веществ. Химические процессы и процессы жизне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16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связь физических, химических и биологических зна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16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Химия экстремальных состоя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Ядерная физика, катализ и энергетика будущ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16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Биосфера. Структура биосферы. Литосфера как абиотическая основа жиз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16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волюция биологического знания. Принципы универсального эволюционизм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16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живых организмов - основа организации и устойчивости биосфе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человека. Его здоровье, эмоции и проявление эмо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16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сфера и космические циклы. Творчество и творческая активность челове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всемирного тяготения и гипотезы происхождения Вселенн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16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представления об электричестве. Законы Ш. Кулона и М. Фарадея.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ические разряды в природе (шаровые и линейные молнии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Д. Максвелла и теория электромагнитного п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ы сохранения в природе и эконом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одинамика и ее первое начало.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е и третье начала термодинамики.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16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Идеальная тепловая машина. Коэффициент полезного действия тепло</w:t>
        <w:softHyphen/>
        <w:t>вых маш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16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ципы эволюции, воспроизводства и развития живых систем. Про</w:t>
        <w:softHyphen/>
        <w:t xml:space="preserve">блемы клонирования.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концепции развития геосферных оболочек Земл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каническая деятельность на планете. Виды вулканизма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Атмосферные процессы в природе, виды, сущность, зна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осфера и ее экологические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Генетика. Законы генетики и эволю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56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ый аппарат и генная инженерия. Возможности генной ин</w:t>
        <w:softHyphen/>
        <w:t>женер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оспособность. Общая и фактическая фаза работоспособ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Биоэтика. Основные принципы биоэ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Жизнь. Гипотезы происхождения. Проблемы бессмер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этика и гуманизм. Эвтаназия как право на жизнь.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Кислинский В.Б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600" w:hanging="5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 w:before="80" w:after="0"/>
      <w:ind w:lef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0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lineRule="auto" w:line="316" w:before="160" w:after="0"/>
      <w:jc w:val="both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06:00Z</dcterms:created>
  <dc:creator>d</dc:creator>
  <dc:description/>
  <cp:keywords/>
  <dc:language>en-US</dc:language>
  <cp:lastModifiedBy>user</cp:lastModifiedBy>
  <dcterms:modified xsi:type="dcterms:W3CDTF">2009-04-13T07:20:00Z</dcterms:modified>
  <cp:revision>4</cp:revision>
  <dc:subject/>
  <dc:title/>
</cp:coreProperties>
</file>