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ой учебн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пин О.А., Суханова Е.И., Тимофеева Л.К. Математика для экономистов. Теория вероятностей и математическая статистика. – Самара, СГЭА, 200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мофеева Л.К., Суханова Е.И. Математика для экономистов. Сборник задач по теории вероятностей и математической статистике. М.: УМиНЦ «Учебная литература», 199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мурман В.Е. Теория вероятностей и математическая статистика. – М.: Высшая школа, 200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мурман В.Е. Руководство к решению задач по теории вероятностей и математической статистике. – М.: Высшая школа, 2002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ремер Н.Ш. Теория вероятностей и математическая статистика. – М.: ЮНИТИ-ДАНА, 200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йвазян С.А., Мхитарян В.С. Теория вероятностей и прикладная статистика. – М.: ЮНИТИ-ДАНА, 200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чаров П.П., Печинкин А.В. Теория вероятностей. Математическая статистика. – М.: Гардарика, 199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гурин В.А., Оболонкин В.В. Теория вероятностей и математическая статистика. Учебное пособие. – М.: ООО «Новое знание», 200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Ширяева Л.К. Решение задач математической статистики с помощью табличного процесс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Учебно-методическая разработка. – Самара, СГЭА, 2002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ислинский В.Б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6:02:00Z</dcterms:created>
  <dc:creator>d</dc:creator>
  <dc:description/>
  <cp:keywords/>
  <dc:language>en-US</dc:language>
  <cp:lastModifiedBy>user</cp:lastModifiedBy>
  <dcterms:modified xsi:type="dcterms:W3CDTF">2009-04-13T07:23:00Z</dcterms:modified>
  <cp:revision>6</cp:revision>
  <dc:subject/>
  <dc:title/>
</cp:coreProperties>
</file>