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1000" w:right="1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ВЫПОЛНЕНИЯ И ОФОРМЛЕНИЯ КОНТРОЛЬНЫХ РАБОТ</w:t>
      </w:r>
    </w:p>
    <w:p>
      <w:pPr>
        <w:pStyle w:val="Normal"/>
        <w:spacing w:before="40" w:after="160"/>
        <w:jc w:val="both"/>
        <w:rPr>
          <w:sz w:val="28"/>
          <w:szCs w:val="28"/>
        </w:rPr>
      </w:pPr>
      <w:r>
        <w:rPr>
          <w:sz w:val="28"/>
          <w:szCs w:val="28"/>
        </w:rPr>
        <w:t>Студенты выполняют одну контрольную работу, содержащую 3 задачи по теории вероятностей и три задачи по математической статистике. Номер варианта выбирается в соответствии с таблицей:</w:t>
      </w:r>
    </w:p>
    <w:tbl>
      <w:tblPr>
        <w:tblW w:w="6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126"/>
        <w:gridCol w:w="1346"/>
        <w:gridCol w:w="1914"/>
      </w:tblGrid>
      <w:tr>
        <w:trPr>
          <w:trHeight w:val="103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буква фамилии студента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буква фамилии студента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П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Г,Д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С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 Ж, 3, И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У,Ф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Л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, Ц, Ч, Ш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М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Щ, Э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Ю, Я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8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ых работ необходимо придерживаться следующих правил:</w:t>
      </w:r>
    </w:p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 В заголовке работы следует написать свою фамилию и инициалы, номер учебной группы, номер вариант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При решении задач требуется указать номер задачи и записать пол</w:t>
        <w:softHyphen/>
        <w:t>ностью ее услови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Решения задач излагаются подробно с объяснением всех действий. Контрольная работа, выполненная не по своему варианту, не засчитыва</w:t>
        <w:softHyphen/>
        <w:t>ется. После получения отрецензированной работы студент должен испра</w:t>
        <w:softHyphen/>
        <w:t>вить все отмеченные ошибки или недочеты в той же тетради и явиться на собеседование. Если же есть задачи, выполненные неверно, студенту не</w:t>
        <w:softHyphen/>
        <w:t>обходимо переделать их и прислать работу повторно. Контрольная работа считается зачтенной в случае успешного прохождения собеседовани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3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3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40" w:after="0"/>
        <w:ind w:left="2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40" w:after="0"/>
        <w:ind w:left="2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1</w:t>
      </w:r>
    </w:p>
    <w:p>
      <w:pPr>
        <w:pStyle w:val="Normal"/>
        <w:spacing w:lineRule="auto" w:line="240" w:before="140" w:after="0"/>
        <w:ind w:left="2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1. Из группы, состоящей из 15 юношей и 5 девушек, выбирают по жре</w:t>
        <w:softHyphen/>
        <w:t>бию делегацию из 4 человек. Какова вероятность того, что в числе из</w:t>
        <w:softHyphen/>
        <w:t>бранных окажутся:     а) все юноши; б) девушек и юношей поровну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В сборочный цех завода поступают детали с трех автоматов. Первый автомат дает 3 % брака, второй - 1 % и третий - 2 %. Определить вероят</w:t>
        <w:softHyphen/>
        <w:t>ность попадания на сборку небракованной детали, если с каждого автома</w:t>
        <w:softHyphen/>
        <w:t>та поступило, соответственно, 500, 200, 300 деталей.</w:t>
      </w:r>
    </w:p>
    <w:p>
      <w:pPr>
        <w:pStyle w:val="Normal"/>
        <w:spacing w:lineRule="auto" w:line="240" w:before="0" w:after="80"/>
        <w:jc w:val="both"/>
        <w:rPr/>
      </w:pPr>
      <w:r>
        <w:rPr/>
        <w:t>3. Случайная величина  Х  задана следующим распределением:</w:t>
      </w:r>
    </w:p>
    <w:tbl>
      <w:tblPr>
        <w:tblW w:w="2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94"/>
        <w:gridCol w:w="709"/>
        <w:gridCol w:w="709"/>
        <w:gridCol w:w="440"/>
      </w:tblGrid>
      <w:tr>
        <w:trPr>
          <w:trHeight w:val="325" w:hRule="exact"/>
        </w:trPr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exact"/>
        </w:trPr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еизвестную вероятность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троить полигон распределения вероятностей. Составить интегральную функцию и построить ее график. Вычислить характеристики случайной величины.</w:t>
      </w:r>
    </w:p>
    <w:p>
      <w:pPr>
        <w:pStyle w:val="Normal"/>
        <w:spacing w:lineRule="auto" w:line="240" w:before="80" w:after="0"/>
        <w:ind w:firstLine="360"/>
        <w:jc w:val="both"/>
        <w:rPr/>
      </w:pPr>
      <w:r>
        <w:rPr>
          <w:bCs/>
          <w:sz w:val="28"/>
          <w:szCs w:val="28"/>
        </w:rPr>
        <w:t>4. Имеются данные о распределении рабочих по</w:t>
      </w:r>
      <w:r>
        <w:rPr>
          <w:sz w:val="28"/>
          <w:szCs w:val="28"/>
        </w:rPr>
        <w:t xml:space="preserve"> числу обслуживаемых</w:t>
      </w:r>
    </w:p>
    <w:p>
      <w:pPr>
        <w:pStyle w:val="Normal"/>
        <w:spacing w:lineRule="auto" w:line="240"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ков: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380"/>
        <w:gridCol w:w="380"/>
        <w:gridCol w:w="380"/>
        <w:gridCol w:w="380"/>
        <w:gridCol w:w="584"/>
      </w:tblGrid>
      <w:tr>
        <w:trPr>
          <w:trHeight w:val="410" w:hRule="exact"/>
        </w:trPr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анков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28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ыборочные среднюю, моду, медиану, дисперсию, средне- квадратическое отклонение и коэффициент вариации.</w:t>
      </w:r>
    </w:p>
    <w:p>
      <w:pPr>
        <w:pStyle w:val="Normal"/>
        <w:spacing w:lineRule="auto" w:line="240"/>
        <w:jc w:val="both"/>
        <w:rPr/>
      </w:pPr>
      <w:r>
        <w:rPr/>
        <w:t>5. Установить при уровне значимости 0,05, случайно или значимо рас- хождение между эмпирическими и теоретическими частотами, которые вычислены, исходя из предположения, что признак Х распределен нормально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80"/>
        <w:gridCol w:w="460"/>
        <w:gridCol w:w="460"/>
        <w:gridCol w:w="460"/>
        <w:gridCol w:w="460"/>
        <w:gridCol w:w="460"/>
        <w:gridCol w:w="460"/>
      </w:tblGrid>
      <w:tr>
        <w:trPr>
          <w:trHeight w:val="624" w:hRule="exact"/>
        </w:trPr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exact"/>
        </w:trPr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5 группам рабочих металлургического комбината</w:t>
      </w:r>
      <w:r>
        <w:rPr>
          <w:sz w:val="28"/>
          <w:szCs w:val="28"/>
        </w:rPr>
        <w:t xml:space="preserve"> имеются сле</w:t>
        <w:softHyphen/>
        <w:t>дующие</w:t>
      </w:r>
      <w:r>
        <w:rPr>
          <w:bCs/>
          <w:sz w:val="28"/>
          <w:szCs w:val="28"/>
        </w:rPr>
        <w:t xml:space="preserve"> данные:</w:t>
      </w:r>
    </w:p>
    <w:tbl>
      <w:tblPr>
        <w:tblW w:w="6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0"/>
        <w:gridCol w:w="460"/>
        <w:gridCol w:w="400"/>
        <w:gridCol w:w="360"/>
        <w:gridCol w:w="360"/>
        <w:gridCol w:w="360"/>
        <w:gridCol w:w="500"/>
      </w:tblGrid>
      <w:tr>
        <w:trPr>
          <w:trHeight w:val="503" w:hRule="exact"/>
        </w:trPr>
        <w:tc>
          <w:tcPr>
            <w:tcW w:w="3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, лет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3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1 рабочего за смену, шт.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оэффициент корреляции на основе данных таблицы, при уровне значимости 0,05 проверить нулевую гипотезу о равенстве нулю ко</w:t>
        <w:softHyphen/>
        <w:t>эффициента корреляции в генеральной совокупности. Объяснить его смысл. Построить уравнение регрессии.</w:t>
      </w:r>
    </w:p>
    <w:p>
      <w:pPr>
        <w:pStyle w:val="Normal"/>
        <w:spacing w:lineRule="auto" w:line="240"/>
        <w:ind w:left="28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28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28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На тепловой электростанции 10 сменных инженеров, 4 из которых женщины. В смену заняты 3 человека. Какова вероятность того, что в слу</w:t>
        <w:softHyphen/>
        <w:t>чайно выбранную смену будут заняты: а) все женщины; б) одна женщина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) хотя бы один мужчин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Известно, что в партии из 600 электрических лампочек 200 лампочек изготовлены на первом заводе, 250 - на втором и 150 - на третьем заводе. Известны также вероятности (0,97; 0,91 и 0,93) того, что лампочка ока</w:t>
        <w:softHyphen/>
        <w:t>жется стандартной при изготовлении ее, соответственно, первым, вторым и третьим заводами. Какова вероятность того, что наудачу выбранная из данной партии лампочка окажется стандартной?</w:t>
      </w:r>
    </w:p>
    <w:p>
      <w:pPr>
        <w:pStyle w:val="Normal"/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3. Случайная величина Х задана следующим распределением:</w:t>
      </w:r>
    </w:p>
    <w:tbl>
      <w:tblPr>
        <w:tblW w:w="2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53"/>
        <w:gridCol w:w="567"/>
        <w:gridCol w:w="520"/>
        <w:gridCol w:w="472"/>
      </w:tblGrid>
      <w:tr>
        <w:trPr>
          <w:trHeight w:val="260" w:hRule="exact"/>
        </w:trPr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0,11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0" w:after="0"/>
        <w:ind w:firstLine="260"/>
        <w:jc w:val="both"/>
        <w:rPr/>
      </w:pPr>
      <w:r>
        <w:rPr>
          <w:sz w:val="28"/>
          <w:szCs w:val="28"/>
        </w:rPr>
        <w:t xml:space="preserve">Найти неизвестную вероятность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троить полигон распределения вероятностей. Составить интегральную функцию и построить ее график. Вычислить характеристики случайной величины.</w:t>
      </w:r>
    </w:p>
    <w:p>
      <w:pPr>
        <w:pStyle w:val="Normal"/>
        <w:spacing w:lineRule="auto" w:line="240" w:before="60" w:after="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меется распределение месячной зарплаты рабочих: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674"/>
        <w:gridCol w:w="567"/>
        <w:gridCol w:w="567"/>
        <w:gridCol w:w="567"/>
      </w:tblGrid>
      <w:tr>
        <w:trPr>
          <w:trHeight w:val="649" w:hRule="exact"/>
        </w:trPr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зарплата, р.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exact"/>
        </w:trPr>
        <w:tc>
          <w:tcPr>
            <w:tcW w:w="2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ыборочные среднюю, размах вариации, дисперсию, сред</w:t>
        <w:softHyphen/>
        <w:t>нее квадратическое отклонение, коэффициент вариации.</w:t>
      </w:r>
    </w:p>
    <w:p>
      <w:pPr>
        <w:pStyle w:val="Normal"/>
        <w:spacing w:lineRule="auto" w:line="216" w:before="0" w:after="60"/>
        <w:jc w:val="both"/>
        <w:rPr/>
      </w:pPr>
      <w:r>
        <w:rPr>
          <w:sz w:val="28"/>
          <w:szCs w:val="28"/>
        </w:rPr>
        <w:t>5. Установить при уровне значимости 0,05, случайно или значимо, рас</w:t>
        <w:softHyphen/>
        <w:t>хождение между эмпирическими и теоретическими частотами, которые вы</w:t>
        <w:softHyphen/>
        <w:t xml:space="preserve">числены, исходя из предположения, что признак </w:t>
      </w:r>
      <w:r>
        <w:rPr>
          <w:i/>
          <w:iCs/>
          <w:sz w:val="28"/>
          <w:szCs w:val="28"/>
        </w:rPr>
        <w:t>Х</w:t>
      </w:r>
      <w:r>
        <w:rPr/>
        <w:t xml:space="preserve"> распределен нормально: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60"/>
        <w:gridCol w:w="460"/>
        <w:gridCol w:w="460"/>
        <w:gridCol w:w="460"/>
        <w:gridCol w:w="557"/>
        <w:gridCol w:w="567"/>
        <w:gridCol w:w="567"/>
        <w:gridCol w:w="709"/>
      </w:tblGrid>
      <w:tr>
        <w:trPr>
          <w:trHeight w:val="452" w:hRule="exact"/>
        </w:trPr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exact"/>
        </w:trPr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perscript"/>
                <w:lang w:val="en-US"/>
              </w:rPr>
              <w:t>t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60"/>
        <w:ind w:firstLine="300"/>
        <w:jc w:val="both"/>
        <w:rPr/>
      </w:pPr>
      <w:r>
        <w:rPr>
          <w:sz w:val="28"/>
          <w:szCs w:val="28"/>
        </w:rPr>
        <w:t xml:space="preserve">6. В результате исследования зависимости выпуска валовой продукции (У, тыс. р.) от основных фондов </w:t>
      </w:r>
      <w:r>
        <w:rPr>
          <w:i/>
          <w:iCs/>
          <w:sz w:val="28"/>
          <w:szCs w:val="28"/>
        </w:rPr>
        <w:t>(X,</w:t>
      </w:r>
      <w:r>
        <w:rPr/>
        <w:t xml:space="preserve"> тыс. р.) однотипных предприятий полу</w:t>
        <w:softHyphen/>
        <w:t>чены следующие данные:</w:t>
      </w:r>
    </w:p>
    <w:tbl>
      <w:tblPr>
        <w:tblW w:w="2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380"/>
        <w:gridCol w:w="460"/>
        <w:gridCol w:w="440"/>
        <w:gridCol w:w="460"/>
        <w:gridCol w:w="554"/>
      </w:tblGrid>
      <w:tr>
        <w:trPr>
          <w:trHeight w:val="488" w:hRule="exact"/>
        </w:trPr>
        <w:tc>
          <w:tcPr>
            <w:tcW w:w="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Y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, что между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и У имеет место линейная зависимость, опреде</w:t>
        <w:softHyphen/>
        <w:t>лить выборочный коэффициент корреляции, объяснить его смысл, прове</w:t>
        <w:softHyphen/>
        <w:t>рить значимость коэффициента корреляции при уровне значимости 0,05. Построить уравнение регрессии и объяснить его.</w:t>
      </w:r>
    </w:p>
    <w:p>
      <w:pPr>
        <w:pStyle w:val="Normal"/>
        <w:spacing w:lineRule="auto" w:line="240"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left="24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3</w:t>
      </w:r>
    </w:p>
    <w:p>
      <w:pPr>
        <w:pStyle w:val="Normal"/>
        <w:spacing w:lineRule="auto" w:line="24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1. Группа состоит из 8 студентов факультета УЭФ, 9 студентов фа</w:t>
        <w:softHyphen/>
        <w:t>культета АПК и 7 студентов факультета ПЭФ. Какова вероятность того, что 3 первых студента, явившихся на экзамен, окажутся: а) с факультета ПЭФ; б) двое с факультета АПК и один с факультета УЭФ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Деталь, необходимая для сборки прибора, поступает с двух автоматов, производительность которых одинакова. Вычислить вероятность поступле</w:t>
        <w:softHyphen/>
        <w:t>ния на сборку стандартной детали, если первый из автоматов дает в среднем 3 % нарушения стандарта, а второй - 2 %.</w:t>
      </w:r>
    </w:p>
    <w:p>
      <w:pPr>
        <w:pStyle w:val="Normal"/>
        <w:spacing w:lineRule="auto" w:line="240" w:before="0" w:after="60"/>
        <w:jc w:val="both"/>
        <w:rPr/>
      </w:pPr>
      <w:r>
        <w:rPr/>
        <w:t>3. Случайная величина  Х   задана следующим распределением:</w:t>
      </w:r>
    </w:p>
    <w:tbl>
      <w:tblPr>
        <w:tblW w:w="2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40"/>
        <w:gridCol w:w="680"/>
        <w:gridCol w:w="520"/>
        <w:gridCol w:w="614"/>
      </w:tblGrid>
      <w:tr>
        <w:trPr>
          <w:trHeight w:val="357" w:hRule="exact"/>
        </w:trPr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60"/>
        <w:jc w:val="both"/>
        <w:rPr/>
      </w:pPr>
      <w:r>
        <w:rPr>
          <w:sz w:val="28"/>
          <w:szCs w:val="28"/>
        </w:rPr>
        <w:t xml:space="preserve">Найти неизвестную вероятность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троить полигон распределения вероятностей. Составить интегральную функцию и построить ее график. Вычислить характеристики случайной величины.</w:t>
      </w:r>
    </w:p>
    <w:p>
      <w:pPr>
        <w:pStyle w:val="Normal"/>
        <w:spacing w:lineRule="auto" w:line="240" w:before="4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ано распределение месячной заработной платы рабочего в течение одного года</w:t>
      </w:r>
    </w:p>
    <w:tbl>
      <w:tblPr>
        <w:tblW w:w="55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674"/>
        <w:gridCol w:w="708"/>
        <w:gridCol w:w="708"/>
        <w:gridCol w:w="708"/>
        <w:gridCol w:w="708"/>
      </w:tblGrid>
      <w:tr>
        <w:trPr>
          <w:trHeight w:val="837" w:hRule="exact"/>
        </w:trPr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зарплата, р.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579" w:hRule="exact"/>
        </w:trPr>
        <w:tc>
          <w:tcPr>
            <w:tcW w:w="2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месяцев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ыборочные характеристики этого распределения: сред</w:t>
        <w:softHyphen/>
        <w:t>нюю месячную зарплату рабочего, размах вариации, моду, медиану, сред</w:t>
        <w:softHyphen/>
        <w:t>нее квадратическое отклонение, коэффициент вариации.</w:t>
      </w:r>
    </w:p>
    <w:p>
      <w:pPr>
        <w:pStyle w:val="Normal"/>
        <w:spacing w:lineRule="auto" w:line="240" w:before="0" w:after="40"/>
        <w:jc w:val="both"/>
        <w:rPr/>
      </w:pPr>
      <w:r>
        <w:rPr/>
        <w:t>5. Используя критерий Пирсона, при уровне значимости 0,05 прове</w:t>
        <w:softHyphen/>
        <w:t>рить, случайно или значимо, расхождение между эмпирическими и теоре</w:t>
        <w:softHyphen/>
        <w:t>тическими частотами, которые вычислены, исходя из предположения о нормальном распределении признака Х генеральной совокупности:</w:t>
      </w:r>
    </w:p>
    <w:tbl>
      <w:tblPr>
        <w:tblW w:w="2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80"/>
        <w:gridCol w:w="400"/>
        <w:gridCol w:w="380"/>
        <w:gridCol w:w="380"/>
        <w:gridCol w:w="380"/>
        <w:gridCol w:w="360"/>
      </w:tblGrid>
      <w:tr>
        <w:trPr>
          <w:trHeight w:val="396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i/>
                <w:iCs/>
                <w:sz w:val="28"/>
                <w:szCs w:val="28"/>
                <w:vertAlign w:val="subscript"/>
              </w:rPr>
              <w:t>э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i/>
                <w:iCs/>
                <w:sz w:val="28"/>
                <w:szCs w:val="28"/>
                <w:vertAlign w:val="subscript"/>
              </w:rPr>
              <w:t>т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28"/>
        </w:rPr>
        <w:t xml:space="preserve">6. Определить тесноту связи выпуска продукци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тыс. шт.) и себе</w:t>
        <w:softHyphen/>
        <w:t xml:space="preserve">стоимость одного изделия </w:t>
      </w:r>
      <w:r>
        <w:rPr>
          <w:i/>
          <w:iCs/>
          <w:sz w:val="28"/>
          <w:szCs w:val="28"/>
          <w:lang w:val="en-US"/>
        </w:rPr>
        <w:t>Y</w:t>
      </w:r>
      <w:r>
        <w:rPr/>
        <w:t xml:space="preserve"> (р.) на основе следующих данных:</w:t>
      </w:r>
    </w:p>
    <w:tbl>
      <w:tblPr>
        <w:tblW w:w="2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80"/>
        <w:gridCol w:w="400"/>
        <w:gridCol w:w="380"/>
        <w:gridCol w:w="380"/>
        <w:gridCol w:w="380"/>
      </w:tblGrid>
      <w:tr>
        <w:trPr>
          <w:trHeight w:val="385" w:hRule="exac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exac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Y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чимость выборочного коэффициента корреляции при уровне значимости 0,05. Построить линейное уравнение регрессии и объяснить его.</w:t>
      </w:r>
    </w:p>
    <w:p>
      <w:pPr>
        <w:pStyle w:val="Normal"/>
        <w:spacing w:lineRule="auto" w:line="240"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left="24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40" w:before="160" w:after="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4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У сборщика имеется 10 деталей, мало отличающихся друг от друга. Из них 4 детали первого, по 2 - второго, третьего, четвертого видов. Како</w:t>
        <w:softHyphen/>
        <w:t>ва вероятность того, что среди 6 взятых одновременно деталей окажется 3 первого, 2 второго и 1 третьего вида?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2. Детали, изготовленные цехом завода, попадают для проверки на стандартность к одному из двух контролеров. Вероятность того, что де</w:t>
        <w:softHyphen/>
        <w:t>таль попадет к первому контролеру, равна 0,6, а ко второму - 0,4. Вероят</w:t>
        <w:softHyphen/>
        <w:t>ность того, что годная деталь будет признана стандартной первым кон</w:t>
        <w:softHyphen/>
        <w:t>тролером, равна 0,94, а вторым - 0,98. Годная деталь при проверке была признана стандартной. Найти вероятность того, что эту деталь проверил первый контролер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Случайная  величина задана следующим распределением :</w:t>
      </w:r>
    </w:p>
    <w:p>
      <w:pPr>
        <w:pStyle w:val="Normal"/>
        <w:spacing w:lineRule="auto" w:line="240" w:before="200" w:after="0"/>
        <w:ind w:left="26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4961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 w:before="200" w:after="0"/>
        <w:ind w:left="2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00"/>
        <w:jc w:val="both"/>
        <w:rPr/>
      </w:pPr>
      <w:r>
        <w:rPr>
          <w:sz w:val="28"/>
          <w:szCs w:val="28"/>
        </w:rPr>
        <w:t xml:space="preserve">Найти дифференциаль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построить графики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Найти вероятность попадания случайной величи</w:t>
        <w:softHyphen/>
        <w:t>ны в интервал (1; 3), показать ее на графике. Вычислить характеристи</w:t>
        <w:softHyphen/>
        <w:t>ки случайной величины.</w:t>
      </w:r>
    </w:p>
    <w:p>
      <w:pPr>
        <w:pStyle w:val="Normal"/>
        <w:spacing w:lineRule="auto" w:line="240" w:before="40" w:after="60"/>
        <w:ind w:right="200" w:firstLine="360"/>
        <w:jc w:val="both"/>
        <w:rPr/>
      </w:pPr>
      <w:r>
        <w:rPr>
          <w:sz w:val="28"/>
          <w:szCs w:val="28"/>
        </w:rPr>
        <w:t xml:space="preserve">4. Дано распределение времени простоя станка за смену </w:t>
      </w:r>
      <w:r>
        <w:rPr>
          <w:i/>
          <w:iCs/>
          <w:sz w:val="28"/>
          <w:szCs w:val="28"/>
        </w:rPr>
        <w:t>(X,</w:t>
      </w:r>
      <w:r>
        <w:rPr/>
        <w:t xml:space="preserve"> мин):</w:t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360"/>
        <w:gridCol w:w="380"/>
        <w:gridCol w:w="380"/>
        <w:gridCol w:w="380"/>
        <w:gridCol w:w="480"/>
      </w:tblGrid>
      <w:tr>
        <w:trPr>
          <w:trHeight w:val="393" w:hRule="exact"/>
        </w:trPr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,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нков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left="40" w:firstLine="26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ыборочные среднюю, моду, медиану, дисперсию, сред</w:t>
        <w:softHyphen/>
        <w:t>нее квадратическое отклонение, коэффициент вариации.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28"/>
        </w:rPr>
        <w:t>5. В результате обследования получено следующее распределение днев</w:t>
        <w:softHyphen/>
        <w:t xml:space="preserve">ной выручки от продажи продукции в промтоварных магазинах </w:t>
      </w:r>
      <w:r>
        <w:rPr>
          <w:i/>
          <w:iCs/>
          <w:sz w:val="28"/>
          <w:szCs w:val="28"/>
        </w:rPr>
        <w:t>(Х-</w:t>
      </w:r>
      <w:r>
        <w:rPr>
          <w:sz w:val="28"/>
          <w:szCs w:val="28"/>
        </w:rPr>
        <w:t xml:space="preserve"> дневная выручка, р.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мпирические частоты (число магазинов)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>-</w:t>
      </w:r>
      <w:r>
        <w:rPr/>
        <w:t xml:space="preserve"> теоретиче</w:t>
        <w:softHyphen/>
        <w:t>ские частоты, рассчитанные в предположении о нормальном законе рас</w:t>
        <w:softHyphen/>
        <w:t>пределения):</w:t>
      </w:r>
    </w:p>
    <w:tbl>
      <w:tblPr>
        <w:tblW w:w="3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49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,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ритерий Пирсона, при уровне значимости 0,01 проверить гипотезу о нормальном распределении генеральной совокупности.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28"/>
        </w:rPr>
        <w:t xml:space="preserve">6. Доходы </w:t>
      </w:r>
      <w:r>
        <w:rPr>
          <w:i/>
          <w:iCs/>
          <w:sz w:val="28"/>
          <w:szCs w:val="28"/>
        </w:rPr>
        <w:t>(X,</w:t>
      </w:r>
      <w:r>
        <w:rPr>
          <w:sz w:val="28"/>
          <w:szCs w:val="28"/>
        </w:rPr>
        <w:t xml:space="preserve"> р.) и расходы </w:t>
      </w:r>
      <w:r>
        <w:rPr>
          <w:i/>
          <w:iCs/>
          <w:sz w:val="28"/>
          <w:szCs w:val="28"/>
        </w:rPr>
        <w:t>(Y,</w:t>
      </w:r>
      <w:r>
        <w:rPr>
          <w:sz w:val="28"/>
          <w:szCs w:val="28"/>
        </w:rPr>
        <w:t xml:space="preserve"> р.) на культурно-просветительные ме</w:t>
        <w:softHyphen/>
        <w:t>роприятия 5 семей за месяц (на 1 члена семьи) составляют: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613"/>
        <w:gridCol w:w="567"/>
        <w:gridCol w:w="567"/>
        <w:gridCol w:w="567"/>
        <w:gridCol w:w="850"/>
      </w:tblGrid>
      <w:tr>
        <w:trPr>
          <w:trHeight w:val="403" w:hRule="exact"/>
        </w:trPr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уровне значимости 0,01 проверить, будет ли корреляционная связь между Х и У достоверной. В этом случае построить уравнение регрессии и объяснить его смысл.</w:t>
      </w:r>
    </w:p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left="24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5</w:t>
      </w:r>
    </w:p>
    <w:p>
      <w:pPr>
        <w:pStyle w:val="Normal"/>
        <w:spacing w:lineRule="auto" w:line="24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1. В ящике имеется 15 деталей, среди которых 10 окрашены. Сбор</w:t>
        <w:softHyphen/>
        <w:t>щик наудачу извлекает 3 детали. Найти вероятность того, что: а) толь</w:t>
        <w:softHyphen/>
        <w:t>ко 2 детали окрашены; б) не менее двух деталей окрашены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2. На сборку поступают однотипные изделия из четырех цехов. Ве</w:t>
        <w:softHyphen/>
        <w:t>роятности брака в каждом из цехов, соответственно, равны 0,04; 0,03;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0,06; 0,02. Первый цех поставляет 30, второй - 20, третий - 50 и четвертый - 25 изделий. На сборку поступило бракованное изделие. Какова вероятность, что это изделие поступило из третьего цеха?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3. Случайная величи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задана следующим распределением:</w:t>
      </w:r>
    </w:p>
    <w:p>
      <w:pPr>
        <w:pStyle w:val="Normal"/>
        <w:spacing w:lineRule="auto" w:line="240" w:before="260" w:after="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" w:after="0"/>
        <w:ind w:left="40" w:firstLine="260"/>
        <w:jc w:val="both"/>
        <w:rPr/>
      </w:pPr>
      <w:r>
        <w:rPr>
          <w:sz w:val="28"/>
          <w:szCs w:val="28"/>
        </w:rPr>
        <w:t xml:space="preserve">Найти дифференциаль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построить графики функ</w:t>
        <w:softHyphen/>
        <w:t xml:space="preserve">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Найти вероятность попадания случайной величины в ин</w:t>
        <w:softHyphen/>
        <w:t>тервал (2; 4), показать ее на графике. Вычислить характеристики случай</w:t>
        <w:softHyphen/>
        <w:t>ной величины.</w:t>
      </w:r>
    </w:p>
    <w:p>
      <w:pPr>
        <w:pStyle w:val="Normal"/>
        <w:spacing w:lineRule="auto" w:line="336" w:before="40" w:after="60"/>
        <w:ind w:left="240" w:right="400" w:hanging="0"/>
        <w:jc w:val="both"/>
        <w:rPr/>
      </w:pPr>
      <w:r>
        <w:rPr>
          <w:sz w:val="28"/>
          <w:szCs w:val="28"/>
        </w:rPr>
        <w:t xml:space="preserve">4. Имеются выборочные данные о дневном сборе хлопка </w:t>
      </w:r>
      <w:r>
        <w:rPr>
          <w:i/>
          <w:iCs/>
          <w:sz w:val="28"/>
          <w:szCs w:val="28"/>
        </w:rPr>
        <w:t>(X,</w:t>
      </w:r>
      <w:r>
        <w:rPr/>
        <w:t xml:space="preserve"> кг):</w:t>
      </w:r>
    </w:p>
    <w:tbl>
      <w:tblPr>
        <w:tblW w:w="4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450"/>
        <w:gridCol w:w="425"/>
        <w:gridCol w:w="426"/>
        <w:gridCol w:w="487"/>
        <w:gridCol w:w="363"/>
        <w:gridCol w:w="62"/>
      </w:tblGrid>
      <w:tr>
        <w:trPr>
          <w:trHeight w:val="260" w:hRule="exact"/>
        </w:trPr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,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exact"/>
        </w:trPr>
        <w:tc>
          <w:tcPr>
            <w:tcW w:w="1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борщиков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ыборочные среднюю, моду, медиану, дисперсию, среднее квадратическое отклонение, коэффициент вариации.</w:t>
      </w:r>
    </w:p>
    <w:p>
      <w:pPr>
        <w:pStyle w:val="Normal"/>
        <w:spacing w:lineRule="auto" w:line="240"/>
        <w:ind w:firstLine="260"/>
        <w:jc w:val="both"/>
        <w:rPr/>
      </w:pPr>
      <w:r>
        <w:rPr>
          <w:sz w:val="28"/>
          <w:szCs w:val="28"/>
        </w:rPr>
        <w:t xml:space="preserve">5. Из двух нормально распределенных генеральных совокупносте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влечены выборки, соответственно, объем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5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3. По вы</w:t>
        <w:softHyphen/>
        <w:t>борочным данным найдены выборочные средние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9,79 и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9,60,</w:t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sz w:val="28"/>
          <w:szCs w:val="28"/>
        </w:rPr>
        <w:t xml:space="preserve">выборочные исправленные дисперс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28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33. При уровне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и 0,01 проверить гипотез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: М(Х)</w:t>
      </w:r>
      <w:r>
        <w:rPr>
          <w:sz w:val="28"/>
          <w:szCs w:val="28"/>
        </w:rPr>
        <w:t xml:space="preserve"> = М(У) при конкурирующей гипотез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М(Х)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6. По 5 предприятиям одной отрасли имеются данные о валовой про</w:t>
        <w:softHyphen/>
        <w:t>дукции и издержках производства: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407160</wp:posOffset>
                </wp:positionH>
                <wp:positionV relativeFrom="paragraph">
                  <wp:posOffset>114935</wp:posOffset>
                </wp:positionV>
                <wp:extent cx="3416300" cy="495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60"/>
                              <w:gridCol w:w="480"/>
                              <w:gridCol w:w="480"/>
                              <w:gridCol w:w="480"/>
                              <w:gridCol w:w="500"/>
                              <w:gridCol w:w="580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86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ловая продукция, тыс. ш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держки производства, тыс. 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39pt;mso-wrap-distance-left:4pt;mso-wrap-distance-right:4pt;mso-wrap-distance-top:2pt;mso-wrap-distance-bottom:2pt;margin-top:9.05pt;mso-position-vertical-relative:text;margin-left:11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60"/>
                        <w:gridCol w:w="480"/>
                        <w:gridCol w:w="480"/>
                        <w:gridCol w:w="480"/>
                        <w:gridCol w:w="500"/>
                        <w:gridCol w:w="580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286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ловая продукция, тыс. ш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286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держки производства, тыс. 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right="3200" w:hanging="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3200" w:hanging="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чимость коэффициента корреляции при 0,05. Если коэффициент корреляции значим, то написать уравнение регрессии, объ</w:t>
        <w:softHyphen/>
        <w:t>яснить его смысл. Спрогнозировать издержки производства при заданном объеме валовой продукции в 65 тыс. шт.</w:t>
      </w:r>
    </w:p>
    <w:p>
      <w:pPr>
        <w:pStyle w:val="Normal"/>
        <w:spacing w:lineRule="auto" w:line="240"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left="24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6</w:t>
      </w:r>
    </w:p>
    <w:p>
      <w:pPr>
        <w:pStyle w:val="Normal"/>
        <w:spacing w:lineRule="auto" w:line="24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1. В двух студенческих группах есть пловцы - разрядники: в первой группе 5 чел., во второй - 3. Для участия в соревновании из их числа нау</w:t>
        <w:softHyphen/>
        <w:t>дачу отбирают трех человек. Найти вероятность того, что все они окажут</w:t>
        <w:softHyphen/>
        <w:t>ся из одной группы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2. В группе спортсменов 20 лыжников, 6 велосипедистов и 4 бегуна. Вероятность выполнить квалификационную норму для лыжника равна 0,9, велосипедиста - 0,8, бегуна - 0,75. Найти вероятность того, что спортсмен, выбранный наудачу, выполнит норму для велосипедиста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3.Случайная величина Х задана следующим распределением:</w:t>
      </w:r>
    </w:p>
    <w:p>
      <w:pPr>
        <w:pStyle w:val="Normal"/>
        <w:spacing w:lineRule="auto" w:line="240"/>
        <w:ind w:right="-2412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2360" cy="866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22" w:firstLine="300"/>
        <w:jc w:val="both"/>
        <w:rPr/>
      </w:pPr>
      <w:r>
        <w:rPr>
          <w:sz w:val="28"/>
          <w:szCs w:val="28"/>
        </w:rPr>
        <w:t xml:space="preserve">Найти дифференциаль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построить графики функ</w:t>
        <w:softHyphen/>
        <w:t xml:space="preserve">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Найти вероятность попадания случайной величины в ин</w:t>
        <w:softHyphen/>
        <w:t>тервал (0; 2), показать ее на графике. Вычислить характеристики случай</w:t>
        <w:softHyphen/>
        <w:t>ной величины.</w:t>
      </w:r>
    </w:p>
    <w:p>
      <w:pPr>
        <w:pStyle w:val="Normal"/>
        <w:spacing w:lineRule="auto" w:line="240" w:before="40" w:after="80"/>
        <w:ind w:firstLine="300"/>
        <w:jc w:val="both"/>
        <w:rPr/>
      </w:pPr>
      <w:r>
        <w:rPr>
          <w:sz w:val="28"/>
          <w:szCs w:val="28"/>
        </w:rPr>
        <w:t>4. Дано распределение расхода сырья, идущего на изготовление одного изделия (</w:t>
      </w:r>
      <w:r>
        <w:rPr>
          <w:i/>
          <w:iCs/>
          <w:sz w:val="28"/>
          <w:szCs w:val="28"/>
        </w:rPr>
        <w:t>X,</w:t>
      </w:r>
      <w:r>
        <w:rPr/>
        <w:t xml:space="preserve"> г):</w: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520"/>
        <w:gridCol w:w="592"/>
        <w:gridCol w:w="567"/>
        <w:gridCol w:w="567"/>
        <w:gridCol w:w="567"/>
      </w:tblGrid>
      <w:tr>
        <w:trPr>
          <w:trHeight w:val="342" w:hRule="exact"/>
        </w:trPr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,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ыборочные среднюю, моду, медиану, дисперсию, среднее квадратическое отклонение, коэффициент вари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двум независимым выборкам, объемы которых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5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2, извлеченным из нормальных генеральных совокупностей, найдены выбо</w:t>
        <w:softHyphen/>
        <w:t>рочные средние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4,2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5,3 и исправленные выборочные дис</w:t>
        <w:softHyphen/>
        <w:t xml:space="preserve">персии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27,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32. При уровне значимости 0,01 проверить нуле</w:t>
        <w:softHyphen/>
        <w:t xml:space="preserve">вую   гипотезу   </w:t>
      </w:r>
      <w:r>
        <w:rPr>
          <w:i/>
          <w:iCs/>
          <w:sz w:val="28"/>
          <w:szCs w:val="28"/>
        </w:rPr>
        <w:t>Но: М(Х) =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 при   конкурирующей   гипотез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М(Х) &lt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240" w:before="0" w:after="40"/>
        <w:jc w:val="both"/>
        <w:rPr/>
      </w:pPr>
      <w:r>
        <w:rPr>
          <w:sz w:val="28"/>
          <w:szCs w:val="28"/>
        </w:rPr>
        <w:t>6. Имеются выборочные данные о стаже работы (</w:t>
      </w:r>
      <w:r>
        <w:rPr>
          <w:i/>
          <w:iCs/>
          <w:sz w:val="28"/>
          <w:szCs w:val="28"/>
        </w:rPr>
        <w:t>X,</w:t>
      </w:r>
      <w:r>
        <w:rPr>
          <w:sz w:val="28"/>
          <w:szCs w:val="28"/>
        </w:rPr>
        <w:t xml:space="preserve"> лет) и выработке 1 рабочего за смену (У, шт.):</w:t>
      </w:r>
    </w:p>
    <w:tbl>
      <w:tblPr>
        <w:tblW w:w="3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00"/>
        <w:gridCol w:w="480"/>
        <w:gridCol w:w="500"/>
        <w:gridCol w:w="480"/>
        <w:gridCol w:w="480"/>
        <w:gridCol w:w="500"/>
      </w:tblGrid>
      <w:tr>
        <w:trPr>
          <w:trHeight w:val="486" w:hRule="exact"/>
        </w:trPr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exact"/>
        </w:trPr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чимость выборочного коэффициента корреляции при 0,05. Построить линейное уравнение регрессии и объяснить его. Вы</w:t>
        <w:softHyphen/>
        <w:t>числить предполагаемую среднюю выработку при стаже 5,5 лет.</w:t>
      </w:r>
    </w:p>
    <w:p>
      <w:pPr>
        <w:pStyle w:val="Normal"/>
        <w:spacing w:lineRule="auto" w:line="240" w:before="2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240" w:right="-24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иант 7</w:t>
      </w:r>
    </w:p>
    <w:p>
      <w:pPr>
        <w:pStyle w:val="Normal"/>
        <w:spacing w:lineRule="auto" w:line="240" w:before="40" w:after="0"/>
        <w:jc w:val="both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В мастерскую для ремонта поступило 10 пар часов фирмы "Заря". Известно, что 6 пар из них нуждаются в общей чистке механизма. Мастер берет первые попавшиеся 5 пар часов. Определить вероятность того, что из них нуждаются в общей чистке: а) 2 пары часов; б) не менее четырех пар часов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2. Для посева пшеницы на некотором участке был приготовлен посев</w:t>
        <w:softHyphen/>
        <w:t>ной материал. Случайно в нем оказались примеси зерна II и III сорта. Ве</w:t>
        <w:softHyphen/>
        <w:t>роятность того, что из зерна пшеницы I сорта вырастет полновесный ко</w:t>
        <w:softHyphen/>
        <w:t xml:space="preserve">лос, равна 0,9, II сорта - 0,8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а - 0,6. 0,9 всего зерна было I сорта, 0,07 - II сорта, 0,03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а. Наудачу взятый из урожая колос оказался полновесным. Какова вероятность того, что этот колос из зерна I сорта (за полновесный принимается колос, содержащий не менее 50 зерен)?</w:t>
      </w:r>
    </w:p>
    <w:p>
      <w:pPr>
        <w:pStyle w:val="Normal"/>
        <w:spacing w:lineRule="auto" w:line="240"/>
        <w:ind w:firstLine="300"/>
        <w:jc w:val="both"/>
        <w:rPr/>
      </w:pPr>
      <w:r>
        <w:rPr>
          <w:sz w:val="28"/>
          <w:szCs w:val="28"/>
        </w:rPr>
        <w:t>3.Случайная величина Х задана следующим распределением:</w:t>
      </w:r>
    </w:p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045" cy="1020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60"/>
        <w:jc w:val="both"/>
        <w:rPr/>
      </w:pPr>
      <w:r>
        <w:rPr>
          <w:sz w:val="28"/>
          <w:szCs w:val="28"/>
        </w:rPr>
        <w:t xml:space="preserve">Найти дифференциаль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построить графики функ</w:t>
        <w:softHyphen/>
        <w:t xml:space="preserve">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Найти вероятность попадания случайной величины   в ин</w:t>
        <w:softHyphen/>
        <w:t>тервал (-1; 1), показать ее на графике. Вычислить характеристики случай</w:t>
        <w:softHyphen/>
        <w:t>ной величины.</w:t>
      </w:r>
    </w:p>
    <w:p>
      <w:pPr>
        <w:pStyle w:val="Normal"/>
        <w:spacing w:lineRule="auto" w:line="240" w:before="20" w:after="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. Себестоимость единицы одноименной продукции по предприятиям отрасли характеризуются следующими показателями: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820"/>
      </w:tblGrid>
      <w:tr>
        <w:trPr>
          <w:trHeight w:val="809" w:hRule="exact"/>
        </w:trPr>
        <w:tc>
          <w:tcPr>
            <w:tcW w:w="3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единицы продукции, р.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дприятий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4" w:hRule="exact"/>
        </w:trPr>
        <w:tc>
          <w:tcPr>
            <w:tcW w:w="3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2,0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-2,4 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-2,8 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8-3,2 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2-3,6 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-4,0</w:t>
            </w:r>
          </w:p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40" w:firstLine="2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юю себестоимость единицы продукции, а также ха</w:t>
        <w:softHyphen/>
        <w:t>рактеристики вариации. Дать экономическую интерпретацию полученных результатов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5. В момент закладки картофеля на хранение было исследовано 9 проб на содержание в нем крахмала, при этом получено среднее содержание крахмала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3,7% и исправленное среднее квадратическое отклонение 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0,7%. В конце срока хранения было исследовано 12 проб и получены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2,4%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,1%. Считая, что выборки извлечены из нор</w:t>
        <w:softHyphen/>
        <w:t xml:space="preserve">мально распределенных генеральных совокупносте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У, на уровне зна</w:t>
        <w:softHyphen/>
        <w:t>чимости 0,05 проверить гипотезу о том, что содержание крахмала в кар</w:t>
        <w:softHyphen/>
        <w:t>тофеле данной партии в среднем существенно не изменилось за рассмат</w:t>
        <w:softHyphen/>
        <w:t>риваемый период хранения.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28"/>
        </w:rPr>
        <w:t xml:space="preserve">6. Представлены данные, отражающие статистическую связь издержек обращения (У, тыс. р.) и товарооборота </w:t>
      </w:r>
      <w:r>
        <w:rPr>
          <w:i/>
          <w:iCs/>
          <w:sz w:val="28"/>
          <w:szCs w:val="28"/>
        </w:rPr>
        <w:t>(X,</w:t>
      </w:r>
      <w:r>
        <w:rPr/>
        <w:t xml:space="preserve"> тыс. р.):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593"/>
        <w:gridCol w:w="708"/>
        <w:gridCol w:w="709"/>
        <w:gridCol w:w="709"/>
        <w:gridCol w:w="709"/>
        <w:gridCol w:w="850"/>
      </w:tblGrid>
      <w:tr>
        <w:trPr>
          <w:trHeight w:val="260" w:hRule="exact"/>
        </w:trPr>
        <w:tc>
          <w:tcPr>
            <w:tcW w:w="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exact"/>
        </w:trPr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ри 0,05 проверить значимость указанной статистической связи. Построить уравнение регрессии, объяснить его. Спрогнозировать издерж</w:t>
        <w:softHyphen/>
        <w:t>ки обращения при заданном товарообороте в 17,9 тыс.р.</w:t>
      </w:r>
    </w:p>
    <w:p>
      <w:pPr>
        <w:pStyle w:val="Normal"/>
        <w:spacing w:lineRule="auto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8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1. Студент пришел на экзамен, зная лишь 30 из 40 вопросов програм</w:t>
        <w:softHyphen/>
        <w:t>мы. В каждом билете 3 вопроса. Найти вероятность того, что студент от</w:t>
        <w:softHyphen/>
        <w:t>ветит правильно: а) на все вопросы наудачу взятого билета; б) хотя бы на 2 вопрос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 Спрос на страховые услуги вынуждает страховую компанию заклю</w:t>
        <w:softHyphen/>
        <w:t>чать в месяц 20 % договоров страхования морских перевозок, 50 % дого</w:t>
        <w:softHyphen/>
        <w:t>воров страхования железнодорожных перевозок, 30 % договоров страхо</w:t>
        <w:softHyphen/>
        <w:t>вания авиаперевозок. Известны вероятности наступления страхового слу</w:t>
        <w:softHyphen/>
        <w:t>чая: при страховании морских перевозок - 0,1, железнодорожных перево</w:t>
        <w:softHyphen/>
        <w:t>зок - 0,15, авиаперевозок - 0,05. Страховой случай наступил. Вычислить вероятность того, что наступивший страховой случай имел место в про</w:t>
        <w:softHyphen/>
        <w:t>цессе авиаперевозок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3. Случайная величи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задана следующим распределение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920" cy="847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00"/>
        <w:jc w:val="both"/>
        <w:rPr/>
      </w:pPr>
      <w:r>
        <w:rPr>
          <w:sz w:val="28"/>
          <w:szCs w:val="28"/>
        </w:rPr>
        <w:t xml:space="preserve">Найти: а) дифференциаль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;</w:t>
      </w:r>
      <w:r>
        <w:rPr>
          <w:sz w:val="28"/>
          <w:szCs w:val="28"/>
        </w:rPr>
        <w:t xml:space="preserve"> б) вероятность попада</w:t>
        <w:softHyphen/>
        <w:t xml:space="preserve">ния случайной величины в интервал (1; 4); в) построить графики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;</w:t>
      </w:r>
      <w:r>
        <w:rPr>
          <w:sz w:val="28"/>
          <w:szCs w:val="28"/>
        </w:rPr>
        <w:t xml:space="preserve"> показать на графике </w:t>
      </w:r>
      <w:r>
        <w:rPr>
          <w:i/>
          <w:iCs/>
          <w:sz w:val="28"/>
          <w:szCs w:val="28"/>
        </w:rPr>
        <w:t>Р(1&lt;Х&lt;4).</w:t>
      </w:r>
      <w:r>
        <w:rPr>
          <w:sz w:val="28"/>
          <w:szCs w:val="28"/>
        </w:rPr>
        <w:t xml:space="preserve"> Вычислить характеристики случайной величины.</w:t>
      </w:r>
    </w:p>
    <w:p>
      <w:pPr>
        <w:pStyle w:val="Normal"/>
        <w:spacing w:lineRule="auto" w:line="240" w:before="60" w:after="80"/>
        <w:ind w:firstLine="300"/>
        <w:jc w:val="both"/>
        <w:rPr/>
      </w:pPr>
      <w:r>
        <w:rPr>
          <w:sz w:val="28"/>
          <w:szCs w:val="28"/>
        </w:rPr>
        <w:t xml:space="preserve">4. На колхозной ферме 1000 коров. По схеме случайного повторного отбора были отобраны 100 коров. Распределение их по дневному надою </w:t>
      </w:r>
      <w:r>
        <w:rPr>
          <w:i/>
          <w:iCs/>
          <w:sz w:val="28"/>
          <w:szCs w:val="28"/>
        </w:rPr>
        <w:t>(X,</w:t>
      </w:r>
      <w:r>
        <w:rPr>
          <w:sz w:val="28"/>
          <w:szCs w:val="28"/>
        </w:rPr>
        <w:t xml:space="preserve"> кг) следующее: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407"/>
        <w:gridCol w:w="425"/>
        <w:gridCol w:w="709"/>
        <w:gridCol w:w="850"/>
        <w:gridCol w:w="709"/>
      </w:tblGrid>
      <w:tr>
        <w:trPr>
          <w:trHeight w:val="687" w:hRule="exact"/>
        </w:trPr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надой, кг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1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оров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редний надой коров в выборке, а также коэффициент вариации.   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5. Для изучения норм выработки двух бригад завода, выполняющих одинаковый вид работ, проведено выборочное обследование затрат вре</w:t>
        <w:softHyphen/>
        <w:t>мени на изготовление одной детали. Для первой бригады (7 чел.) среднее время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5 мин, исправленная выборочная дисперс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,5; для вто</w:t>
        <w:softHyphen/>
        <w:t xml:space="preserve">рой бригады (8 чел.), соответственно,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30 мин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3. Считая, что выборки извлечены из нормально распределенных генеральных совокуп</w:t>
        <w:softHyphen/>
        <w:t xml:space="preserve">носте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У, проверить при уровне значимости 0,05, одинаковы ли для этих бригад средние затраты времени на выполнение одной детали.</w:t>
      </w:r>
    </w:p>
    <w:p>
      <w:pPr>
        <w:pStyle w:val="Normal"/>
        <w:spacing w:lineRule="auto" w:line="240"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6. Выработка рабочих-ткачих характеризуется такими данными: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480"/>
        <w:gridCol w:w="682"/>
        <w:gridCol w:w="709"/>
        <w:gridCol w:w="709"/>
      </w:tblGrid>
      <w:tr>
        <w:trPr>
          <w:trHeight w:val="391" w:hRule="exact"/>
        </w:trPr>
        <w:tc>
          <w:tcPr>
            <w:tcW w:w="2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Стаж </w:t>
            </w:r>
            <w:r>
              <w:rPr>
                <w:i/>
                <w:iCs/>
                <w:sz w:val="28"/>
                <w:szCs w:val="28"/>
              </w:rPr>
              <w:t>(X),</w:t>
            </w:r>
            <w:r>
              <w:rPr>
                <w:sz w:val="28"/>
                <w:szCs w:val="28"/>
              </w:rPr>
              <w:t xml:space="preserve"> лет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2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Выработка (У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коэффициент корреляции и проверить его значимость при </w:t>
      </w:r>
      <w:r>
        <w:rPr>
          <w:i/>
          <w:iCs/>
          <w:sz w:val="28"/>
          <w:szCs w:val="28"/>
        </w:rPr>
        <w:t>а=</w:t>
      </w:r>
      <w:r>
        <w:rPr>
          <w:sz w:val="28"/>
          <w:szCs w:val="28"/>
        </w:rPr>
        <w:t xml:space="preserve"> 0,05. Составить уравнение регрессии, объяснить его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left="24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9</w:t>
      </w:r>
    </w:p>
    <w:p>
      <w:pPr>
        <w:pStyle w:val="Normal"/>
        <w:spacing w:lineRule="auto" w:line="240" w:before="60" w:after="0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Имеется 5 билетов стоимостью по 1 р., 3 билета по 3 р. и 2 по 5 р. Наугад берутся 2 билета одновременно. Определить вероятность то</w:t>
        <w:softHyphen/>
        <w:t>го, что эти билеты имеют одинаковую стоимос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 В специализированную больницу поступают в среднем 50 % больных с заболеванием К, 30 % - с заболеванием Л, 20 % - с заболе</w:t>
        <w:softHyphen/>
        <w:t>ванием М. Вероятность полного излечения болезни К равна 0,7, для болезней Л - 0,8, М - 0,9. Больной, поступивший в больницу, был вы</w:t>
        <w:softHyphen/>
        <w:t>писан здоровым. Найти вероятность того, что этот больной страдал за</w:t>
        <w:softHyphen/>
        <w:t>болеванием К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3. Случайная величи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задана следующим распределение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4620" cy="12179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Найти: а) неизвестный параметр а; б) интегральную функцию; в) ве</w:t>
        <w:softHyphen/>
        <w:t>роятность попадания случайной величины в интервал (2; 2,7) и показать ее на графике. Вычислить характеристики случайной величины.</w:t>
      </w:r>
    </w:p>
    <w:p>
      <w:pPr>
        <w:pStyle w:val="Normal"/>
        <w:spacing w:lineRule="auto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. Выборочно исследовано время обработки одной детали рабочими машиностроительного завода: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column">
                  <wp:posOffset>330835</wp:posOffset>
                </wp:positionH>
                <wp:positionV relativeFrom="paragraph">
                  <wp:posOffset>330835</wp:posOffset>
                </wp:positionV>
                <wp:extent cx="4770755" cy="5080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60"/>
                              <w:gridCol w:w="950"/>
                              <w:gridCol w:w="851"/>
                              <w:gridCol w:w="850"/>
                              <w:gridCol w:w="851"/>
                              <w:gridCol w:w="992"/>
                              <w:gridCol w:w="1559"/>
                            </w:tblGrid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 обработ</w:t>
                                    <w:softHyphen/>
                                    <w:t>ки 1 детали, м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-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-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-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-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-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0pt;mso-wrap-distance-left:4pt;mso-wrap-distance-right:4pt;mso-wrap-distance-top:2pt;mso-wrap-distance-bottom:2pt;margin-top:26.05pt;mso-position-vertical-relative:text;margin-left:26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60"/>
                        <w:gridCol w:w="950"/>
                        <w:gridCol w:w="851"/>
                        <w:gridCol w:w="850"/>
                        <w:gridCol w:w="851"/>
                        <w:gridCol w:w="992"/>
                        <w:gridCol w:w="1559"/>
                      </w:tblGrid>
                      <w:tr>
                        <w:trPr>
                          <w:trHeight w:val="989" w:hRule="exact"/>
                        </w:trPr>
                        <w:tc>
                          <w:tcPr>
                            <w:tcW w:w="146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 обработ</w:t>
                              <w:softHyphen/>
                              <w:t>ки 1 детали, м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-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-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-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-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-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рабоч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юю (выборочную) производительность труда рабочих, мо</w:t>
        <w:softHyphen/>
        <w:t>ду, медиану, коэффициент вариаци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5. Для установления норм выработки рассмотрена производительность труда в двух группах рабочих одного цеха. Получены следующие резуль</w:t>
        <w:softHyphen/>
        <w:t>таты наблюдений: для первой группы (10 рабочих) средняя производи</w:t>
        <w:softHyphen/>
        <w:t>тельность труда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2 шт./ч, исправленное среднее квадратическое от</w:t>
        <w:softHyphen/>
        <w:t xml:space="preserve">клон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 шт./ч; для второй группы рабочих (12 рабочих), соответст-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венно,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10</w:t>
      </w:r>
      <w:r>
        <w:rPr>
          <w:sz w:val="28"/>
          <w:szCs w:val="28"/>
        </w:rPr>
        <w:t xml:space="preserve">шт./ч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= 2</w:t>
      </w:r>
      <w:r>
        <w:rPr>
          <w:sz w:val="28"/>
          <w:szCs w:val="28"/>
        </w:rPr>
        <w:t xml:space="preserve"> шт./ч. Различна ли производительность труда в обеих группах при уровне значимости 0,05? Производительность труда распределена нормально.</w:t>
      </w:r>
    </w:p>
    <w:p>
      <w:pPr>
        <w:pStyle w:val="Normal"/>
        <w:spacing w:lineRule="auto" w:line="240"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6. Средняя урожайность пшеницы и глубина вспашки по колхозам да</w:t>
        <w:softHyphen/>
        <w:t>ны в следующей таблице: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500"/>
        <w:gridCol w:w="480"/>
        <w:gridCol w:w="480"/>
        <w:gridCol w:w="480"/>
        <w:gridCol w:w="743"/>
        <w:gridCol w:w="851"/>
      </w:tblGrid>
      <w:tr>
        <w:trPr>
          <w:trHeight w:val="620" w:hRule="exact"/>
        </w:trPr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вспашки, см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2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урожайность, ц/га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0,05 проверить значимость корреляционной связи глубины вспашки и средней урожайности пшеницы. Если связь значима, составить уравнение регрессии. Объяснить его. Спрогнозировать урожайность пше</w:t>
        <w:softHyphen/>
        <w:t>ницы при глубине вспашки в 11,5 с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80" w:after="0"/>
        <w:ind w:left="24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1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Группа туристов состоит из 20 чел., из них 6 мужчин. Какова веро</w:t>
        <w:softHyphen/>
        <w:t>ятность того, что группа, составленная из 3 чел., будет состоять: а) из мужчин; б) не менее, как из двух женщин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 На склад телеателье поступают кинескопы трех заводов. Со второ</w:t>
        <w:softHyphen/>
        <w:t>го завода поступает их в 1,5 раза больше, чем с третьего, а с третьего в 2 раза меньше, чем с первого. Вероятность выпуска кинескопа высшего сорта первым заводом равна 2/3, вторым - 3/4 и третьим - 4/5. Наудачу взятый со склада кинескоп оказался высшего сорта. Какова вероятность того, что он с третьего завода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3. Случайная величи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задана следующим распределение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589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00"/>
        <w:jc w:val="both"/>
        <w:rPr/>
      </w:pPr>
      <w:r>
        <w:rPr>
          <w:sz w:val="28"/>
          <w:szCs w:val="28"/>
        </w:rPr>
        <w:t xml:space="preserve">Найти: а) неизвестный параметр </w:t>
      </w:r>
      <w:r>
        <w:rPr>
          <w:i/>
          <w:iCs/>
          <w:sz w:val="28"/>
          <w:szCs w:val="28"/>
        </w:rPr>
        <w:t>а;</w:t>
      </w:r>
      <w:r>
        <w:rPr>
          <w:sz w:val="28"/>
          <w:szCs w:val="28"/>
        </w:rPr>
        <w:t xml:space="preserve"> б) интегральную функцию; в) веро</w:t>
        <w:softHyphen/>
        <w:t>ятность попадания случайной величины в интервал (3; 4) и показать ее на графике. Вычислить характеристики случайной величины.</w:t>
      </w:r>
    </w:p>
    <w:p>
      <w:pPr>
        <w:pStyle w:val="Normal"/>
        <w:spacing w:lineRule="auto" w:line="240" w:before="40" w:after="80"/>
        <w:ind w:firstLine="300"/>
        <w:jc w:val="both"/>
        <w:rPr/>
      </w:pPr>
      <w:r>
        <w:rPr/>
        <w:t>4. Получены следующие данные о распределении рабочих предприятия по времени, затраченному на обработку детали:</w:t>
      </w:r>
    </w:p>
    <w:tbl>
      <w:tblPr>
        <w:tblW w:w="2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420"/>
      </w:tblGrid>
      <w:tr>
        <w:trPr>
          <w:trHeight w:val="342" w:hRule="exact"/>
        </w:trPr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ремя, мин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рабочих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0-4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5 - 5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 - 5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5 - 6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0 - 6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5 - 7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0 - 7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5 - 8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 - 8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ие затраты времени на обработку одной детали, а также характеристики вариаци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5. На предприятии разработаны два метода изготовления определенно</w:t>
        <w:softHyphen/>
        <w:t>го изделия. Для проверки - одинаково ли материалоемки эти методы - со</w:t>
        <w:softHyphen/>
        <w:t>браны статистические данные о расходе сырья в расчете на единицу гото</w:t>
        <w:softHyphen/>
        <w:t>вой продукции в процессе работы обоими методами. Получены следую</w:t>
        <w:softHyphen/>
        <w:t xml:space="preserve">щие данные: при работе первым методом количество наблюд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8, среднее значени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,7, исправленное среднее квадратическое отклоне</w:t>
        <w:softHyphen/>
        <w:t xml:space="preserve">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0,5; при работе вторым методом количество наблюд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9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е значение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,8, исправленное среднее квадратическое отклоне</w:t>
        <w:softHyphen/>
        <w:t xml:space="preserve">ние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= 0,6.</w:t>
      </w:r>
      <w:r>
        <w:rPr>
          <w:sz w:val="28"/>
          <w:szCs w:val="28"/>
        </w:rPr>
        <w:t xml:space="preserve"> Согласно имеющимся данным проверить гипотезу о том, что средний удельный расход сырья при работе обоими методами одинаков, считая, что выборки извлечены из нормально распределенных генераль</w:t>
        <w:softHyphen/>
        <w:t xml:space="preserve">ных совокупностей. Уровень значимости </w:t>
      </w:r>
      <w:r>
        <w:rPr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0,05.</w:t>
      </w:r>
    </w:p>
    <w:p>
      <w:pPr>
        <w:pStyle w:val="Normal"/>
        <w:spacing w:lineRule="auto" w:line="240"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6. Имеются следующие данные по группе предприятий о выпуске про</w:t>
        <w:softHyphen/>
        <w:t xml:space="preserve">дукции </w:t>
      </w:r>
      <w:r>
        <w:rPr>
          <w:i/>
          <w:iCs/>
          <w:sz w:val="28"/>
          <w:szCs w:val="28"/>
        </w:rPr>
        <w:t>(X,</w:t>
      </w:r>
      <w:r>
        <w:rPr>
          <w:sz w:val="28"/>
          <w:szCs w:val="28"/>
        </w:rPr>
        <w:t xml:space="preserve"> тыс. шт.) и себестоимости одного изделия (У, р.):</w:t>
      </w:r>
    </w:p>
    <w:p>
      <w:pPr>
        <w:pStyle w:val="Normal"/>
        <w:spacing w:lineRule="auto" w:line="240"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500"/>
        <w:gridCol w:w="480"/>
        <w:gridCol w:w="480"/>
        <w:gridCol w:w="480"/>
        <w:gridCol w:w="480"/>
        <w:gridCol w:w="480"/>
      </w:tblGrid>
      <w:tr>
        <w:trPr>
          <w:trHeight w:val="568" w:hRule="exact"/>
        </w:trPr>
        <w:tc>
          <w:tcPr>
            <w:tcW w:w="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оэффициент корреляции на основе этих данных. При уровне значимости 0,05 проверить нулевую гипотезу о равенстве нулю ко</w:t>
        <w:softHyphen/>
        <w:t>эффициента корреляции в генеральной совокупности. Построить уравнение линейной регрессионной зависимости и объяснить его смысл. Спрогнозиро</w:t>
        <w:softHyphen/>
        <w:t>вать среднюю себестоимость одного изделия при выпуске 6,5 тыс. шт.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24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6:31:00Z</dcterms:created>
  <dc:creator>d</dc:creator>
  <dc:description/>
  <cp:keywords/>
  <dc:language>en-US</dc:language>
  <cp:lastModifiedBy>user</cp:lastModifiedBy>
  <dcterms:modified xsi:type="dcterms:W3CDTF">2009-04-13T07:23:00Z</dcterms:modified>
  <cp:revision>6</cp:revision>
  <dc:subject/>
  <dc:title/>
</cp:coreProperties>
</file>