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center"/>
        <w:rPr>
          <w:sz w:val="26"/>
        </w:rPr>
      </w:pPr>
      <w:r>
        <w:rPr>
          <w:sz w:val="26"/>
        </w:rPr>
        <w:t>2. Абсолютные и относительные величины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firstLine="720"/>
        <w:rPr/>
      </w:pPr>
      <w:r>
        <w:rPr/>
        <w:t>Абсолютные величины</w:t>
      </w:r>
    </w:p>
    <w:p>
      <w:pPr>
        <w:pStyle w:val="TextBodyIndent"/>
        <w:spacing w:lineRule="auto" w:line="360"/>
        <w:rPr/>
      </w:pPr>
      <w:r>
        <w:rPr>
          <w:sz w:val="26"/>
        </w:rPr>
        <w:t>Абсолютные величины являются основой формирования статистической информации. Они характеризуют объём совокупности, т.е. число единиц, составляющих её. Абсолютные величины непосредственно констатируют размеры изучаемых явлений в определённых пространственно-временных условиях. Абсолютные величины всегда именованы; наличие измерителя (единицы измерения) – их характерная особенность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иды абсолютных велич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u w:val="single"/>
        </w:rPr>
      </w:pPr>
      <w:r>
        <w:rPr>
          <w:sz w:val="26"/>
          <w:u w:val="single"/>
        </w:rPr>
        <w:t>Натураль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именяются в тех случаях, когда единица измерения соответствует потребительским, физическим и иным свойствам объекта (производство цемента измеряется в тоннах, производство автомобилей – в штуках, поголовье скота – в головах и т.п.). Например, в Самарской области численность населения на 1 января 2002 г. составила 3259 тыс. чел., продолжительность жизни (2001 г.) 64,73 лет, общий жилой фонд в РФ (2001 г.) 2818 млн. квадратных метров, число зарегистрированных преступлений 2968 тыс. еди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Натуральные показатели могут быть также составными (сложными) и условно-натуральными. Составные величины применяются в тех случаях, когда одной величины недостаточно для характеристик явления: грузооборот транспорта (тонно-км), пассажирооборот транспорта (пассажиро-км), отработанное рабочее время (чел.-дни) и т.п. Например, пассажирооборот железнодорожного транспорта в России в 2001 г. составил  157,9 млрд. пасс.-км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Условно-натуральные показатели применяются для получения обобщённого итога по нескольким видам продукции, имеющим общие потребительские свойства, но разные единицы или масштаб измерения (например, весь объём потреблённого на предприятии топлива – газа, мазута, угля – пересчитывается в единые измерители – тонны условного топлива (т.у.т.) на основании его теплотворной способ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u w:val="single"/>
        </w:rPr>
      </w:pPr>
      <w:r>
        <w:rPr>
          <w:sz w:val="26"/>
          <w:u w:val="single"/>
        </w:rPr>
        <w:t>Стоимостные (денежные).</w:t>
      </w:r>
    </w:p>
    <w:p>
      <w:pPr>
        <w:pStyle w:val="Heading3"/>
        <w:ind w:left="-142" w:firstLine="862"/>
        <w:rPr>
          <w:u w:val="single"/>
        </w:rPr>
      </w:pPr>
      <w:r>
        <w:rPr/>
        <w:t>Предполагают оценку явления в денежных измерителях – рублях, долларах, евро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Например, ВВП России в 2001 г. составил 9041 млрд. руб., средний размер оплаты труда 3421,4 руб., объём вкладов населения в Сбербанке РФ на начало 2002 г. - 501,4 млрд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инципиальное различие между двумя указанными видами абсолютных величин состоит в следующем: натуральные, в отличие от стоимостных, не подвержены инф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то же время применение только абсолютные величин в статистическом анализе ограничивает его возможности. Например, в соседних регионах за год зарегистрировано по 40000 преступлений. Возникает вопрос: где выше преступность, где она имеет большую интенсивность? Абсолютные числа этот вывод не позволяют сделать. Приходится привлекать данные о численности населения этих регионов. Если в первом из них проживает 1 млн. чел., а в другом в 2 раза больше, то только путем сравнения преобразованных показателей (отношения преступлений к числу жителей по каждому региону) мы можем это определить, и ответить на поставленный вопрос. Однако это уже область относительных величин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ind w:firstLine="720"/>
        <w:jc w:val="center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Относительные величи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тносительная величина есть соотношение двух абсолютных величин. Величина, которая сравнивается (числитель) называется отчётной (текущей), а та, с которой сравнивают (знаменатель) – базисной (базой сравн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езультат сопоставления, умноженный на 100, измеряется в процентах (%), на 1000 – в промилле (%</w:t>
      </w:r>
      <w:r>
        <w:rPr>
          <w:sz w:val="26"/>
          <w:vertAlign w:val="subscript"/>
        </w:rPr>
        <w:t>0</w:t>
      </w:r>
      <w:r>
        <w:rPr>
          <w:sz w:val="26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именяемые в статистике относительные величины делятся на несколько в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Относительная величина структуры</w:t>
      </w:r>
      <w:r>
        <w:rPr>
          <w:sz w:val="26"/>
        </w:rPr>
        <w:t xml:space="preserve"> (ОВС) – это соотношение части и целого. Она отвечает на вопрос, какую долю (удельный вес) занимает часть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Пример</w:t>
      </w:r>
      <w:r>
        <w:rPr>
          <w:sz w:val="26"/>
        </w:rPr>
        <w:t>. Численность населения РФ на 1.01.2002 г. 143954,4 тыс. чел., в том числе горожан – 105078,8 тыс. чел. Доля городского населения равна: 105078,8 / 143954,4 = 0,730 * 100 = 73,0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Относительная величина координации </w:t>
      </w:r>
      <w:r>
        <w:rPr>
          <w:sz w:val="26"/>
        </w:rPr>
        <w:t>(ОВК) – это соотношение двух частей между собой. Она отвечает на вопрос, сколько единиц одной части приходится на 1 единицу  (или 10, 100,  1000, 10000 … единиц) другой ч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Пример</w:t>
      </w:r>
      <w:r>
        <w:rPr>
          <w:sz w:val="26"/>
        </w:rPr>
        <w:t>. В 2001/02 учебном году в РФ на дневных отделениях вузов обучалось 2657 тыс. чел. студентов, на заочных – 1784 тыс. чел. Если за базу сравнения принять дневных студентов, то соотношение примет вид: 1784 / 2657 = 0,67 / 1 = 0,67. То есть на 1 дневника приходится 0,67 заочника, на 10 дневников (0,67*10) 6,7 и т.д. В случае, если базисной величиной будет численность учащихся заочных форм, то ответ составит 2657 / 1784 = 1,49. На 1 заочника приходится 1,49 дневника, на 10 заочников – 14,9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>Другие примеры</w:t>
      </w:r>
      <w:r>
        <w:rPr>
          <w:sz w:val="26"/>
        </w:rPr>
        <w:t>: Соотношение мужчин и женщин в общей численности населения; соотношение численности браков и разв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Относительная величина интенсивности </w:t>
      </w:r>
      <w:r>
        <w:rPr>
          <w:sz w:val="26"/>
        </w:rPr>
        <w:t>(ОВИ) – это величина, характеризующая степень распространения какого-либо явления в определённой совокупности. При этом величина явления сопоставляется с величиной данной совокуп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Пример</w:t>
      </w:r>
      <w:r>
        <w:rPr>
          <w:sz w:val="26"/>
        </w:rPr>
        <w:t xml:space="preserve">. В 2001 г. в РФ зарегистрировано 993 тыс. браков, а численность населения составила </w:t>
      </w:r>
      <w:r>
        <w:rPr>
          <w:color w:val="000000"/>
          <w:sz w:val="26"/>
        </w:rPr>
        <w:t>143954,4 тыс. чел. Как найти уровень брачности, то есть число браков в расчёте на 1000 жителей? Расчёт: 993000 / 143954000 * 1000 = 6,9. Уровень брачности составил 6,9 %</w:t>
      </w:r>
      <w:r>
        <w:rPr>
          <w:color w:val="000000"/>
          <w:sz w:val="26"/>
          <w:vertAlign w:val="subscript"/>
        </w:rPr>
        <w:t xml:space="preserve">о </w:t>
      </w:r>
      <w:r>
        <w:rPr>
          <w:color w:val="000000"/>
          <w:sz w:val="26"/>
        </w:rPr>
        <w:t>(промилле), т.е. на каждую 1000 жителей в среднем регистрировалось 6,9 бра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>Другие примеры. Издано книг на 1000 чел. населения; число легковых автомобилей личного пользования на 100 семей; число больничных коек на 10000 чел. населения; поголовье КРС на 100 га зерновых; коэффициент преступности - число зарегистрированных преступлений на 100000 чел. в возрасте старше 14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Относительная величина динамики </w:t>
      </w:r>
      <w:r>
        <w:rPr>
          <w:sz w:val="26"/>
        </w:rPr>
        <w:t>(ОВД) – это соотношение показателей отчётного и базисного периодов (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/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0</w:t>
      </w:r>
      <w:r>
        <w:rPr>
          <w:sz w:val="26"/>
        </w:rPr>
        <w:t>). Обычно сравнивают более поздний период с более ранним. Результат показывает, на сколько процентов отчетный уровень изменился по отношению к базисн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Пример</w:t>
      </w:r>
      <w:r>
        <w:rPr>
          <w:sz w:val="26"/>
        </w:rPr>
        <w:t>.  В РФ численность безработных, зарегистрированных в государственной службе занятости, составила в 2000 г. 1037 тыс. чел., в 2001 г. – 1123 тыс. че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123 / 1037 *100 = 108,3 %, т.е. численность безработных возросла на 8,3 % (108,3 – 10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Обратная ситуация</w:t>
      </w:r>
      <w:r>
        <w:rPr>
          <w:sz w:val="26"/>
        </w:rPr>
        <w:t xml:space="preserve">. На начало 1996 г. число учреждений начального профессионального образования в Самарской области – 84, а на начало 2002 г. – 50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50 / 84 *100  =  59,5 %, т.е. число данных учреждений сократилось на 40,5 % (59,5 – 100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ВД называются также темпами (коэффициентами) роста (см. вопрос 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Относительная величина выполнения плана </w:t>
      </w:r>
      <w:r>
        <w:rPr>
          <w:sz w:val="26"/>
        </w:rPr>
        <w:t>(ОВВП) – это соотношение фактического и планового показателей данного периода (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/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пл</w:t>
      </w:r>
      <w:r>
        <w:rPr>
          <w:sz w:val="26"/>
        </w:rPr>
        <w:t>). ОВВП показывает, на сколько процентов выполнен (а точнее, недо- или перевыполнен) пл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Пример</w:t>
      </w:r>
      <w:r>
        <w:rPr>
          <w:sz w:val="26"/>
        </w:rPr>
        <w:t>. Фирма «Восход» по плану должна поставить фирме «Закат» в феврале 250 агрегатов, а фактически поставила 234. Расчёт: 234 / 250 * 100 % = 93,6 %, т.е. план выполнен на 93,6%, или недовыполнен на 6,4 % (93,6 - 10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налогичными по сути являются относительные показатели, сравнивающие фактические значения с нормативными (эталонным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Пример</w:t>
      </w:r>
      <w:r>
        <w:rPr>
          <w:sz w:val="26"/>
        </w:rPr>
        <w:t>. В Самарской области в 2001 г. среднедушевое потребление овощей и бахчевых составило 67 кг/чел в год при норме 94. Расчёт: 67 / 94 *100 = 71,3 %, т.е. норматив недовыполнен на 28,7 % (71,3-10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Относительная величина планового задания </w:t>
      </w:r>
      <w:r>
        <w:rPr>
          <w:sz w:val="26"/>
        </w:rPr>
        <w:t>(ОВПЗ) – это соотношение планового показателя будущего периода и фактического показателя базисного периода (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пл</w:t>
      </w:r>
      <w:r>
        <w:rPr>
          <w:sz w:val="26"/>
        </w:rPr>
        <w:t xml:space="preserve"> /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0</w:t>
      </w:r>
      <w:r>
        <w:rPr>
          <w:sz w:val="26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мер: студент Иванов на 2 курсе получил 8 оценок «отлично», а на 3 курс поставил задачу получить 10 таких оценок. Расчёт: 10 / 8 *100 = 125 %, т.е. Иванов запланировал получить на 3 курсе на 25 % отличных оценок больше, чем получил фактически на 2 курс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Три последние величины – динамики, выполнения плана и планового задания – взаимосвязаны между собой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ВД = ОВВП * ОВП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sz w:val="26"/>
        </w:rPr>
        <w:t xml:space="preserve">  * 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both"/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6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720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b/>
      <w:sz w:val="26"/>
    </w:rPr>
  </w:style>
  <w:style w:type="paragraph" w:styleId="2">
    <w:name w:val="Основной текст 2"/>
    <w:basedOn w:val="Normal"/>
    <w:qFormat/>
    <w:pPr>
      <w:spacing w:lineRule="exact" w:line="30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exact" w:line="36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2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23:00Z</dcterms:created>
  <dc:creator>USER</dc:creator>
  <dc:description/>
  <dc:language>en-US</dc:language>
  <cp:lastModifiedBy>Папа</cp:lastModifiedBy>
  <dcterms:modified xsi:type="dcterms:W3CDTF">2008-03-12T19:23:00Z</dcterms:modified>
  <cp:revision>2</cp:revision>
  <dc:subject/>
  <dc:title>Данное пособие предназначено для студентов, изучающих дисциплину феде-рального компонента «Статистика»</dc:title>
</cp:coreProperties>
</file>