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Rvps24"/>
        <w:ind w:left="360" w:hanging="0"/>
        <w:rPr>
          <w:b/>
          <w:b/>
        </w:rPr>
      </w:pPr>
      <w:r>
        <w:rPr>
          <w:b/>
        </w:rPr>
        <w:t>ТЕМЫ КОНТРОЛЬНЫХ РАБОТ ПО ЭКОНОМИЧЕСКОЙ ИСТОРИИ</w:t>
      </w:r>
    </w:p>
    <w:p>
      <w:pPr>
        <w:pStyle w:val="Rvps24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360"/>
        <w:ind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Темы по истории экономики зарубежных стран</w:t>
      </w:r>
    </w:p>
    <w:p>
      <w:pPr>
        <w:pStyle w:val="TextBodyIndent"/>
        <w:spacing w:lineRule="exact" w:line="360"/>
        <w:ind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зяйственная система древних восточных цивилизаций. Иерархия власти и собственности в древневосточных обще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владельческая система в Древнем Ри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й строй Франции в период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й строй Англии в период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й строй Германии в период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рговля и ремесло в Визан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Феодальное поместье средневековой Европы: хозяйство, система отношений (</w:t>
      </w:r>
      <w:r>
        <w:rPr>
          <w:rFonts w:cs="Arial" w:ascii="Arial" w:hAnsi="Arial"/>
          <w:sz w:val="28"/>
          <w:lang w:val="en-US"/>
        </w:rPr>
        <w:t>XI</w:t>
      </w:r>
      <w:r>
        <w:rPr>
          <w:rFonts w:cs="Arial" w:ascii="Arial" w:hAnsi="Arial"/>
          <w:sz w:val="28"/>
        </w:rPr>
        <w:t xml:space="preserve"> – </w:t>
      </w:r>
      <w:r>
        <w:rPr>
          <w:rFonts w:cs="Arial" w:ascii="Arial" w:hAnsi="Arial"/>
          <w:sz w:val="28"/>
          <w:lang w:val="en-US"/>
        </w:rPr>
        <w:t>XV</w:t>
      </w:r>
      <w:r>
        <w:rPr>
          <w:rFonts w:cs="Arial" w:ascii="Arial" w:hAnsi="Arial"/>
          <w:sz w:val="28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невековый европейский город: ремесло, торговля, система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иземноморская торговля в средние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изация торговли в средние века. Ярмарки. Первые бирж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едит и банковское дело в средние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Возникновение и развитие  мануфактур в Западной Европе (</w:t>
      </w:r>
      <w:r>
        <w:rPr>
          <w:rFonts w:cs="Arial" w:ascii="Arial" w:hAnsi="Arial"/>
          <w:sz w:val="28"/>
          <w:lang w:val="en-US"/>
        </w:rPr>
        <w:t>XVI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е  последствия великих географических откры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Экономическое развитие Голландии (</w:t>
      </w:r>
      <w:r>
        <w:rPr>
          <w:rFonts w:cs="Arial" w:ascii="Arial" w:hAnsi="Arial"/>
          <w:sz w:val="28"/>
          <w:lang w:val="en-US"/>
        </w:rPr>
        <w:t>XVI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Формирование рыночной экономики в странах Западной Европы </w:t>
      </w:r>
      <w:r>
        <w:rPr>
          <w:rFonts w:cs="Arial" w:ascii="Arial" w:hAnsi="Arial"/>
          <w:sz w:val="28"/>
          <w:lang w:val="en-US"/>
        </w:rPr>
        <w:t>XV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 xml:space="preserve"> вв. Факторы первоначального накопления капитала (на примере  одной из стран Западной Европ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Колониальная политика европейских держав в 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ое законодательство Великой французской буржуазной револю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Английские колонии в Америке (</w:t>
      </w:r>
      <w:r>
        <w:rPr>
          <w:rFonts w:cs="Arial" w:ascii="Arial" w:hAnsi="Arial"/>
          <w:sz w:val="28"/>
          <w:lang w:val="en-US"/>
        </w:rPr>
        <w:t>XVI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Кредит и банковское дело в  странах  Европы </w:t>
      </w:r>
      <w:r>
        <w:rPr>
          <w:rFonts w:cs="Arial" w:ascii="Arial" w:hAnsi="Arial"/>
          <w:sz w:val="28"/>
          <w:lang w:val="en-US"/>
        </w:rPr>
        <w:t>XVI</w:t>
      </w:r>
      <w:r>
        <w:rPr>
          <w:rFonts w:cs="Arial" w:ascii="Arial" w:hAnsi="Arial"/>
          <w:sz w:val="28"/>
        </w:rPr>
        <w:t xml:space="preserve"> – 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Урбанизация в Западной Европе в 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овление индустриальной цивилизации. Роль промышленного перевор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Индустриализация хозяйства в Германии (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.). Особенности модернизх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мперская модель модернизации хозяйства Японии в эпоху Мэйдзи (1868-1905 г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ранцузское крестьянское хозяйство в период модернизации (1794-1871 г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Движущие силы, институты и особенности индустриализации хозяйства США (вторая половина 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Процессы монополизации производства и сбыта в экономике США (первая четверть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Сельское хозяйство США в конце 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– начале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Кредитная система США в начале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Место США в мировом хозяйстве в начале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е последствия Первой мировой во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ые тенденции экономического развития стран Запада в 1919-1939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ая политика фашистской Германии (1933-1939 г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Новый курс” президента Ф. Рузвельта в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овое хозяйство в годы Второй мировой во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ционализация хозяйства в ведущих странах Западной Европы после Второй мировой войны (на примере одной стра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ременная НТР, ее основные направления, сдвиги  к постиндустриальному обще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вропейская экономическая интеграция: этапы формирования, направления сотрудничества,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 Маршалла (1848-1952 г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ая рыночная экономика в послевоенной Германии. Экономическая программа Л. Эрхарда в ФР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ликобритания: социально-экономическая модель (вторая половина ХХ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pacing w:val="-6"/>
          <w:sz w:val="28"/>
        </w:rPr>
      </w:pPr>
      <w:r>
        <w:rPr>
          <w:rFonts w:cs="Arial" w:ascii="Arial" w:hAnsi="Arial"/>
          <w:spacing w:val="-6"/>
          <w:sz w:val="28"/>
        </w:rPr>
        <w:t>Швеция: социально-экономическая модель (вторая половина ХХ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ранция: социально-экономическая модель (вторая половина ХХ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пония: социально-экономическая модель (вторая половина ХХ 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ое развитие Китая (1949-1970-е гг.)\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Экономическое развитие Китая (последняя треть ХХ- начало ХХ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вв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ономические проблемы стран третьего мира в условиях глобал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ровой финансовый кризис конца ХХ в. и его последствия.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ы по истории экономики России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родно-климатические условия России и их влияние  на исторический процес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евнерусская феодальная вотчина и ее эконом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евнерусский город: промышленность, торговля, система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Социально-экономические отношения в Киевской Руси (</w:t>
      </w:r>
      <w:r>
        <w:rPr>
          <w:rFonts w:cs="Arial" w:ascii="Arial" w:hAnsi="Arial"/>
          <w:sz w:val="28"/>
          <w:lang w:val="en-US"/>
        </w:rPr>
        <w:t>IX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XII</w:t>
      </w:r>
      <w:r>
        <w:rPr>
          <w:rFonts w:cs="Arial" w:ascii="Arial" w:hAnsi="Arial"/>
          <w:sz w:val="28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Экономика Московского государства (</w:t>
      </w:r>
      <w:r>
        <w:rPr>
          <w:rFonts w:cs="Arial" w:ascii="Arial" w:hAnsi="Arial"/>
          <w:sz w:val="28"/>
          <w:lang w:val="en-US"/>
        </w:rPr>
        <w:t>XV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Особенности формирования рыночных отношений в России (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 xml:space="preserve"> - начало 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Развитие мануфактурного производства в России (вторая половина </w:t>
      </w:r>
      <w:r>
        <w:rPr>
          <w:rFonts w:cs="Arial" w:ascii="Arial" w:hAnsi="Arial"/>
          <w:sz w:val="28"/>
          <w:lang w:val="en-US"/>
        </w:rPr>
        <w:t>XVII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Государственное хозяйство России в Х</w:t>
      </w:r>
      <w:r>
        <w:rPr>
          <w:rFonts w:cs="Arial" w:ascii="Arial" w:hAnsi="Arial"/>
          <w:sz w:val="28"/>
          <w:lang w:val="en-US"/>
        </w:rPr>
        <w:t>VIII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pacing w:val="-6"/>
          <w:sz w:val="28"/>
        </w:rPr>
        <w:t xml:space="preserve">Феодальное поместье в условиях становления рыночного  хозяйства в России (вторая половина </w:t>
      </w:r>
      <w:r>
        <w:rPr>
          <w:rFonts w:cs="Arial" w:ascii="Arial" w:hAnsi="Arial"/>
          <w:spacing w:val="-6"/>
          <w:sz w:val="28"/>
          <w:lang w:val="en-US"/>
        </w:rPr>
        <w:t>XVII</w:t>
      </w:r>
      <w:r>
        <w:rPr>
          <w:rFonts w:cs="Arial" w:ascii="Arial" w:hAnsi="Arial"/>
          <w:spacing w:val="-6"/>
          <w:sz w:val="28"/>
        </w:rPr>
        <w:t xml:space="preserve"> – первая половина </w:t>
      </w:r>
      <w:r>
        <w:rPr>
          <w:rFonts w:cs="Arial" w:ascii="Arial" w:hAnsi="Arial"/>
          <w:spacing w:val="-6"/>
          <w:sz w:val="28"/>
          <w:lang w:val="en-US"/>
        </w:rPr>
        <w:t>XVIII</w:t>
      </w:r>
      <w:r>
        <w:rPr>
          <w:rFonts w:cs="Arial" w:ascii="Arial" w:hAnsi="Arial"/>
          <w:spacing w:val="-6"/>
          <w:sz w:val="28"/>
        </w:rPr>
        <w:t xml:space="preserve">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Экономика России в условиях модернизации  страны в эпоху Петра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Российские биржи </w:t>
      </w:r>
      <w:r>
        <w:rPr>
          <w:rFonts w:cs="Arial" w:ascii="Arial" w:hAnsi="Arial"/>
          <w:sz w:val="28"/>
          <w:lang w:val="en-US"/>
        </w:rPr>
        <w:t>XVIII</w:t>
      </w:r>
      <w:r>
        <w:rPr>
          <w:rFonts w:cs="Arial" w:ascii="Arial" w:hAnsi="Arial"/>
          <w:sz w:val="28"/>
        </w:rPr>
        <w:t xml:space="preserve"> - начала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мышленный переворот в России. Особенности формирования индустриальной циви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еформенная фабрика в России. М.И.Туган-Барановский об эволюции фабричного производств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мышленный подъем середины 1890-х гг. и его последст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й кризис 1900-1903 гг. в России и его ит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-6"/>
          <w:sz w:val="28"/>
        </w:rPr>
        <w:t>Экономика России в 1900-1913 гг.: динамика, циклы, рыночные институ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Образование промышленных и банковских монополий в России (конец Х</w:t>
      </w:r>
      <w:r>
        <w:rPr>
          <w:rFonts w:cs="Arial" w:ascii="Arial" w:hAnsi="Arial"/>
          <w:sz w:val="28"/>
          <w:lang w:val="en-US"/>
        </w:rPr>
        <w:t>IX</w:t>
      </w:r>
      <w:r>
        <w:rPr>
          <w:rFonts w:cs="Arial" w:ascii="Arial" w:hAnsi="Arial"/>
          <w:sz w:val="28"/>
        </w:rPr>
        <w:t xml:space="preserve"> – начало ХХ 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ая политика в России в начале ХХ в. С.Ю.Вит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ая политика в России в нале ХХ в. П.А.Столып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>Особенности предпринимательства в России конца Х</w:t>
      </w:r>
      <w:r>
        <w:rPr>
          <w:rFonts w:cs="Arial" w:ascii="Arial" w:hAnsi="Arial"/>
          <w:sz w:val="28"/>
          <w:lang w:val="en-US"/>
        </w:rPr>
        <w:t>IX</w:t>
      </w:r>
      <w:r>
        <w:rPr>
          <w:rFonts w:cs="Arial" w:ascii="Arial" w:hAnsi="Arial"/>
          <w:sz w:val="28"/>
        </w:rPr>
        <w:t xml:space="preserve"> – начала ХХ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exact" w:line="360"/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Государственное (казенное) хозяйство в России в начале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шняя торговля России в 1900-1913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ка Советской России в период “военного коммунизм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ая экономическая политика: причины, основные направления и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овление планового хозяйства в Советской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овая коллективизация сельского хозяйства в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ернизация промышленности  в СССР  (1928-1940 г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енности советской торговли (1930-е г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тоги экономического развития СССР к началу Великой Отечественной во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ка  СССР в годы  Великой Отечественной во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становление экономики СССР после Великой Отечественной во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рарная политика СССР в конце 1940-х – начале 1950-х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зяйственное развитие СССР в начальный период НТР (1953-1964 г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е реформы 1965 г. в СССР и их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енности экономики "застоя" (середина 1970-1985 г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направления экономической политики СССР (1985-1991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-6"/>
          <w:sz w:val="28"/>
        </w:rPr>
        <w:t>Основные направления экономической политики РФ (1992-2000 г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709" w:hanging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-6"/>
          <w:sz w:val="28"/>
        </w:rPr>
        <w:t>Формирование бизнес-элиты в Российской Федерации.</w:t>
      </w:r>
    </w:p>
    <w:p>
      <w:pPr>
        <w:pStyle w:val="Rvps24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vps24"/>
        <w:ind w:left="360" w:hanging="0"/>
        <w:rPr>
          <w:rStyle w:val="Rvts10"/>
          <w:color w:val="000000"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Рябов Г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Rvts10">
    <w:name w:val="rvts10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">
    <w:name w:val="rvps24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5:00Z</dcterms:created>
  <dc:creator>Admin</dc:creator>
  <dc:description/>
  <cp:keywords/>
  <dc:language>en-US</dc:language>
  <cp:lastModifiedBy>СФ СГЭУ</cp:lastModifiedBy>
  <dcterms:modified xsi:type="dcterms:W3CDTF">2009-04-03T06:44:00Z</dcterms:modified>
  <cp:revision>4</cp:revision>
  <dc:subject/>
  <dc:title/>
</cp:coreProperties>
</file>