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 литература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ружинин Н М.  Социально-экономическая история России.  М.,  2007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стория России. В  3 т. / Под ред. А.Н.Сахарова М., 2008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Тимошина Т. М. Экономическая история России. М., </w:t>
      </w:r>
      <w:r>
        <w:rPr>
          <w:color w:val="000000"/>
          <w:sz w:val="28"/>
          <w:szCs w:val="28"/>
          <w:lang w:val="en-US"/>
        </w:rPr>
        <w:t>2005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имошина Т. М. Экономическая история России. М.: Информационно-издательский Дом «Филинъ», Юридический Дом «Юстицинформ», 2004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Экономическая  история  зарубежных стран / Под  ред.  В.И.Голубовича. Минск, 2007.</w:t>
      </w:r>
    </w:p>
    <w:p>
      <w:pPr>
        <w:pStyle w:val="Normal"/>
        <w:shd w:fill="FFFFFF" w:val="clear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ая литература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просы истории народного хозяйства и экономической мысли. Вып.  1.2  М.,  1989-1990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тория экономики.   От древности  до второй мировой войны /  Под ред. Н.Л.Клейн.  Самара,  1998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зенко Б. Д.,  Савостьянов А.И.  История США.  Самара,  1994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черки истории  техники  в  России с древнейших времен до наших  дней. М.,  1978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атонов С.Ф.  Учебник русской истории.  М.,  1993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ромов П..А.  Экономическая история СССР.  М.,  1987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ономическая  история капиталистических  стран /Под ред. Ф.Я.Полянского,  В.А.Жамина.  М..  1986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type w:val="nextPage"/>
      <w:pgSz w:w="11906" w:h="16838"/>
      <w:pgMar w:left="900" w:right="746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unga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Составитель: к.и.н., доцент Рябов Г.Е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валя"/>
    <w:basedOn w:val="TextBody"/>
    <w:qFormat/>
    <w:pPr>
      <w:spacing w:before="120" w:after="240"/>
    </w:pPr>
    <w:rPr>
      <w:rFonts w:ascii="Tunga" w:hAnsi="Tunga" w:cs="Tunga"/>
      <w:i/>
      <w:sz w:val="16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5T12:38:00Z</dcterms:created>
  <dc:creator>User</dc:creator>
  <dc:description/>
  <cp:keywords/>
  <dc:language>en-US</dc:language>
  <cp:lastModifiedBy>СФ СГЭУ</cp:lastModifiedBy>
  <dcterms:modified xsi:type="dcterms:W3CDTF">2009-04-07T11:20:00Z</dcterms:modified>
  <cp:revision>9</cp:revision>
  <dc:subject/>
  <dc:title/>
</cp:coreProperties>
</file>