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</w:rPr>
      </w:pPr>
      <w:r>
        <w:rPr>
          <w:color w:val="000000"/>
        </w:rPr>
        <w:t>Составитель: к.э.н., доцент Шарохина С.В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написанию курсовых проектов по дисциплине «Финансово-экономическое обоснование управленческих ре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3"/>
        </w:numPr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 курса  (заочное отделени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бор темы курсового проекта</w:t>
      </w:r>
    </w:p>
    <w:p>
      <w:pPr>
        <w:pStyle w:val="Normal"/>
        <w:tabs>
          <w:tab w:val="clear" w:pos="708"/>
          <w:tab w:val="left" w:pos="0" w:leader="none"/>
          <w:tab w:val="left" w:pos="4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моментом в написании курсового проекта является выбор темы. Студент в соответствии со своими профессиональными и научными интересами может выбрать любую тему из предложенных кафедрой, или тема курсовой работы (проекта) может быть сформулирована студентом самостоятельно и согласована с преподавателем кафедры, которому поручено руководство работой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ка курсового проектирования должна отвечать учебным задачам данного предмета и наряду с этим увязываться с практическими требованиями производства и науки. Реальность тематики курсовых проектов — это, прежде всего, ее научность, современность и направлен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лучению студентами навыков самостоятельной творческой технической работы. В каждом задании по курсовому проек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z w:val="24"/>
          <w:szCs w:val="24"/>
        </w:rPr>
        <w:t xml:space="preserve">быть элемент новизны. Шаблон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даний, </w:t>
      </w:r>
      <w:r>
        <w:rPr>
          <w:rFonts w:cs="Times New Roman" w:ascii="Times New Roman" w:hAnsi="Times New Roman"/>
          <w:sz w:val="24"/>
          <w:szCs w:val="24"/>
        </w:rPr>
        <w:t xml:space="preserve">повторение из года в год одн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тех </w:t>
      </w:r>
      <w:r>
        <w:rPr>
          <w:rFonts w:cs="Times New Roman" w:ascii="Times New Roman" w:hAnsi="Times New Roman"/>
          <w:sz w:val="24"/>
          <w:szCs w:val="24"/>
        </w:rPr>
        <w:t xml:space="preserve">же заданий снижает как учебную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так и техническу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ценность курсовых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про</w:t>
      </w:r>
      <w:r>
        <w:rPr>
          <w:rFonts w:cs="Times New Roman" w:ascii="Times New Roman" w:hAnsi="Times New Roman"/>
          <w:bCs/>
          <w:sz w:val="24"/>
          <w:szCs w:val="24"/>
        </w:rPr>
        <w:t xml:space="preserve">ектов. </w:t>
      </w:r>
      <w:r>
        <w:rPr>
          <w:rFonts w:cs="Times New Roman" w:ascii="Times New Roman" w:hAnsi="Times New Roman"/>
          <w:sz w:val="24"/>
          <w:szCs w:val="24"/>
        </w:rPr>
        <w:t xml:space="preserve">Задания на курсовой проект долж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быть </w:t>
      </w:r>
      <w:r>
        <w:rPr>
          <w:rFonts w:cs="Times New Roman" w:ascii="Times New Roman" w:hAnsi="Times New Roman"/>
          <w:sz w:val="24"/>
          <w:szCs w:val="24"/>
        </w:rPr>
        <w:t xml:space="preserve">индивидуализированы и согласованы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 интереса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способностями студента без </w:t>
      </w:r>
      <w:r>
        <w:rPr>
          <w:rFonts w:cs="Times New Roman" w:ascii="Times New Roman" w:hAnsi="Times New Roman"/>
          <w:bCs/>
          <w:sz w:val="24"/>
          <w:szCs w:val="24"/>
        </w:rPr>
        <w:t xml:space="preserve">снижения </w:t>
      </w:r>
      <w:r>
        <w:rPr>
          <w:rFonts w:cs="Times New Roman" w:ascii="Times New Roman" w:hAnsi="Times New Roman"/>
          <w:sz w:val="24"/>
          <w:szCs w:val="24"/>
        </w:rPr>
        <w:t>общих требований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м тем курсовых проектов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могут быть </w:t>
      </w:r>
      <w:r>
        <w:rPr>
          <w:rFonts w:cs="Times New Roman" w:ascii="Times New Roman" w:hAnsi="Times New Roman"/>
          <w:sz w:val="24"/>
          <w:szCs w:val="24"/>
        </w:rPr>
        <w:t>разработка процесса или определенной   его стадии,   составление схемы организации труда или тех или иных работ и т. п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требований к теме курсового проекта является ее комплексность, то есть решение ряда взаимно связанных между собой задач. Вместе с тем один из частных вопросов темы проекта должен быть разработан более подробно на основе общего решения  задачи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курсового проектирования должна строиться на фактическом материале  предприятий и учреждений, на итогах производственной практики студентов, на научных работах членов студенческих кружков с широким привлечением литературы, освещающей новейшие достижения отечественной и зарубежной науки.</w:t>
      </w:r>
    </w:p>
    <w:p>
      <w:pPr>
        <w:pStyle w:val="21"/>
        <w:tabs>
          <w:tab w:val="clear" w:pos="708"/>
          <w:tab w:val="left" w:pos="0" w:leader="none"/>
        </w:tabs>
        <w:spacing w:before="6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курсового проек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выполняется по технологии, разработанной соответствующей кафедрой по отдельной учебной дисциплине или специализ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этапом подготовки курсового проекта является выбор темы и ее осмысл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ыбранной теме следует подобрать необходимую литературу, изучить ее, выяснив для себя вопросы решенные, дискуссионные и постановочные. В курсовом проекте предпочтительнее рассмотреть дискуссионные и постановочные вопросы, что даст возможность студенту представить различные точки зрения по данному вопросу и выразить свое отношение к дискуссии. В отношении решенных вопросов студент может предложить свое решение наряду с существующим или свой подход к решению, что особенно уместно в курсовом проекте. В качестве библиографических источников могут использоваться законодательные и нормативные акты, монографии отечественных и зарубежных авторов, справочная и научная литература, сведения периодической печати, статистические данны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процессе подготовки проекта консультируется с преподавателями кафедры по возникающим вопросам, уточняет круг проблем, подлежащих исследованию, согласовывает план. Преподаватель кафедры, являющийся научным руководителем курсового проекта, оказывает научную и методическую помощь, систематически контролирует выполнение работы, вносит определенные коррективы, дает рекомендации о целесообразности принятия того или иного решения, а также заключение о работе в цел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й проект выполняется в сроки, предусмотренные учебным планом, и представляется на  кафедру в одном экземпля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рсовой  проект преподавателем - научным руководителем дается рецензия, в которой оценивается соответствие проекта предъявляемым требованиям, содержание и структура проекта, степень самостоятельности, теоретическая и практическая значимость выводов и предложений, а также уровень грамотности (общий и специальный). В рецензии отмечаются положительные качества проекта и недостат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рецензента, курсовой проект заслуживает оценки  "неудовлетворительно"  и подлежит переработке, то в рецензии указываются недостатки и что следует доработать. После устранения недостатков проект представляется на повторное рецензирование. Если представляется несколько курсовых проектов с идентичным содержанием, что не отражает степень самостоятельности выполнения проекта, все они возвращаются исполнителя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курсового проек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ового проекта должна способствовать раскрытию избранной темы и составных элементов. Все части курсового проекта должны быть изложены в строгой логической последовательности и взаимосвязан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ми элементами курсового проекта являются: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основной части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ий список;</w:t>
      </w:r>
    </w:p>
    <w:p>
      <w:pPr>
        <w:pStyle w:val="Normal"/>
        <w:spacing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й страницей проекта является титульный лис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страницей является содержание проекта. Содержание включает главы или разделы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элементами плана являются введение, заключение и библиографический списо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ведении обосновываются актуальность выбора темы, степень ее разработанности, предмет и объект исследования, цель и задачи, поставленные при выполнении курсового проекта, практический материал, на основе которого выполнен проект, отражается  его практическая значимость. Объем введения составляет 2–4 страниц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содержит историю вопроса, оценку уровня разработанности проблемы в теории и практике, сделанную на основании изученной литературы. На данном этапе студент должен самостоятельно, грамотно изложить полученные знания, не допуская при этом поверхностного и упрощенного толкования тех или иных вопросов темы. Дословное копирование прочитанной литературы не допускается. Однако это не исключает цитирование с обязательной в этом случае ссылкой на используемый источн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курсового проекта должна быть основана на практических исследованиях, статистических данных. В отличие от курсовой работы курсовой проект должен быть направлен на решение актуальной задачи; отражать обоснованность, доказательность, конкретность, действенность и эффективность проектных решений, предложений и рекомендаций; выполняться на материалах конкретных предприятий. Сбор материалов для данной главы не следует рассматривать как простой набор показателей за соответствующие плановые и отчетные периоды. Важно глубоко изучить наиболее существенные с точки зрения задач курсового проекта стороны и особенности деятельности организации, выявить тенденции и перспективы ее развития. Должны быть рассмотрены направления совершенствования путей решения исследуемой проблемы, перспективы ее развит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сбора исходных материалов студент приступает к их систематизации и обобщению, формированию на их основе выводов и рекомендаций. Качество курсового проекта определяется не столько количеством использованных материалов организации, сколько качеством их обработки, степенью самостоятельности проработки вопросов, элементами новизны, оригинальностью и обоснованностью выводов и предлож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автором излагаются основные выводы и предложения, указываются экономический эффект при реализации предложений. Заключение пишется на 1–3 страниц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графический список включает только те литературные источники, которые использованы в проекте. Не следует включать в библиографический список те источники, на которые нет ссыл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ключает дополнительные и вспомогательные материа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 курсового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овой проект оформляется печатным способом  с использованием компьютера и принтера на бумажном носителе. Формат текста (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 должен быть набран в текстовом редакторе «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» (версия 6,0; 7,0 и далее) со следующими параметрам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(формат) бумаги – А4 (21,0 см х 29,7 см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: верхнее – 2,5 см, нижнее – 2,0 см, левое – 3,0 см, правое – 1,5 с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Times New Roman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14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строка – 0,5 – 1,5 с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строчный интервал – 1,5 с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внивание по шири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курсового проекта, выполненного печатным способом – 20–30 страниц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является первым листом курсового проекта и заполняется по одной из форм, приведенных в приложен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главу или раздел курсового проекта следует начинать с нового листа. Заголовки разделов печатаются симметрично тексту прописными буквами. Заголовок подразделов печатается с абзаца, строчными буквами, кроме первой прописной. Переносы слов в заголовках не допускаются. Точку в конце заголовка не ставят. Если заголовок состоит из двух предложений, их разделяют точк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напечатанные на отдельной строке прописными буквами (СОДЕРЖАНИЕ, ВВЕДЕНИЕ, ЗАКЛЮЧЕНИЕ), должны служить заголовками соответствующих структурных частей работы. Подчеркивание заголовка не допуск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нумеруют арабскими цифрами в верхнем колонтитуле по центру. Титульный лист включается в общую нумерацию работы. На титульном листе номер не ставится. Нумерация листов и приложений должна быть сквозной. Страницы, содержащие приложения, в общий объем работы не входя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курсового проекта должны иметь порядковую нумерацию в пределах всего проекта и обозначаться цифрами с точкой в конце. Введение и заключение не нумерую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делы подразделяются на подразделы, то они нумеруются арабскими цифрами в пределах каждого раздела. В конце подраздела точка не ставиться, например «3.2» (второй подраздел третьего раздел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 курсового проекта следует помещать только наиболее важные таблицы. Вспомогательный материал целесообразно выносить в приложения. Иллюстрации располагают после первой ссылки на них. Иллюстрации (кроме таблиц) обозначаются словом «Рис.» и нумеруются последовательно арабскими цифрами в пределах раздела. Номер должен состоять из номера раздела и порядкового номера иллюстрации, разделенных точкой, например «Рис. 1.2» (второй рисунок первого раздела). Если приведена только одна иллюстрация, то ее не нумеруют и «Рис.» не пишу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ы нумеруются последовательно арабскими цифрами в пределах раздела. Перед таблицей указывается ее наименование.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авом верхнем углу </w:t>
      </w:r>
      <w:r>
        <w:rPr>
          <w:rFonts w:cs="Times New Roman" w:ascii="Times New Roman" w:hAnsi="Times New Roman"/>
          <w:sz w:val="24"/>
          <w:szCs w:val="24"/>
        </w:rPr>
        <w:t>над соответствующим наименованием помещается надпись «Таблица» с указанием ее номера. Номер должен состоять из номера раздела и порядкового номера таблицы, разделенного точкой, например «Таблица 1.2» (вторая таблица первого раздела). Если в работе приведена только одна таблица, то ее не нумеруют и слово «Таблица» не пишут. При переносе части таблицы на другой лист указывают над ней, например, «Продолжение таблицы 1.2». На все таблицы должны быть ссылки в текст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графический список является составной частью курсового проекта, позволяющей судить о степени изученности студентом исследуемой проблемы. Он должен содержать перечень источников, используемых при выполнении работы, и помещаться в конце, после заключения. Сведения об источниках, включенных в список, необходимо давать в соответствии с требованиями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ГОСТ 1.5-2002</w:t>
      </w:r>
      <w:r>
        <w:rPr>
          <w:rFonts w:cs="Times New Roman" w:ascii="Times New Roman" w:hAnsi="Times New Roman"/>
          <w:sz w:val="24"/>
          <w:szCs w:val="24"/>
        </w:rPr>
        <w:t xml:space="preserve"> «Общие требования к построению, изложению, оформлению, содержанию и обозначению». 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5:00Z</dcterms:created>
  <dc:creator>Admin</dc:creator>
  <dc:description/>
  <cp:keywords/>
  <dc:language>en-US</dc:language>
  <cp:lastModifiedBy>BorisovaEA</cp:lastModifiedBy>
  <dcterms:modified xsi:type="dcterms:W3CDTF">2014-10-02T09:55:00Z</dcterms:modified>
  <cp:revision>2</cp:revision>
  <dc:subject/>
  <dc:title>Составитель: к</dc:title>
</cp:coreProperties>
</file>