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</w:rPr>
      </w:pPr>
      <w:r>
        <w:rPr>
          <w:color w:val="000000"/>
        </w:rPr>
        <w:t>Составитель: к.э.н., доцент Шарохина С.В</w:t>
      </w:r>
      <w:r>
        <w:rPr>
          <w:rFonts w:cs="TimesNewRoman;Times New Roman" w:ascii="TimesNewRoman;Times New Roman" w:hAnsi="TimesNewRoman;Times New Roman"/>
          <w:b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просы к экзамену по дисциплине «Финансово-экономическое обоснование управленческих решений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ля специальности  080507 «Менеджмент организации»</w:t>
      </w:r>
    </w:p>
    <w:p>
      <w:pPr>
        <w:pStyle w:val="2"/>
        <w:numPr>
          <w:ilvl w:val="0"/>
          <w:numId w:val="3"/>
        </w:numPr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2 курса  (заочное отделение)</w:t>
      </w:r>
    </w:p>
    <w:p>
      <w:pPr>
        <w:pStyle w:val="ListParagraph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ListParagraph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Принципы экономического обоснования управленческого решения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Способ определения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экономической эффективности управленческих реш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результате исполнения которых увеличился товарооборот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 определения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экономической эффективности управленческих решений, котора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ражается в снижении величины издержек обращения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 определения влияния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эффективности осуществленного управленческого реш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товарооборачиваемость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ущность фактора времени пр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кономическом обосновании управленческого решения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онятие «дисконтирование» и коэффициент дисконтирования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Экономический эффект внедр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роприятий по повышению качества "входа" системы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ий эффект внедр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роприятий по повышению качества «процесса» в системе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9. По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чества "входа" системы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0. Формула расч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ого эффекта внедрения мероприятий по повышению качества "входа" системы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 Понятие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ачества «процесса» в системе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2. Формула расч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кономического эффекта внедрения мероприятий по повышению качеств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процесса» в системе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3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ула расчета экономического эффекта разработки и внедрения мероприятий по повышению качества товара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4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ула расчет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экономического эффекта приобретения потребителем нового товара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ула расчет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путствующего экологического или социального эффекта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 Значение экономического обоснования мероприятий по совершенствованию компонентов системы менеджмента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 Содержание  "Методических рекомендаций по оценке эффективности инвестиционных проектов и их отбору для финансирования", утвержденных Госстроем России, Министерством экономики РФ, Министерством финансов РФ, Госкомпромом России 31 марта 1994 г., № 7-12/47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. Предназначение "Методических рекомендаций по оценке эффективности инвестиционных проектов и их отбору для финансирования", утвержденных Госстроем России, Министерством экономики РФ, Министерством финансов РФ, Госкомпромом России 31 марта 1994 г., № 7-12/47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 Основные принципы "Методических рекомендаций по оценке эффективности инвестиционных проектов и их отбору для финансирования", утвержденных Госстроем России, Министерством экономики РФ, Министерством финансов РФ, Госкомпромом России 31 марта 1994 г., № 7-12/47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казатели эффективности инвестиционного проекта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1.Оценка предстоящих затрат и результатов при определени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и инвестиционного проекта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. Шаг расчета при определении показателей эффективности в пределах расчетного периода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. Затраты, осуществляемые участниками инвестиционного проекта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4. Базисные цены. 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5. Прогнозные цены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6. Расчетные цены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7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Чистый дисконтированный дох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ЧДД,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8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декс доход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ИД)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9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нутренняя норма доход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НД)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0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рок окупаемости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Понятия  "экономия", "экономический эффект", "эффективность"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Порядок обеспечения сопоставимости исходной информации для экономического обоснования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Cs/>
          <w:sz w:val="24"/>
          <w:szCs w:val="24"/>
        </w:rPr>
        <w:t>Ситуационный подход к разработке управленческого решения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удущий труд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5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спроизводственный подход к менеджменту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6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нят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чества "входа" системы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7. Опережающая база сравнения при планировании обновления объекта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8. Параметры качества управленческого решения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9. Полезный эффект.</w:t>
      </w:r>
    </w:p>
    <w:p>
      <w:pPr>
        <w:pStyle w:val="ListParagraph"/>
        <w:spacing w:lineRule="auto" w:line="360" w:before="280" w:after="28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0. Принцип развития системы менеджмент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Calibri" w:cs="Times New Roman"/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46:00Z</dcterms:created>
  <dc:creator>Admin</dc:creator>
  <dc:description/>
  <cp:keywords/>
  <dc:language>en-US</dc:language>
  <cp:lastModifiedBy>BorisovaEA</cp:lastModifiedBy>
  <dcterms:modified xsi:type="dcterms:W3CDTF">2014-10-02T09:46:00Z</dcterms:modified>
  <cp:revision>2</cp:revision>
  <dc:subject/>
  <dc:title>Составитель: к</dc:title>
</cp:coreProperties>
</file>