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</w:rPr>
      </w:pPr>
      <w:r>
        <w:rPr>
          <w:color w:val="000000"/>
        </w:rPr>
        <w:t>Составитель: к.э.н., доцент Шарохина С.В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</w:rPr>
      </w:pPr>
      <w:r>
        <w:rPr>
          <w:b/>
        </w:rPr>
        <w:t xml:space="preserve">Литература  по дисциплине </w:t>
      </w:r>
      <w:r>
        <w:rPr>
          <w:rFonts w:cs="TimesNewRoman Cyr;Times New Roman" w:ascii="TimesNewRoman Cyr;Times New Roman" w:hAnsi="TimesNewRoman Cyr;Times New Roman"/>
          <w:b/>
        </w:rPr>
        <w:t>«Финансово-экономическое обоснование управленческих решений»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0" w:firstLine="540"/>
        <w:jc w:val="center"/>
        <w:rPr>
          <w:b/>
          <w:b/>
          <w:i/>
          <w:i/>
        </w:rPr>
      </w:pPr>
      <w:r>
        <w:rPr>
          <w:i/>
        </w:rPr>
        <w:t>2 курса  (заочное отделение)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720" w:hanging="0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1.Методическими рекомендациями по оценке эффективности инвестиционных проектов и их отбору для финансирования", утвержденными Госстроем России, Министерством экономики РФ, Министерством финансов РФ, Госкомпромом России </w:t>
      </w:r>
      <w:hyperlink r:id="rId2">
        <w:r>
          <w:rPr>
            <w:rStyle w:val="InternetLink"/>
          </w:rPr>
          <w:t>http://www.znaytovar.ru/gost/2/Metodicheskie_rekomendaciiMeto.html</w:t>
        </w:r>
      </w:hyperlink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2.Ивасенко А.Г., Никонова Я.И., Плотникова  Е.Н. Разработка управленческих решений. – М.: КноРус, 2011. -168 с.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3.Логинов В.Н. Управленческие решения. Модели и методы. – М.: Альфа-Пресс, 2011. 184 с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4</w:t>
      </w:r>
      <w:r>
        <w:rPr>
          <w:bCs/>
          <w:i/>
        </w:rPr>
        <w:t xml:space="preserve"> </w:t>
      </w:r>
      <w:r>
        <w:rPr>
          <w:bCs/>
        </w:rPr>
        <w:t xml:space="preserve">Пужаев  А. В. </w:t>
      </w:r>
      <w:r>
        <w:rPr/>
        <w:t>Управленческие решения : учеб. пособие для вузов / А. В. Пужаев. – 2-е изд., стер. – М. : КноРус, 2012. – 185 с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5.Урубков А.Р., Федотов И.В. Методы и модели оптимизации управленческих решений. – М.: Дело АНХ, 2011. -240 с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6.Фатхутдинов Р.А. Разработка управленческого решения: Учебник для вузов. -3-е изд., доп. - М.: ЗАО "Бизнес-школа "Интел-Синтез", 1999. - 240 с.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</w:rPr>
        <w:t xml:space="preserve">1.Бусов, В. И. </w:t>
      </w:r>
      <w:r>
        <w:rPr/>
        <w:t xml:space="preserve">Управленческие решения : учебник для бакалавров / В. И. Бусов. – М. : Юрайт, 2013. – 254 с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</w:rPr>
        <w:t xml:space="preserve">2.Горемыкин, В. А. </w:t>
      </w:r>
      <w:r>
        <w:rPr/>
        <w:t xml:space="preserve">Планирование на предприятии : учебник для бакалавров / В. А. Горемыкин. – 8-е изд., перераб. и доп. – М. : Юрайт, 2013. – 696 с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3.Григорьев, М. Н. </w:t>
      </w:r>
      <w:r>
        <w:rPr/>
        <w:t>Логистика : базовый курс : учебник для бакалавров / М. Н. Григорьев, С. А. Уваров. – 2-е изд., испр. и доп. – М. : Юрайт, 2012. – 818 с.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ind w:firstLine="567"/>
        <w:jc w:val="both"/>
        <w:rPr/>
      </w:pPr>
      <w:r>
        <w:rPr>
          <w:bCs/>
        </w:rPr>
        <w:t xml:space="preserve">4.Латфуллин, Г. Р. </w:t>
      </w:r>
      <w:r>
        <w:rPr/>
        <w:t>Теория организации : учебник для бакалавров / Г. Р. Латфуллин, А. В. Райченко. – 3-е изд., перераб. и доп. – М. : Юрайт, 2013. – 44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ytovar.ru/gost/2/Metodicheskie_rekomendaciiMet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7:00Z</dcterms:created>
  <dc:creator>Admin</dc:creator>
  <dc:description/>
  <cp:keywords/>
  <dc:language>en-US</dc:language>
  <cp:lastModifiedBy>BorisovaEA</cp:lastModifiedBy>
  <dcterms:modified xsi:type="dcterms:W3CDTF">2014-10-02T09:47:00Z</dcterms:modified>
  <cp:revision>2</cp:revision>
  <dc:subject/>
  <dc:title>Составитель: к</dc:title>
</cp:coreProperties>
</file>