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подготовки к экзамену </w:t>
        <w:br/>
        <w:t>по дисциплине «Иностранный язык»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бакалавров большинства направлений 2 курса (3 семестр)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К экзамену допускаются студенты, выполнившие контрольную работу №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Для сдачи экзамена студент долже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а) Предоставить перевод 5 т. печатных знаков текстов по специальности общеэкономического содерж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Форма проверки - устный перев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сти беседу по одной из изученных т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говорные тем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eat Britain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US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ritain’s Econom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 Econom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ndon.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рамматический материал для изуч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овременные формы английского глаго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идовремен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реме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imple (Present, Past, Future); </w:t>
      </w:r>
      <w:r>
        <w:rPr>
          <w:rFonts w:cs="Times New Roman" w:ascii="Times New Roman" w:hAnsi="Times New Roman"/>
          <w:sz w:val="28"/>
          <w:szCs w:val="28"/>
        </w:rPr>
        <w:t>време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ontinuous (Present, Past, Future); </w:t>
      </w:r>
      <w:r>
        <w:rPr>
          <w:rFonts w:cs="Times New Roman" w:ascii="Times New Roman" w:hAnsi="Times New Roman"/>
          <w:sz w:val="28"/>
          <w:szCs w:val="28"/>
        </w:rPr>
        <w:t>време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erfect (Present, Past, Future); </w:t>
      </w:r>
      <w:r>
        <w:rPr>
          <w:rFonts w:cs="Times New Roman" w:ascii="Times New Roman" w:hAnsi="Times New Roman"/>
          <w:sz w:val="28"/>
          <w:szCs w:val="28"/>
        </w:rPr>
        <w:t>време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erfect Continuous (Present, Past, Future). </w:t>
      </w:r>
      <w:r>
        <w:rPr>
          <w:rFonts w:cs="Times New Roman" w:ascii="Times New Roman" w:hAnsi="Times New Roman"/>
          <w:sz w:val="28"/>
          <w:szCs w:val="28"/>
        </w:rPr>
        <w:t xml:space="preserve">Способы образования форм правильных и неправильных глаголов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Мода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гол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ода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гол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вивалент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can – could, to be able to; must - to have to, to be to, should, ought to; may - might, to be allowed to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Страдательный зало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страдательного залога. Употребление страдательных оборотов. Способы перевода страдательных оборотов на русский язы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редлож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предложений: утвердительные, отрицательные, вопросительные. Типы вопросов: общие, специальные, альтернативные, разделительны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ст. преподаватель Жукова С.В.</w:t>
    </w:r>
  </w:p>
  <w:p>
    <w:pPr>
      <w:pStyle w:val="Header"/>
      <w:spacing w:lineRule="auto" w:line="240"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тветственный: доцент Морозова Е.Н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23:00Z</dcterms:created>
  <dc:creator>qwerty</dc:creator>
  <dc:description/>
  <cp:keywords/>
  <dc:language>en-US</dc:language>
  <cp:lastModifiedBy>ShenaevaOV</cp:lastModifiedBy>
  <dcterms:modified xsi:type="dcterms:W3CDTF">2013-12-23T08:24:00Z</dcterms:modified>
  <cp:revision>4</cp:revision>
  <dc:subject/>
  <dc:title>Вопросы</dc:title>
</cp:coreProperties>
</file>