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Иностранный язык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К зачету допускаются студенты, выполнившие 1 контрольную рабо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Для получения зачета студент долж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) Предоставить перевод 5 т. печатных знаков газетного материала общеэкономического содерж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- устный пере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ти беседу по одной из изученных те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говорные темы к зачету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out myself and my Famil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ussian Federa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velling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zra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bbies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рамматический материал для из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ик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 неопределенный артикль. Значимое отсутствие артикля. Основные случаи употребления / отсутствие артикля с различными грамматическими семантическими типами имен существительных. Случаи обязательного употребления / отсутствия определенного артикля с именами собствен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существ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нарицательные  и собственные. Категории числа, рода, падежа в именах существительных. Исчисляемые и неисчисляемые имена существительные. Обозначение принадлеж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Имя прилагате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сравнения прилагательных. Переход прилагательных в существительные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сравнительные конструкции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…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ре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речий. Степени сравнения наречий. Место наречия в предлож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и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лица, рода, числа в местоимениях. Местоимения личные, притяжательные, возвратные. Местоимения вопросительные и относительные. Указательные местоимения. Неопределенные и отрицательные местоимения и их производн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г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ременные формы английского глагола: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. Способы образования форм правильных и неправильных глагол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предложений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вествовательное (утвердительное/отрицательное), вопросительное, восклицательное. Вопросы общие, специальные, альтернативные, разделительные.</w:t>
      </w:r>
    </w:p>
    <w:sectPr>
      <w:headerReference w:type="default" r:id="rId2"/>
      <w:type w:val="nextPage"/>
      <w:pgSz w:w="11906" w:h="16838"/>
      <w:pgMar w:left="851" w:right="851" w:gutter="0" w:header="62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</w:t>
    </w:r>
    <w:r>
      <w:rPr>
        <w:rFonts w:cs="Times New Roman" w:ascii="Times New Roman" w:hAnsi="Times New Roman"/>
      </w:rPr>
      <w:t xml:space="preserve">Составитель: доцент Морозова Е.Н.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36"/>
      <w:szCs w:val="3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05:00Z</dcterms:created>
  <dc:creator>ShenaevaOV</dc:creator>
  <dc:description/>
  <cp:keywords/>
  <dc:language>en-US</dc:language>
  <cp:lastModifiedBy>ShenaevaOV</cp:lastModifiedBy>
  <dcterms:modified xsi:type="dcterms:W3CDTF">2014-01-24T08:35:00Z</dcterms:modified>
  <cp:revision>3</cp:revision>
  <dc:subject/>
  <dc:title>Вопросы</dc:title>
</cp:coreProperties>
</file>