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ИБЛИОГРАФИЧЕСКИЙ СПИС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vps11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Rvps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Style w:val="Rvts10"/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 xml:space="preserve">История мировой экономики. Под ред. АН. Марковой, Б.Г.Поляка. М., 2005. </w:t>
      </w:r>
    </w:p>
    <w:p>
      <w:pPr>
        <w:pStyle w:val="Rvps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Style w:val="Rvts10"/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 xml:space="preserve">Экономическая история мира. Европа/ Под общ. ред. М.В. Конотопова. М., 2005. </w:t>
      </w:r>
    </w:p>
    <w:p>
      <w:pPr>
        <w:pStyle w:val="Rvps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Style w:val="Rvts10"/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 xml:space="preserve">История экономики: Учебник/ Под общ. ред. О.Д. Кузнецовой, И.Н. Шапкина. М., 2007. </w:t>
      </w:r>
    </w:p>
    <w:p>
      <w:pPr>
        <w:pStyle w:val="Rvps7"/>
        <w:spacing w:lineRule="auto" w:line="360"/>
        <w:ind w:left="357" w:hanging="0"/>
        <w:rPr>
          <w:rStyle w:val="Rvts10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11"/>
        <w:tabs>
          <w:tab w:val="clear" w:pos="708"/>
          <w:tab w:val="left" w:pos="900" w:leader="none"/>
        </w:tabs>
        <w:spacing w:lineRule="auto" w:line="360"/>
        <w:ind w:left="896" w:hanging="539"/>
        <w:rPr/>
      </w:pPr>
      <w:r>
        <w:rPr>
          <w:rStyle w:val="Rvts10"/>
          <w:color w:val="000000"/>
        </w:rPr>
        <w:t>Дополнительная литература:</w:t>
      </w:r>
    </w:p>
    <w:p>
      <w:pPr>
        <w:pStyle w:val="Rvps11"/>
        <w:tabs>
          <w:tab w:val="clear" w:pos="708"/>
          <w:tab w:val="left" w:pos="900" w:leader="none"/>
        </w:tabs>
        <w:spacing w:lineRule="auto" w:line="360"/>
        <w:ind w:left="896" w:hanging="539"/>
        <w:rPr>
          <w:rStyle w:val="Rvts10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Гофф Ж  Ле. Цивилизация средневекового Запада. М., 2002.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История Европы с древнейших времен до наших дней. В 8 т. Т.2: Средневековая Европа. М., 1990.</w:t>
      </w:r>
    </w:p>
    <w:p>
      <w:pPr>
        <w:pStyle w:val="Rvps7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 xml:space="preserve">Конотопов М.В. История экономики России: Учебник для вузов/ М.В. Конотопов, С.И. Сметанин. М., 2006. </w:t>
      </w:r>
    </w:p>
    <w:p>
      <w:pPr>
        <w:pStyle w:val="Rvps7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 xml:space="preserve">Ковнир В.Н. История экономики России: Учебное пособие. М., 2005. 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Государство и экономика развитых капиталистических стран в 80-х гг./ Отв. Ред. И.М.Осадчая. М., 1989.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Ван дер Вее. История мировой экономики. 1945-1980. М., 1994.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Зарицкий Б. Людвиг Эрхард: секрет «экономического чуда». М., 1990.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Шумпеттер Й. Капитализм, социализм и демократия. М., 1995.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Белоусов Р.А. Экономическая история России: ХХ век. М., 2000. 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черки экономических реформ / Под ред. Ю.Ф.Воробьева. М., 1993.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Попов Г.Х. Блеск и нищета административной системы. М., 1990.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Приходько Ю. Восстановление индустрии. 1942-1950 гг. М., 1979.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Симонов Н. Военно-промышленный комплекс СССР в 1920-1950 годы: Темпы экономического роста, структура, организация производства и управления. М., 1996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jc w:val="center"/>
    </w:pPr>
    <w:rPr/>
  </w:style>
  <w:style w:type="paragraph" w:styleId="Rvps7">
    <w:name w:val="rvps7"/>
    <w:basedOn w:val="Normal"/>
    <w:qFormat/>
    <w:pPr>
      <w:ind w:firstLine="720"/>
      <w:jc w:val="both"/>
    </w:pPr>
    <w:rPr/>
  </w:style>
  <w:style w:type="paragraph" w:styleId="Rvps3">
    <w:name w:val="rvps3"/>
    <w:basedOn w:val="Normal"/>
    <w:qFormat/>
    <w:pPr>
      <w:jc w:val="both"/>
    </w:pPr>
    <w:rPr/>
  </w:style>
  <w:style w:type="paragraph" w:styleId="Rvps14">
    <w:name w:val="rvps14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49:00Z</dcterms:created>
  <dc:creator>qwerty</dc:creator>
  <dc:description/>
  <cp:keywords/>
  <dc:language>en-US</dc:language>
  <cp:lastModifiedBy>qwerty</cp:lastModifiedBy>
  <dcterms:modified xsi:type="dcterms:W3CDTF">2012-02-21T13:51:00Z</dcterms:modified>
  <cp:revision>3</cp:revision>
  <dc:subject/>
  <dc:title/>
</cp:coreProperties>
</file>