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Cs/>
          <w:color w:val="000000"/>
          <w:spacing w:val="-2"/>
          <w:sz w:val="28"/>
          <w:szCs w:val="28"/>
        </w:rPr>
        <w:t>Темы контрольных работ по Истории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Гр. МОЗ-111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436"/>
        <w:gridCol w:w="3528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№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Тема контрольной работы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ФИО студент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Происхождение восточных славян. Образование древнерусского государства. (</w:t>
            </w:r>
            <w:r>
              <w:rPr>
                <w:iCs/>
                <w:color w:val="000000"/>
                <w:spacing w:val="-2"/>
                <w:sz w:val="28"/>
                <w:szCs w:val="28"/>
                <w:lang w:val="en-US"/>
              </w:rPr>
              <w:t>VI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 – первая половина </w:t>
            </w:r>
            <w:r>
              <w:rPr>
                <w:iCs/>
                <w:color w:val="000000"/>
                <w:spacing w:val="-2"/>
                <w:sz w:val="28"/>
                <w:szCs w:val="28"/>
                <w:lang w:val="en-US"/>
              </w:rPr>
              <w:t>XII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 в.)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пова Екатерина Евгеньев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Русские земли в период политической раздробленности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ушев Никита Игоревич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Борьба русских земель против иностранного вторжения с востока и запада в </w:t>
            </w:r>
            <w:r>
              <w:rPr>
                <w:iCs/>
                <w:color w:val="000000"/>
                <w:spacing w:val="-2"/>
                <w:sz w:val="28"/>
                <w:szCs w:val="28"/>
                <w:lang w:val="en-US"/>
              </w:rPr>
              <w:t>XIII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 в.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ьшедворова Анастасия Вячеславов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Возвышение Москвы. Собирание русских земель под началом московских князей (</w:t>
            </w:r>
            <w:r>
              <w:rPr>
                <w:iCs/>
                <w:color w:val="000000"/>
                <w:spacing w:val="-2"/>
                <w:sz w:val="28"/>
                <w:szCs w:val="28"/>
                <w:lang w:val="en-US"/>
              </w:rPr>
              <w:t>XIV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 – первая половина </w:t>
            </w:r>
            <w:r>
              <w:rPr>
                <w:iCs/>
                <w:color w:val="000000"/>
                <w:spacing w:val="-2"/>
                <w:sz w:val="28"/>
                <w:szCs w:val="28"/>
                <w:lang w:val="en-US"/>
              </w:rPr>
              <w:t>XV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 в.)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итенков Михаил Владимирович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Образование Российского централизованного государства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аева Татьяна Олегов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Россия в эпоху Ивана Грозного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лов Кирилл Михайлович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Россия на рубеже </w:t>
            </w:r>
            <w:r>
              <w:rPr>
                <w:iCs/>
                <w:color w:val="000000"/>
                <w:spacing w:val="-2"/>
                <w:sz w:val="28"/>
                <w:szCs w:val="28"/>
                <w:lang w:val="en-US"/>
              </w:rPr>
              <w:t>XVI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 – </w:t>
            </w:r>
            <w:r>
              <w:rPr>
                <w:iCs/>
                <w:color w:val="000000"/>
                <w:spacing w:val="-2"/>
                <w:sz w:val="28"/>
                <w:szCs w:val="28"/>
                <w:lang w:val="en-US"/>
              </w:rPr>
              <w:t>XVII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 вв. Смутное время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силина Наталья Васильев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Россия в </w:t>
            </w:r>
            <w:r>
              <w:rPr>
                <w:iCs/>
                <w:color w:val="000000"/>
                <w:spacing w:val="-2"/>
                <w:sz w:val="28"/>
                <w:szCs w:val="28"/>
                <w:lang w:val="en-US"/>
              </w:rPr>
              <w:t>XVII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 в.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хова Екатерина Сергеев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Россия в эпоху петровских преобразований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инова Ксения Валериев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1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Россия в эпоху дворцовых переворотов (1725-1762 гг.)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елин Сергей Александрович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1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Россия во второй половине </w:t>
            </w:r>
            <w:r>
              <w:rPr>
                <w:iCs/>
                <w:color w:val="000000"/>
                <w:spacing w:val="-2"/>
                <w:sz w:val="28"/>
                <w:szCs w:val="28"/>
                <w:lang w:val="en-US"/>
              </w:rPr>
              <w:t>XVIII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 в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елина Кристина Сергеев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1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Россия в первой четверти </w:t>
            </w:r>
            <w:r>
              <w:rPr>
                <w:iCs/>
                <w:color w:val="000000"/>
                <w:spacing w:val="-2"/>
                <w:sz w:val="28"/>
                <w:szCs w:val="28"/>
                <w:lang w:val="en-US"/>
              </w:rPr>
              <w:t>XIX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 в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ова Татьяна Александров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1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Россия при Николае </w:t>
            </w:r>
            <w:r>
              <w:rPr>
                <w:iCs/>
                <w:color w:val="000000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>. Углубление кризиса феодально-крепостнической системы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ягинцев Владимир Сергеевич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1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Отмена крепостного права в России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а Екатерина Евгеньев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1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Реформы в политической системе 60-70-х гг. </w:t>
            </w:r>
            <w:r>
              <w:rPr>
                <w:iCs/>
                <w:color w:val="000000"/>
                <w:spacing w:val="-2"/>
                <w:sz w:val="28"/>
                <w:szCs w:val="28"/>
                <w:lang w:val="en-US"/>
              </w:rPr>
              <w:t>XIX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 в. Незавершённость реформ. Поворот к реакции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прова Юлия Сергеев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1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Народническое движение в России (70-90-е гг. </w:t>
            </w:r>
            <w:r>
              <w:rPr>
                <w:iCs/>
                <w:color w:val="000000"/>
                <w:spacing w:val="-2"/>
                <w:sz w:val="28"/>
                <w:szCs w:val="28"/>
                <w:lang w:val="en-US"/>
              </w:rPr>
              <w:t>XIX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 в.)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пач Алексей Александрович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1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Россия на рубеже </w:t>
            </w:r>
            <w:r>
              <w:rPr>
                <w:iCs/>
                <w:color w:val="000000"/>
                <w:spacing w:val="-2"/>
                <w:sz w:val="28"/>
                <w:szCs w:val="28"/>
                <w:lang w:val="en-US"/>
              </w:rPr>
              <w:t>XIX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 – </w:t>
            </w:r>
            <w:r>
              <w:rPr>
                <w:iCs/>
                <w:color w:val="000000"/>
                <w:spacing w:val="-2"/>
                <w:sz w:val="28"/>
                <w:szCs w:val="28"/>
                <w:lang w:val="en-US"/>
              </w:rPr>
              <w:t>XX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 вв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ырева Мария Владимиров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1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Политические партии России: генезис, классификация, программы, тактика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стромитина Анастасия Николаев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1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Причины и начало первой российской революции, её характер, своеобразие, расстановка политических сил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ачев Максим Валерьевич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2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Россия в 1907-1913 гг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ькова Елена Алексеев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уржуазно-демократические    революции    в    истории    России: причины, особенности, результаты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росов Александр Васильевич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 xml:space="preserve">Россия в период от Февраля к Октябрю  1917 года: взгляды на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ущность, результаты и последствия развития событий.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етов Денис Валерьевич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ктябрьская революция 1917 года в России: эволюция взглядов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а её причины и роль в отечественной истории.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отников Виталий Вячеславович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Гражданская война: взгляды на причины, периодизацию, итоги  и последствия.          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китянская Алина Владимиров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2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остранная военная интервенция: причины, масштабы, степень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 влияния на события в России.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онова Наталья Владимиров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2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олитика «военного коммунизма»: взгляды на содержание,  цели, результаты и последствия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нина Виктория Евгеньев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2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.И. Ленин в российской истории: эволюция оценок его роли и </w:t>
            </w:r>
            <w:r>
              <w:rPr>
                <w:color w:val="000000"/>
                <w:spacing w:val="-1"/>
                <w:sz w:val="28"/>
                <w:szCs w:val="28"/>
              </w:rPr>
              <w:t>влияние на развитие страны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олова Елена Михайлов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2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.Ф. Керенский на политической арене 1917 года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омова Людмила Алексеев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2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ЭП: взгляды на причины, цели, результаты.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ркова Ольга Викторов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3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ллективизация в СССР: взгляды на причины, цели, результаты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и последствия.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ипова Кристина Евгеньев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3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Индустриализация   в   СССР:  взгляды  на причины,   способы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существления и результаты.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ева Эльмира Гафоров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3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итические процессы в СССР 30--50- годах.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палов Денис Александрович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3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/>
            </w:pPr>
            <w:r>
              <w:rPr>
                <w:iCs/>
                <w:color w:val="000000"/>
                <w:spacing w:val="1"/>
                <w:sz w:val="28"/>
                <w:szCs w:val="28"/>
              </w:rPr>
              <w:t>И.В.</w:t>
            </w: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Сталин и оценки его роли в истории страны.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имов Александр Евгеньевич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3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.С. Хрущёв и оценки его роли в истории страны.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3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Л.И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Брежнев и оценки его роли в истории страны.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3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Внешняя политика СССР накануне Второй мировой и Великой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Отечественной войн, её противоречивый характер и последствия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080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: к.и.н., доцент Войнаровская Ю.В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1:11:00Z</dcterms:created>
  <dc:creator>СФ СГЭУ</dc:creator>
  <dc:description/>
  <cp:keywords/>
  <dc:language>en-US</dc:language>
  <cp:lastModifiedBy>ShenaevaOV</cp:lastModifiedBy>
  <dcterms:modified xsi:type="dcterms:W3CDTF">2013-10-08T12:46:00Z</dcterms:modified>
  <cp:revision>13</cp:revision>
  <dc:subject/>
  <dc:title/>
</cp:coreProperties>
</file>