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тория России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): Учебник / под ред. А.Ю. Дворниченко, В.С. Измоика.- 3-е изд., испр. и доп. – М.: Гардарики, 2005. – 47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: учеб. для вузов / Ш.М. Мунчаев, В.М. Устинов. – 4-е изд., перераб. и доп. – М.: Норма, 2007. -78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лов А. История России с древнейших времён до наших дней: Уч. – М.: ПБОЮЛ, 2001. - 5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курса истории России: Уч. пособие. / Под ред. А.Орлова. – М.: Простор, 2005. – 638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: Уч./ Под общей ред. Ю. Казанцева. – М.: Инфра – М, Новосибирск: Сибирское соглашение, 2001. – 4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оссии: в 2 т. Т 1: С древнейших времен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/ Под ред. А. Сахарова. – М.: АСТ, 2003.- 943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стория России: в 2 т. Т 2: С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до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/ Под ред. А. Сахарова. – М.: АСТ, 2003.- 86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ов А.Г. Отечественная история. Учебное пособие для студентов вузов. М.: ЮНИТИ-ДАНА, 2005. – 383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тория России. Учебное пособие / Под ред. Л.И. Семенниковой. – М.: 2005 - 40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с древнейших времен до наших дней: Учебник / В.А. Федоров, В.И. Моряков, Ю.А. Щетинов. -  М.: Велби, 2004. – 544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Войнаровский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51:00Z</dcterms:created>
  <dc:creator>СФ СГЭУ</dc:creator>
  <dc:description/>
  <cp:keywords/>
  <dc:language>en-US</dc:language>
  <cp:lastModifiedBy>Олег</cp:lastModifiedBy>
  <dcterms:modified xsi:type="dcterms:W3CDTF">2011-09-16T04:15:00Z</dcterms:modified>
  <cp:revision>3</cp:revision>
  <dc:subject/>
  <dc:title>Основная литература</dc:title>
</cp:coreProperties>
</file>