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Составитель: кандидат исторических наук, доцент Войнаровский О.В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ЗАЧЕТУ ПО ДИСЦИПЛИНЕ «ИСТОРИЯ» (МОЗ-10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, функции и принципы исторического знани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точные славяне в 6-9 вв. Киевская Русь (9-12 вв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сковское централизованное государство в 14 – 17 вв.: политическое, экономическое и социальное развит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оссия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орцовые перевороты и их особен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освещенный абсолютизм. Внутренняя и внешняя политика Павла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яя 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ечественная война 1812 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жение декабрис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и внешняя политика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рымская война (1853 – 1856 гг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формы Александра 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нтрреформы Александра </w:t>
      </w:r>
      <w:r>
        <w:rPr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е развитие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Промышленный переворо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русская революция 1905 – 1907 гг.: причины, характер, движущие силы, основные события, итоги, историческое знач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 в Первой мировой войне 1914 – 1918 г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олюции 1917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ССР в 1921 – 1941 гг. Внутренняя и внешняя политика, ее противоречивый характер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кая Отечественная война 1941 – 1945 г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ССР в 1953 – 1982 гг. «Хрущевская оттепель», брежневский период прав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стройка в СССР и ее основные этапы (1985 – 1991 гг.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я на современном этапе развития (1991 – по н.вр.). Экономические, политические и социальные проблемы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6:00Z</dcterms:created>
  <dc:creator>Олег</dc:creator>
  <dc:description/>
  <cp:keywords/>
  <dc:language>en-US</dc:language>
  <cp:lastModifiedBy>Олег</cp:lastModifiedBy>
  <dcterms:modified xsi:type="dcterms:W3CDTF">2011-10-06T05:55:00Z</dcterms:modified>
  <cp:revision>22</cp:revision>
  <dc:subject/>
  <dc:title>ВОПРОСЫ К ЗАЧЕТУ ПО ДИСЦИПЛИНЕ «ИСТОРИЯ» (МОЗ-108)</dc:title>
</cp:coreProperties>
</file>