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напис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рядок выполнения контрольной работы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онтрольной работы осуществляется в несколько этап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пределение вариан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дбор и изучение литератур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писание контрольной рабо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формление контрольной рабо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едоставление контрольной работы на рецензи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странение замечаний (если они есть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шита контрольн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Общие требования и методические рекомендации по выполнению контрольной рабо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содержать следующие структурные элемен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итульный лис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дание на контрольную работ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главл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вед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сновной текс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ключ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библиографический спис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ложения (при налич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   Задание на  контрольную  работу  включается  в  текстовую  часть  после титульного листа, не нумеруется и не включается в общее количество ли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  Оглавление — обязательный элемент аппарата, служащий для ориентации в контрольной работе и указывающий загол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главление включают все структурные  элементы  контрольной  работы,  в  том числе порядковые номера и наименования всех структурных единиц основною текста, с указанием номера страниц, на которых они начин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вление размешают на  следующей после  задания  страницей(цах) контрольной работы, включают в общее количество страниц работы, но не нумеруют. Заголовок «Оглавление» записывают полужирным шрифтом, размер - 16, с первой прописной буквы, располагая в центре поля страницы. Наименования, включенные в оглавление, записывают строчными буквами, начиная с прописной (ГОСТ 2.105—9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Введение — структурная часть контрольной работы, вводящая читателя в суть проблематики ее основного текста. Объем Введения должен составлять  1-2  страницы печатного текста, Введение размешают на отдельной странице, располагая слово «Введение» посередине поля страницы, и записывают полужирным шрифтом, размер — 16, с первой прописной бук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ведении автор должен кратко показать теоретические основы исследования. Теоретические основы исследовании  —  работы, концепции ученых, послужившие базой исследования в  контрольной  работе. Здесь рекомендуется использовать следующие формулировки: «теоретической основой исследования являются...», «теоретической базой исследования послужили труды...»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  Основной текст  контрольной  работы должен отражать суть вопроса и содержать его подробное изложение.  Контрольная  работа  включает  в  себя  выполнение двух заданий. Первое задание заключается в ответах на  поставленные вопросы выбранного варианта согласно последней цифре зачетной книжки. Отвечая на вопросы нужно грамотно и четко, в логической последовательности излагать материал. Все положения необходимо аргументировать, ссылаясь на источники в самом тексте  в  квадратных  скобках. Желательно  самостоятельное изложение материала, что позволяет лучше усвоить и изучить выбранную тему. После рассмотрения каждого теоретического вопроса необходимо делать выводы, в которых выделяется самое главное из того, что было рассмотрено в данном вопрос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 Заключение — структурная часть контрольной работы, завершающая ее, где подводятся итоги исследования, делаются обобщения, выводы и т.н. Основные выводы работы должны быть сформулированы в виде кратких, четких предложений и утверждений. Объем Заключения 1-2 стран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размешают на отдельной странице, располагая слово  «Заключение» посередине ноля страницы, и записывают полужирным шрифтом, размер — 16, с первой прописной бук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  Библиографический список  должен содержать сведения об источниках, использованных при написании контрольной работы: цитируемых, упоминаемых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ический список должен отвечать следующим требования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овать теме контрольной рабо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ть отечественные и зарубежные источники, в том числе опубликованные в периодических изданиях за последние 3-5 ле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ключать разнообразные  виды  изданий:  официальные,  нормативные,  сплавочные, научные, учебные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ах приводятся в соответствии с требованиями ГОСТ 7.1—2003 «Библиографическая запись. Библиографическое описание. Общие требования и правила составления», введенный с 1 июня 2004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ематика теоретической части контроль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оследней цифрой Вашей  зачетной  книжки  дайте  письменный ответ на вопросы по одному из предложенных вариантов: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ать характеристику  сфер разработки,   принятия и реализации  государственных управленческих решений для любого федерального органа  исполнительной ветви власти Российской Федерации (смотреть список  сайтов). На   примере любого  государственного управленческого решения этого ведомства рассмотреть основные этапы процесса разработки, принятия и реализации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чему принятие решений рассматривается, как основа любого процесса управления в организации. Ответ проиллюстрировать на примерах. (Ответ на вопрос выполняется в форме эсс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характеристику  сфер разработки,   принятия и реализации  государственных управленческих решений для любого федерального органа  исполнительной ветви власти Российской Федерации (смотреть список  сайтов). На   примере любого  государственного управленческого решения этого ведомства рассмотреть основные этапы процесса разработки, принятия и реализации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чем проявляются особенности личностных характеристик ЛПР при принятии государственных управленческих решений. Ответ проиллюстрировать на примерах. ( Ответ на вопрос выполняется в форме эсс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характеристику  сфер разработки,   принятия и реализации  государственных управленческих решений для любого федерального органа  исполнительной ветви власти Российской Федерации (смотреть список  сайтов). На   примере любого  государственного управленческого решения этого ведомства рассмотреть основные этапы процесса разработки, принятия и реализации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 преимуществ и недостатков применения различных методов разработки управленческих решений для разработки государственных управленческих решений (экспертный метод, метод сценариев, метод «дерева решений», метод мозгового штурма, эвристические методы)  Ответ  проиллюстрировать  на  примерах.  (  Ответ  на вопрос выполняется в форме эсс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характеристику  сфер разработки,   принятия и реализации  государственных управленческих решений для любого федерального органа  исполнительной ветви власти Российской Федерации (смотреть список  сайтов). На   примере любого  государственного управленческого решения этого ведомства рассмотреть основные этапы процесса разработки, принятия и реализации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преимуществ и недостатков коллективных и индивидуальных решений для сферы государственного управления. Ответ проиллюстрировать на примерах. (Ответ на вопрос выполняется в форме эсс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характеристику  сфер разработки,   принятия и реализации  государственных управленческих решений для любого федерального органа  исполнительной ветви власти Российской Федерации (смотреть список  сайтов). На   примере любого  государственного управленческого решения этого ведомства рассмотреть основные этапы процесса разработки, принятия и реализации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блема централизации и  децентрализации  власти при  разработке, принятии и реализации государственных управленческих решений.  Ответ проиллюстрировать на примерах. (Ответ на вопрос выполняется в форме эсс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характеристику  сфер разработки,   принятия и реализации  государственных управленческих решений для любого федерального органа  исполнительной ветви власти Российской Федерации (смотреть список  сайтов). На   примере любого  государственного управленческого решения этого ведомства рассмотреть основные этапы процесса разработки , принятия и реализации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Роль и значения неопределенности и риска при разработке и принятии государственных управленческих решений. Структура рисков органа государственной власти. Ответ проиллюстрировать на примерах. (Ответ на вопрос выполняется в форме эсс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характеристику  сфер разработки,   принятия и реализации  государственных управленческих решений для любого федерального органа  исполнительной ветви власти Российской Федерации (смотреть список  сайтов). На   примере любого  государственного управленческого решения этого ведомства рассмотреть основные этапы процесса разработки, принятия и реализации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Роль  и  значение  влияния  внешней  среды  системы  государственного управления на разработку, принятие и реализацию управленческих решений. Ответ проиллюстрировать на примерах. (Ответ на вопрос выполняется в форме эсс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характеристику  сфер разработки,   принятия и реализации  государственных управленческих решений для любого федерального органа  исполнительной ветви власти Российской Федерации  (смотреть список  сайтов). На   примере любого  государственного управленческого решения этого ведомства рассмотреть основные этапы процесса разработки, принятия и реализации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факторов, препятствующих разработке и принятию эффективных управленческих решений. Ответ проиллюстрировать на примерах. (Ответ на вопрос выполняется в форме эсс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характеристику  сфер разработки,   принятия и реализации  государственных управленческих решений для любого федерального органа  исполнительной ветви власти Российской Федерации (смотреть список  сайтов). На   примере любого  государственного управленческого решения этого ведомства рассмотреть основные этапы процесса разработки, принятия и реализации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ие меры необходимо предпринять, чтобы  создать эффективную систему контроля государственных управленческих решений. Ответ проиллюстрировать на примерах. (Ответ на вопрос выполняется в форме эсс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ать характеристику  сфер разработки,   принятия и реализации  государственных управленческих решений для любого федерального органа  исполнительной ветви власти Российской Федерации (смотреть список  сайтов). На   примере любого  государственного управленческого решения этого ведомства рассмотреть основные этапы процесса разработки, принятия и реализации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стратегических решений в области государственного управления. Ответ проиллюстрировать на примерах. (Ответ на вопрос выполняется в форме эсс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Антонов Н.В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41:00Z</dcterms:created>
  <dc:creator>Chertova_AV</dc:creator>
  <dc:description/>
  <cp:keywords/>
  <dc:language>en-US</dc:language>
  <cp:lastModifiedBy>BorisovaEA</cp:lastModifiedBy>
  <dcterms:modified xsi:type="dcterms:W3CDTF">2014-11-21T08:10:00Z</dcterms:modified>
  <cp:revision>3</cp:revision>
  <dc:subject/>
  <dc:title/>
</cp:coreProperties>
</file>