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Литератур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минов И.И. Психология делового общения: успешный менеджмент- М.,2005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линская Е.П. Социальная психология личности: учеб. пособие для вузов/ Е.П. Белинская, О.А. Тихомандрицкая.-М.,2004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роздина Г.В. Психология делового общения: учеб. пособие .- М.,2004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розов В.П. Искусство и наука общения: невербальная коммуникация.-М.,2004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сихология и этика делового общения: учеб. для вузов/под  ред. Проф. В.Н. Лавриненко.-4-е изд., перераб. И доп.-М.,2002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зен Н.В. Психотренинг: игры и упражнения /Н.В. Цзен, Ю.В. Пахомов.-М.,2003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ксонова Ю.И. Социально-психологический тренинг-М.,200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</w:t>
    </w:r>
    <w:r>
      <w:rPr/>
      <w:t>Составитель : к.фил.н., доцент Большакова Л.С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56:00Z</dcterms:created>
  <dc:creator>ShenaevaOV</dc:creator>
  <dc:description/>
  <cp:keywords/>
  <dc:language>en-US</dc:language>
  <cp:lastModifiedBy>ShenaevaOV</cp:lastModifiedBy>
  <dcterms:modified xsi:type="dcterms:W3CDTF">2014-10-15T06:57:00Z</dcterms:modified>
  <cp:revision>5</cp:revision>
  <dc:subject/>
  <dc:title/>
</cp:coreProperties>
</file>