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Вопросы для подготовки к зачету по дисциплине </w:t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«Социально-психологический тренинг»</w:t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для студентов заочной формы обучения.</w:t>
      </w:r>
    </w:p>
    <w:p>
      <w:pPr>
        <w:pStyle w:val="Normal"/>
        <w:spacing w:lineRule="auto" w:line="360"/>
        <w:ind w:left="-720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Структура, виды, средства общ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Каналы восприятия информа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Невербальное общение между людьми, его понятия и вид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Вербальное общение: особенности речевого поведения собеседник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Основные отличия партнеров с экстравертированной и интровертированной установк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Профессиональная зрелость рабочей групп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Причина появления лидера в коллектив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Основы сплоченности коллекти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Виды совместимости люд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Психологические проблемы руководст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1.Многомерные модели стилей руководст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. Современные правила применения поощрений и наказаний в профессиональной деятель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3.Методы повышения самооценки личности в общен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4.Процесс слушания  в общении. Виды и техники слуша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.Приемы управления внима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6. Понятие конфликта. Стратегии регулирования конфли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90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 : к.фил.н., доцент Большакова Л.С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42:00Z</dcterms:created>
  <dc:creator>ShenaevaOV</dc:creator>
  <dc:description/>
  <cp:keywords/>
  <dc:language>en-US</dc:language>
  <cp:lastModifiedBy>ShenaevaOV</cp:lastModifiedBy>
  <dcterms:modified xsi:type="dcterms:W3CDTF">2014-10-15T06:58:00Z</dcterms:modified>
  <cp:revision>4</cp:revision>
  <dc:subject/>
  <dc:title>3</dc:title>
</cp:coreProperties>
</file>