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ВЫПОЛНЕНИЮ КОНТРОЛЬНЫХ РАБОТ ДЛЯ СТУДЕН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ОЧНОЙ ФОРМЫ ОБУЧЕНИЯ 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О-ПСИХОЛОГИЧЕСКИЕ ТРЕНИНГ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ная работа является одной из форм самостоятельной работы по курсу «Социально-психологические тренинги». Работа над ней способствует расширению и углублению знаний, приобретению опыта работы со специальной литератур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нтрольной работы тако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представлена двумя вопросами теоретического и практического характера по одной из изучаемых тем курса, требующих научного обоснования и разрешения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лагая ответы на вопросы контрольной работы, необходимо тесно увязать их с конкретным нормативно-правовым материалом, подкрепить ссылкой на законодательные и подзаконные ак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выполненного задания в страницах определить невозможно, так как темы в разных вариантах отличаются информационной емкостью. Главное, чтобы материал был изложен полно, четко, без излишних подробностей, со ссылками на использованную литератур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риант контрольной работы определяется по последней цифре зачетной книж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контрольной рабо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необходимо сказать об элементарных требованиях к оформлению контрольной работы: тетрадь должна иметь поля; страницы необходимо пронумеровать, иначе преподаватель не может указать в рецензии, на какой именно странице допущена ошибка или неточность. Работа должна быть написана грамотно, разборчивым почерк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 должна содержать список использованной литературы. Для правильного оформления библиографических данных рекомендуем обратиться к следующим пособ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цов Г.А. Работа над рефератом: Учебное пособие для студентов. – Ростов н/Д, 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цов Г.А. Письменные работы в вузе. – Ростов н/Д, 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ы должна иметь титульный лист с указанием необходимых сведений о работе, ее авт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контрольных рабо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Понятие социально-психологического тренинга. История его возникнов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Принципы организации и работы тренинговой групп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Структура, виды, средства общ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Каналы восприятия информ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Невербальное общение между людьми, его понятия и ви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Стратегия эффективной коммуник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Вербальное общение: особенности речевого поведения собеседни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Ролевое поведение в общ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Основные отличия партнеров с экстравертированной и интровертированной установк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Профессиональная зрелость рабочей групп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Причина появления лидера в коллекти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Основы сплоченности коллекти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Виды совместимости люд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Психологические проблемы руковод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Многомерные модели стилей руковод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 Современные правила применения поощрений и наказаний в профессионально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.Манипуляции в обще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.Знаки внимания в обще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.Методы повышения самооценки личности в обще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.Процесс слушания  в общении. Виды и техники слуш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1.Приемы управления вним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2.Влияние правового регулирования на процесс общ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3. Понятие конфликта. Стратегии регулирования конфлик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4. Значение отрицательных эмоций в общении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</w:t>
    </w:r>
    <w:r>
      <w:rPr/>
      <w:t>Составитель : к.фил.н., доцент Большакова Л.С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42:00Z</dcterms:created>
  <dc:creator>ShenaevaOV</dc:creator>
  <dc:description/>
  <cp:keywords/>
  <dc:language>en-US</dc:language>
  <cp:lastModifiedBy>ShenaevaOV</cp:lastModifiedBy>
  <dcterms:modified xsi:type="dcterms:W3CDTF">2014-10-15T06:57:00Z</dcterms:modified>
  <cp:revision>3</cp:revision>
  <dc:subject/>
  <dc:title>Социально-психологический тренинг</dc:title>
</cp:coreProperties>
</file>