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</w:rPr>
        <w:t xml:space="preserve">Составитель: к.э.н., доцент Шарохина С.В. 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 по дисциплине "Теория менеджмента"</w:t>
      </w:r>
      <w:r>
        <w:rPr>
          <w:i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для специальности  080507 «Менеджмент организации»</w:t>
      </w:r>
    </w:p>
    <w:p>
      <w:pPr>
        <w:pStyle w:val="2"/>
        <w:numPr>
          <w:ilvl w:val="0"/>
          <w:numId w:val="2"/>
        </w:numPr>
        <w:ind w:left="0" w:hanging="0"/>
        <w:jc w:val="center"/>
        <w:rPr/>
      </w:pPr>
      <w:r>
        <w:rPr>
          <w:b w:val="false"/>
          <w:i/>
          <w:sz w:val="24"/>
          <w:lang w:val="en-US"/>
        </w:rPr>
        <w:t xml:space="preserve">2 </w:t>
      </w:r>
      <w:r>
        <w:rPr>
          <w:b w:val="false"/>
          <w:i/>
          <w:sz w:val="24"/>
        </w:rPr>
        <w:t>курса  (заочное отделение)</w:t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ая литература</w:t>
      </w:r>
    </w:p>
    <w:p>
      <w:pPr>
        <w:pStyle w:val="Normal"/>
        <w:spacing w:lineRule="auto" w:line="360" w:before="28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еснин В.Р. Менеджмент: Учебник/4-е изд., пер. и доп. – М.: Проспект, 2011. – 616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гнатьева А.В., Максимцов М.М., Вдовина И.В., Доценко Е.В. Менеджмент: Учебно-практическое пособие – М.: ИНФРА-М, 2011. – 284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рпов Э.А., Крахт В.Б., Козырев В.Г. Менеджмент в промышленности: Учебное пособие/2-е изд., пер. и доп. – М.: ТНТ, 2010. – 524с.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Коротков Э.М. Менеджмент: Учебник – М.: ИД Юрайт, 2011. – 640с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ListParagraph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осковцев В. В.,Московцева Л. В., Загеева Л. А. Теория менеджмента: Учебно-методическое пособие для выполнения контрольной работы по дисциплине «Теории менеджмента» [Текст] / В. В.Московцев . – Липецк: ФГБОУ ВПО ЛГТУ, 2011. - 32 с.</w:t>
      </w:r>
    </w:p>
    <w:p>
      <w:pPr>
        <w:pStyle w:val="ListParagraph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Лукичева Л.И., Егорычева Е.В. Менеджмент организации: теория и практика: Учебник для бакалавров – М.: Омега-Л, 2011. – 488с.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Тебекин А.В., Касаев Б.С. Менеджмент организации: Учебник/4-е изд., пер.и доп. – М.: КноРус, 2011. – 424с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ая литература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иннер Х. Управление организациями и производством: От функционального менеджмента к процессному – М.: Альпина Пабл, 2010. –282с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нке В.А. Философия менеджмента: Учебник – М.: КноРус, 2010. – 392с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равченко А.И. История менеджмента: учебник/.-3-е изд., перераб. и доп.-М.: КНОРУС,2010.-432с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алюк В.И. Менеджмент: Деловые ситуации, практические задания, курсовое проектирование: Практикум – М.: КноРус, 2010. – 304с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 Просветов Г.И. Менеджмент: Задачи и решения: Учебно-практическое пособие – М.: Альфа-Пресс, 2009. – 568с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eastAsia="Calibri" w:cs="Times New Roman"/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43:00Z</dcterms:created>
  <dc:creator>Admin</dc:creator>
  <dc:description/>
  <cp:keywords/>
  <dc:language>en-US</dc:language>
  <cp:lastModifiedBy>BorisovaEA</cp:lastModifiedBy>
  <dcterms:modified xsi:type="dcterms:W3CDTF">2014-10-02T09:43:00Z</dcterms:modified>
  <cp:revision>2</cp:revision>
  <dc:subject/>
  <dc:title>Составитель: к</dc:title>
</cp:coreProperties>
</file>