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</w:rPr>
        <w:t xml:space="preserve">Составитель:   к.э.н., доцент Шарохина С.В.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ы контрольных работ по дисциплине "Теория менеджмента"</w:t>
      </w:r>
      <w:r>
        <w:rPr>
          <w:i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для специальности  080507 «Менеджмент организации»</w:t>
      </w:r>
    </w:p>
    <w:p>
      <w:pPr>
        <w:pStyle w:val="2"/>
        <w:numPr>
          <w:ilvl w:val="0"/>
          <w:numId w:val="1"/>
        </w:numPr>
        <w:ind w:left="0" w:hanging="0"/>
        <w:jc w:val="center"/>
        <w:rPr/>
      </w:pPr>
      <w:r>
        <w:rPr>
          <w:b w:val="false"/>
          <w:i/>
          <w:sz w:val="24"/>
          <w:lang w:val="en-US"/>
        </w:rPr>
        <w:t xml:space="preserve">2 </w:t>
      </w:r>
      <w:r>
        <w:rPr>
          <w:b w:val="false"/>
          <w:i/>
          <w:sz w:val="24"/>
        </w:rPr>
        <w:t>курса  (заочное отделение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Таблица.  Выбор варианта контроль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165"/>
        <w:gridCol w:w="1297"/>
        <w:gridCol w:w="1166"/>
        <w:gridCol w:w="1298"/>
        <w:gridCol w:w="1166"/>
        <w:gridCol w:w="1298"/>
        <w:gridCol w:w="116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буква фамилии студен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ариа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буква фамилии студен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ариа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буква фамилии студен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ариа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буква фамилии студен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ариант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ассмотрите ниже перечисленные утверждения или вопросы и если Вы согласны с ними ответьте «да», а в противном случае – «нет». Постарайтесь сформулировать обоснования Вашего реш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1. Может ли осуществляться управление вне рамок какой-либо организации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2. Внутренняя среда фирмы есть ее реакция на внешнюю сред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3. Общее управление – одна из сфер деятельности фир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4. Характер управления фирмой зависит только от особенностей производственного процесса, реализуемого фирмо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5. Цели в управлении нужны только для сопоставления существующего состояния с желаемы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6. Цели, как правило, должны иметь численное выраж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7. Выбор цели фирмы - обычно результат некоторого компромисса внутри фир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8. Этические ценности, исповедуемые в фирме, обычно не влияют на выбор це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.9 Максимизация текущих доходов акционеров неизбежно ведет к увеличени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и возврата инвестиц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Акционеры – важнейшая внешняя группа, оказывающая воздействие н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й контроль знани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е слово «МЕНЕДЖМЕНТ» происходит от латинского слова «МАНУС», которое в русском языке означает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ньг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упец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ин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функциям управления организацией относ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ирова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бужд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мен информаци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ории менеджмента решение, не зависящее от прошлого опыта, а основанное на объективном аналитическом процессе, являе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анным на сужден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тически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уитивны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циональны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нисходящим коммуникационным связям осуществляется движение информации от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ководителей к подчиненны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чиненных к руководителя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ужб снабжения к производственным подразделения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вщиков к потребителя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деятельности в сфере финансового менеджмента организации заключается в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равление финансовой информаци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дение финансового анализа результатов деятель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равление материальными потоками организ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авление финансовыми потоками организац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талонным стратегиям развития бизнеса не относятся стратеги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кращ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версифицированного рос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глощ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ированного рос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Выберите и обоснуйте свой выбор одного наиболее правильного варианта продолжения отве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Лучший путь максимизации текущих доходов акционеров включает следование стратегии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ксимизации скорости роста компан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изации объема рынк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нимизации затрат на НИОКР и маркетинговые исследова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ксимизации долговременных инвестиц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2. Философия поведения компании включает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 компания намерена делать бизнес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ые философские приоритеты топ менеджеров компан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нности, которые, по мнению топ менеджмента, воплощает компа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д организационной культуры компан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е эт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Что из следующего не входит во внешние силы, влияющие на компанию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ребител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курент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ционеры компан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ительство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фсоюз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то из следующих субъектов – агенты акционеров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олнительные менеджеры компан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ребител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фсоюз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курент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естные коммун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то из следующих субъектов не является внутренними силами, действующими на компанию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полнительные менеджер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фсоюз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лены Совета директор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кционеры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ботодате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Что из следующего не является обычно внутренним мотиватором действий топ менеджмента компании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ание улучшить свой статус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елание максимизировать доходы акционеро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лание максимизировать свою персональную влас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елание получить гарантию занят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желание максимизировать собственный доход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7. Когда интересы акционеров и высшего руководства наиболее близко совпадают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гда Совет директоров доминирует над внутренними силами компан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гда менеджеры получают большую часть зарплаты в форме твердого оклада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гда большая часть их зарплаты связана с доходами акционер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гда акционеры сла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й контроль знан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новациям относи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вый това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вая молодежная организ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рубежная технология производства продук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ундаментальная научная иде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менеджмента, в котором рассматриваются вопросы планирования и организации внешнеторговой деятельности организации, называ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ждународ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новацион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вестицион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огистическ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, построенная на силе личных качеств или способности лидера, явля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изматичес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перт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удитель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ктаторс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ительным признаком конфликта в организации явля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циально-психологическая напряженность, порождающая изменения в деятельности орган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возможность реализации целей какой-либо из взаимодействующих стор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альная борьба между действующими людьми или групп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ятельность людей, преследующих различные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самоменеджментом традиционно понимаются(ется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йсбилдин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ирование рабочего врем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ершенствование свое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роение деловой карье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ельным этапом фазы подготовки управленческого решения явля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ор оптимального варианта ре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а вариантов ре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ка зада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яснение пробле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смотрите ниже перечисленные утверждения или вопросы, если Вы согласны с ними, ответьте «да», в противном случае – «нет». Постарайтесь сформулировать обоснование Вашего реш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1. Обычно конкретную функцию управления выполняет некое подразделение управл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2. Численность персонала подразделения управления определяется объемом работ по закрепленным за этим подразделением функция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3. При выполнении конкретных функций управления обычно выполняется и одна из общих функц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4. Перспективное экономическое планирование – общая функция управл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бъем работ по конкретным функциям управления организации может превысить объем работ по общим функциям управл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бщие и конкретные функции управления никак не связаны между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ходит ли в состав общих функций управления бухгалтерский уче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й контроль зна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дель проблемной ситуации с учетом вероятности наступления событий, оценки результативности каждого этапа и взаимосвязи событий представляет собой мето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инект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Мозгового штур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«Дерево решени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Многомерных матриц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язательным следствием этапа проверки выполнения управленческого решения должен быть процесс, связанный с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ланированием реализации решения на будущий пери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роведением корректировки деятельности орган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ланированием будущего управленческого ре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рганизацией выполнения ре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икативное планирование с точки зрения его использования в управлении организацией носит _____________ характ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иректив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екомендатель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Обязатель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риказ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4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изонтальные связи в структуре управления организацией являются одноуровневыми и носят характе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оглас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оопе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Довер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Взаимного подчи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деи теории мотивации А. Маслоу больше всего связаны с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Желанием сотрудника сократить объем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роизводительностью сотрудн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адеждами сотрудника на материальное вознаграж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щими потребностями сотрудн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 границами контроля в управлении следует понима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ъем работ, за выполнение которых несет ответственность определенное лиц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оличество функций, выполняемых руководител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личество уровней управления в организационной структуре упра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Число функциональных специалистов в структурном подраздел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Если Вы согласны с утверждением или считаете, что нужно утвердительно ответить на вопрос, обозначьте ответ как «да». В противном случае – «нет». Постарайтесь обосновать свой выбо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уктовая дивизиональная структура имеет более высокий уровен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ой дифференциации, чем линейно-функциональна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матричной структуре каждая группа менеджеров по продукту может выступить как автономный центр прибы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3. Различные типы структур управления могут рассматриваться как альтернативные способы реализации стратегии фир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дной из причин того, что компании переходят от линейно-функциональных структур управления к дивизиональным продуктовым структурам является усложнение ситуации продукт/рынок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Что из следующего не является достоинством линейно-функциональной структуры управления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ффективность бизнес процессов растет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неджерам удобно контролировать подчиненных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ет гибкость в управлении бизнес процессами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есть достоин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Линейно-функциональная структура управления не ассоциируется с проблемами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ммуникаци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тивац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мещ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трол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Что из перечисленного не является преимуществом матричной структур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т оперативной гибкост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ее высокая мотивация сотрудников при создании автономных центров управл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нижение стоимости функционирова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учшее использование человеческих ресурс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Большинство компаний переходят от линейно-функциональной структур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к 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кционально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уктовой дивизионально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трично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ножественно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Быстро внедрить технологические изменения можно в структуре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кционально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уктовой дивизионально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трично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ножественно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ользуясь положениями о подразделениях управления составить схему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х потоков между отделами и другими службами предприятия, указав функции отдела, в интересах, выполнения которых реализуются конкретные потоки информ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ы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ово-экономическ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ая бухгалтер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труда и заработной плат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питального строитель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териально-технического снабж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изводственно-диспетчер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лавного техноло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й контроль зна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цессе управленческого контроля количественно определяют полученный эффект с помощью _____________ эффектив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Норматив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Нор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оказа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Критери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2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ады школы научного управления в развитие теории и практики менеджмента заключается 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Разработке универсальных принципов управления организаци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босновании необходимости изучения поведения человека в деятельности орган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оздании системы научной организации труда, основанной на анализе процессов труда рабочих и их орган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Разработке подходов к решению комплексных проблем управления с использованием экономико-математических мето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 открытой системой в менеджменте понимается систем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остоящая из элементов и подсист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бъединяющая в себе все элементы и связи, влияющие на ее функционир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 которой выходные элементы можно прогнозировать лишь с известной долей вероят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Взаимодействующая со внешней сред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4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ы управления представляют собой способ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оздействия субъекта управления на объект управления для достижения поставленных ц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спользование ресурсов орган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оздания организаций и управления 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рименения знаний в области упра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точки зрения теории менеджмента наиболее корректным определением цели управления явля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Результат, на достижение которого направлено управл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Желательное, необходимое и возможное состояние управляемой сист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идение будущего, которое желательно достич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ъективная тенденция развития орган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6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функциям менеджмента, входящим в общепринятую классификацию, относя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Финансир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Мотив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ланир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Контроль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5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0. Если Вы согласны с утверждением или считаете, что нужно утвердительно ответить на вопрос, обозначьте ответ как «да». В противном случае – «нет». Постарайтесь обосновать свой выбо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Относится ли понятие «мотивация» только к исполнителям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Связаны ли компетентность сотрудника в порученном ему деле и его мотивация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Может ли применяться сдельная система оплаты труда для работников ремонтных служб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Экономические методы управления включают только оценку личного труд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Организационные методы управления основаны на анализе типовых ситуаций в деятельности фир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Распорядительные методы применяются в конкретных ситуациях с указанием конкретных исполнител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Распоряжение главного инженера завода о выводе из эксплуатации конкретного неисправного станка относится к организационным методам управл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При мотивировании исполнителя следует учитывать его личные особен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Мотивация конкретных работников не связана с задачей создания общег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ятного морального климата в коллектив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Степень обеспечения работника инструментом, документацией, материалами не влияет на его мотивацию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й контроль знани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ории менеджмента решение, не зависящее от прошлого опыта, а основанное на объективном аналитическом процессе, являе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нтуитивны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ациональны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Аналитически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снованным на суждении - рациональны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2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но теории менеджмента к социотехническим системам относятся (-ится)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танки с программным управление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Люди, участвующие в процессе производ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мпьюте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Компьютерные системы, заменяющие определенное число работник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Целями финансового менеджмента в деятельности организации являю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еспечение роста стоимости собственного (акционерного) капитал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Максимизация прибыли предприят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Обеспечение предприятия финансовыми ресурс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еспечение платежеспособности предприят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Распределение финансовых ресурсов предприят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портфельным методам анализа в стратегическом менеджменте относят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Матрицу жизненного цикла отрас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Матрицу стратегических соответств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Единичную матрицу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Матрицу Бостонской консалтинговой групп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инновациям относи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Новая молодежная организац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Зарубежная технология производства продук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овый това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Фундаментальная научная иде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6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менеджмента, в котором рассматриваются вопросы планирования и организации внешнеторговой деятельности организации, называе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нновационный менеджмен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Логистический менеджмен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Инвестиционный менеджмен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Международный менеджмен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6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Если Вы согласны с утверждением или считаете, что нужно утвердительно ответить на вопрос, обозначьте ответ как «да». В противном случае – «нет». Постарайтесь обосновать свой выбо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1. В одном цикле процесса управления решение принимается только один раз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2. ЛПР может влиять на процесс обслуживания и принятия решения выбором методов их организ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3. Решения под стрессом и при давлении сроков относятся к решениям средней слож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4. Четко структурированное решение может быть получено путем расче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5. При принятии слабо структурированного решения интуиция ЛПР не играет особой ро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6. Решения об инвестициях в кризисной ситуации следует делегировать подчиненны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7. Делегирование подчиненным полномочий на принятие решений может им не понравить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Делегирование полномочий способствует росту компетенции подчиненны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9. Любое решение в реальной экономической системе связано с риск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10. Использование ЭМММ при принятии решений может снизить затраты на этот процесс, но не гарантировать успешность реализации реш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й контроль знани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сть, построенная на силе личных качеств или способности лидера, являе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Экспертно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Харизматическо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Диктаторско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ринудительно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личительным признаком конфликта в организации являе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еятельность людей, преследующих различные це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Невозможность реализации целей какой-либо из взаимодействующих сторо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оциально-психологическая напряженность, порождающая изменения в деятельности организ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Реальная борьба между действующими людьми или групп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3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элементам имиджа руководителя, придерживающегося авторитарного стиля управления относят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трогий деловой костю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лассический стиль кабине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Яркие краски в одежд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Доброжелательную атмосферу общ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4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ительным этапом фазы подготовки управленческого решения являе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Разработка вариантов реш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Выбор оптимального варианта реш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остановка задач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Уяснение пробле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5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эффективности управленческих решений в менеджменте является составной частью проблемы использования управленческого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ремен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тенциал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ерсонал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Труд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функциям менеджмента, выполнение которых возможно только на основе накопленного опыта, относя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рганизац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ланирова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рогнозирова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Мотивац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Бинарные вопросы. Если Вы согласны с утверждением или считаете, что нужно утвердительно ответить на вопрос, обозначьте ответ как «да». В противном случае – «нет». Постарайтесь обосновать свой выбо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При создании нового производства первым делом следует позаботиться о технической стороне дела, а затем заняться кадр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2.Существующая на фирме технология и комплект конструкторских документов определяют себестоимость нового издел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Дискретность стратегического планирования ниже, чем при оперативно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Подробность оперативного планирования всегда выше, чем при стратегическом планирован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Точность прогноза при экстраполяции зависит от числа прошлых данных и их разброса относительно тренд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При планировании затрат на НИОКР используются расчетно-аналитические нормы затрат живого труд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План капитального строительства на заводе определяется маркетинговым 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м план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План материально-технического снабжения на заводе определяется планом по труду и заработной плат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Задачей оперативного планирования является развитие потенциала фир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Может ли производственная программа предприятия корректироваться по результатам оперативно-производственного планирования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Рассчитывают ли необходимые площади складского хранения металла п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цированным нормам его потребления на предприятии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Целесообразно ли в фирмах осуществлять подробное годовое планирование на уровне топ менеджмента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3.Можно ли по нормам транспортных расходов на плановую единицу продукции и ее входящих частей разработать схему оптимального грузооборота на предприятии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4.Нормативное хозяйство одного предприятия отрасли может быть полностью использовано на другом предприятии отрас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5.Равномерная загрузка производственных мощностей снижает издержки предприят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6.Производственная программа – один из видов стратегического плана фир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7.Связаны ли между собою прогнозирование и планировани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8.Всегда ли формализованные методы прогнозирования точнее неформализованных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й контроль знаний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специальных вопросов деятельности предприятия одной структурной единицей осуществляется при использовании таких типов организационных структур, как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ункциональна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Линейна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Линейно - функциональна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атрична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2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мотивам трудовой деятельности не относятся мотивы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опротивле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обрете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дчине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Безопасност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ческая деятельность, обеспечивающая согласованность работы подразделений предприятия в процессе выполнения плановых заданий, называется в теории менеджмента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онтроле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отивацие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ординацие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ланирование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о теории менеджмента увеличение количества звеньев организационной структуры управления приводит к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величению расходов на координацию деятельности организаци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окращению расходов на координацию деятельности организаци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пециализации управленческой деятельност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величению времени реакции управляющего органа на изменения внешней сред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5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ом признания менеджмента как науки считается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1911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1885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1903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1893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о теории менеджмента организацию как открытую систему характеризует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пособность адаптировать методы ведения бизнеса к изменяющимся условиям внешнего окруже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бмен ресурсами с внешней средо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ильное лидерств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авильный подбор персонал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2:00Z</dcterms:created>
  <dc:creator>Admin</dc:creator>
  <dc:description/>
  <cp:keywords/>
  <dc:language>en-US</dc:language>
  <cp:lastModifiedBy>BorisovaEA</cp:lastModifiedBy>
  <dcterms:modified xsi:type="dcterms:W3CDTF">2014-10-02T09:44:00Z</dcterms:modified>
  <cp:revision>3</cp:revision>
  <dc:subject/>
  <dc:title>Составитель:   к</dc:title>
</cp:coreProperties>
</file>