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</w:rPr>
        <w:t xml:space="preserve">Составитель: к.э.н., доцент Шарохина С.В.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к зачету по дисциплине "Теория менеджмента",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1"/>
        </w:numPr>
        <w:ind w:left="0" w:hanging="0"/>
        <w:jc w:val="center"/>
        <w:rPr/>
      </w:pPr>
      <w:r>
        <w:rPr>
          <w:b w:val="false"/>
          <w:i/>
          <w:sz w:val="24"/>
          <w:lang w:val="en-US"/>
        </w:rPr>
        <w:t xml:space="preserve">2 </w:t>
      </w:r>
      <w:r>
        <w:rPr>
          <w:b w:val="false"/>
          <w:i/>
          <w:sz w:val="24"/>
        </w:rPr>
        <w:t>курса  (заочное отдел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цесс управления и его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 менедж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ятие «система» и ее сво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этапы современного менеджмента и их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основных элементов систем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ременные подходы в менеджмен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е характеристики в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ные функции менедж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нятие «организация » и условия ее возникнов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Характеристика функции «план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бор страте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нципы управления (А.Файол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Характеристика линейной организационной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нформация – основа принятия управленческого 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арактеристика функциональной организационной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Теория А. Маслоу и ее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нятие «Управленческая роль». Виды управленческих ро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нутренние переменные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Классификация целей организации по ряду критери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елегирование полномоч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Зависимость организации от внешней среды. Характеристика среды прямого воз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есурсы организации и их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Характеристика среды косвенного воз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ровни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бщая характеристика функций менедж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обенности стратегического пл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Характеристика сфер, в которых организация устанавливает свои ц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рганизационные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оцесс, объект и система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Характеристика основных стратегических альтернати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2:00Z</dcterms:created>
  <dc:creator>Admin</dc:creator>
  <dc:description/>
  <cp:keywords/>
  <dc:language>en-US</dc:language>
  <cp:lastModifiedBy>BorisovaEA</cp:lastModifiedBy>
  <dcterms:modified xsi:type="dcterms:W3CDTF">2014-10-02T09:42:00Z</dcterms:modified>
  <cp:revision>2</cp:revision>
  <dc:subject/>
  <dc:title>Составитель: к</dc:title>
</cp:coreProperties>
</file>