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rStyle w:val="Rvts8"/>
          <w:color w:val="000000"/>
        </w:rPr>
        <w:t>Примерные вопросы для подготовки к зачету по дисциплине</w:t>
      </w:r>
    </w:p>
    <w:p>
      <w:pPr>
        <w:pStyle w:val="Rvps15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онятие, содержание и заключение коллективного догово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онятие, виды и заключение соглашений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Локальные нормативные акты: понятие, виды, порядок принят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Трудовые правоотношения: понятие, ви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Основания возникновения трудовых правоотно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Работодатель как субъект трудового права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равоспособность и дееспособность работ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онятие и виды трудового договора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Стороны трудового догово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Содержание трудового договора: существенные и дополнительные  условия трудового договора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орядок заключения трудового договора. Гарантии при заключении трудового догово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Форма трудового договора. Документы, необходимые при приеме на работ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Испытания при приеме на работу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еревод: понятие, виды. Перевод и перемещение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орядок оформления переводов. Постоянные и временные перев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Изменение существенных условий трудового договора: предпосылки, последствия, оформление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риостановление действия трудового правоотношения – отстранение от работы: понятие, основания, виды, последств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Прекращение трудового договора. Общие основания прекращения трудового правоотношения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Расторжение трудового договора по инициативе работ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Rvts17"/>
          <w:color w:val="000000"/>
        </w:rPr>
        <w:t>Расторжение трудового договора по инициативе работодател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ю.н., доцент Третьяков К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4"/>
      <w:szCs w:val="24"/>
    </w:rPr>
  </w:style>
  <w:style w:type="character" w:styleId="Rvts17">
    <w:name w:val="rvts17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jc w:val="center"/>
    </w:pPr>
    <w:rPr/>
  </w:style>
  <w:style w:type="paragraph" w:styleId="Rvps15">
    <w:name w:val="rvps15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20:00Z</dcterms:created>
  <dc:creator>K105_5</dc:creator>
  <dc:description/>
  <cp:keywords/>
  <dc:language>en-US</dc:language>
  <cp:lastModifiedBy>K105_5</cp:lastModifiedBy>
  <dcterms:modified xsi:type="dcterms:W3CDTF">2013-04-30T08:57:00Z</dcterms:modified>
  <cp:revision>3</cp:revision>
  <dc:subject/>
  <dc:title/>
</cp:coreProperties>
</file>