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Бойкова</w:t>
      </w:r>
      <w:r>
        <w:rPr>
          <w:rStyle w:val="Rvts24"/>
          <w:color w:val="000000"/>
          <w:sz w:val="28"/>
          <w:szCs w:val="28"/>
        </w:rPr>
        <w:t> </w:t>
      </w:r>
      <w:r>
        <w:rPr>
          <w:rStyle w:val="Rvts19"/>
          <w:color w:val="000000"/>
        </w:rPr>
        <w:t>О.С., Филиппова М.В. Новейшая судебная практика по трудовому законодательству с комментариями: Практическое пособие. М.: ГроссМедиа, РОСБУХ, 200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Гайдукова Л.Н. Комментарии к изменениям в ТК РФ: Практический комментарий к ФЗ от 30 июня 2006г. № 90-ФЗ. М.: ГроссМедиа, 2007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Гусов К.Н., Толкунова В.Н. Трудовое право России: учебник. М.: Изд-во «Проспект», 2005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Киселев И.Я., Лушников А.М. Трудовое право России и зарубежных стран. Международные нормы труда: Учебник. М.: Эксмо, 200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Комментарий к Трудовому кодексу РФ (постатейный) / Отв. ред. А.М. Куренной, С.П. Маврин, Е.Б. Хохлов. М.: Издательский Дом «Городец», 2007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Rvts19"/>
          <w:color w:val="000000"/>
        </w:rPr>
        <w:t>Комментарий к Трудовому кодексу РФ (постатейный) / Под ред. К.Н. Гусова. М.: Проспект, 200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Комментарий к Трудовому кодексу РФ (постатейный) / Под ред. Ю.П. Орловского. М.: Юридическая фирма «КОНТРАКТ», «ИНФРА-М», 2007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Миронов В.И. Трудовое право России. Учебник. М.: ООО «Журнал «Управление персоналом», 2005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Миронов В.И. Трудовое право: Учебн., CD. СПб.: Питер, 2009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Молодцов М.В., Головина С.Ю. Трудовое право России: Учебник. М.: Норма, 200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Никонов Д.А. и др. Трудовое право: Учебное пособие/ Под ред. А.В. Стремоухова. М.: Юнити-Дана, 200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Трудовое право России: Учебн. / Под ред. Е.Б. Хохлова. М.: Норма, 2007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9"/>
          <w:color w:val="000000"/>
        </w:rPr>
        <w:t>Трудовое право России: Учебн. / Под ред. Ю.П. Орловского. М.: Инфра-М, Контракт, 200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Трудовое право России: Учебник/ Под ред. О.В. Смирнова, М.: «Проспект», 200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Rvts17"/>
          <w:color w:val="000000"/>
        </w:rPr>
        <w:t>Трудовое право России: Учебник/ Под ред. С.П. Маврина, Е.Б. Хохлова. М.: Юрист, 2003.</w:t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ю.н., доцент Третьяков К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9">
    <w:name w:val="rvts1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4">
    <w:name w:val="rvts24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0:00Z</dcterms:created>
  <dc:creator>K105_5</dc:creator>
  <dc:description/>
  <cp:keywords/>
  <dc:language>en-US</dc:language>
  <cp:lastModifiedBy>K105_5</cp:lastModifiedBy>
  <dcterms:modified xsi:type="dcterms:W3CDTF">2012-11-21T07:19:00Z</dcterms:modified>
  <cp:revision>2</cp:revision>
  <dc:subject/>
  <dc:title/>
</cp:coreProperties>
</file>