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Эконометрика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88" w:before="288" w:after="0"/>
        <w:jc w:val="both"/>
        <w:rPr>
          <w:b/>
          <w:b/>
          <w:bCs/>
          <w:spacing w:val="-30"/>
          <w:sz w:val="28"/>
          <w:szCs w:val="28"/>
        </w:rPr>
      </w:pP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/>
        <w:ind w:left="0" w:firstLine="567"/>
        <w:jc w:val="both"/>
        <w:rPr>
          <w:spacing w:val="-17"/>
          <w:sz w:val="28"/>
          <w:szCs w:val="28"/>
        </w:rPr>
      </w:pPr>
      <w:r>
        <w:rPr>
          <w:spacing w:val="-4"/>
          <w:sz w:val="28"/>
          <w:szCs w:val="28"/>
        </w:rPr>
        <w:t>Предмет эконометрики, цели и 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 w:before="10" w:after="0"/>
        <w:ind w:left="0" w:firstLine="567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Появление и развитие эконометр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 w:before="5" w:after="0"/>
        <w:ind w:left="0" w:firstLine="567"/>
        <w:jc w:val="both"/>
        <w:rPr>
          <w:spacing w:val="-14"/>
          <w:sz w:val="28"/>
          <w:szCs w:val="28"/>
        </w:rPr>
      </w:pPr>
      <w:r>
        <w:rPr>
          <w:spacing w:val="3"/>
          <w:sz w:val="28"/>
          <w:szCs w:val="28"/>
        </w:rPr>
        <w:t xml:space="preserve">Математическая модель объекта (экономическое, финансовое и производственное </w:t>
      </w:r>
      <w:r>
        <w:rPr>
          <w:spacing w:val="-6"/>
          <w:sz w:val="28"/>
          <w:szCs w:val="28"/>
        </w:rPr>
        <w:t>поведе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 w:before="5" w:after="0"/>
        <w:ind w:left="0" w:firstLine="567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>Взаимосвязи между экономическими переменными и их отражение в эконометр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/>
        <w:ind w:left="0" w:firstLine="567"/>
        <w:jc w:val="both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 xml:space="preserve">Узловые точки. Решетчатые функции как характерные точки экономических </w:t>
      </w:r>
      <w:r>
        <w:rPr>
          <w:spacing w:val="-5"/>
          <w:sz w:val="28"/>
          <w:szCs w:val="28"/>
        </w:rPr>
        <w:t>измер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/>
        <w:ind w:left="0" w:firstLine="567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>Дискретизация и аналитическая замена при анализе экономической сист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exact" w:line="288" w:before="5" w:after="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>Мера приближения (согласия) между моделью и экономическим процесс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 w:before="10" w:after="0"/>
        <w:ind w:left="0" w:firstLine="567"/>
        <w:jc w:val="both"/>
        <w:rPr>
          <w:spacing w:val="-20"/>
          <w:sz w:val="28"/>
          <w:szCs w:val="28"/>
        </w:rPr>
      </w:pPr>
      <w:r>
        <w:rPr>
          <w:spacing w:val="6"/>
          <w:sz w:val="28"/>
          <w:szCs w:val="28"/>
        </w:rPr>
        <w:t xml:space="preserve">Мера согласия - совпадение приближающей функции с заданными значениями в </w:t>
      </w:r>
      <w:r>
        <w:rPr>
          <w:spacing w:val="-4"/>
          <w:sz w:val="28"/>
          <w:szCs w:val="28"/>
        </w:rPr>
        <w:t>узловых точ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 w:before="5" w:after="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3"/>
          <w:sz w:val="28"/>
          <w:szCs w:val="28"/>
        </w:rPr>
        <w:t>Мера согласия и метод наименьших квадратов. Экономический смыс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 w:before="10" w:after="0"/>
        <w:ind w:left="0" w:firstLine="567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Метод двенадцати ординат при упрощенном анализе периодического экономического </w:t>
      </w:r>
      <w:r>
        <w:rPr>
          <w:spacing w:val="-6"/>
          <w:sz w:val="28"/>
          <w:szCs w:val="28"/>
        </w:rPr>
        <w:t>процес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 w:before="5" w:after="0"/>
        <w:ind w:left="0" w:firstLine="567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Комбинированные методы представления экономических процес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 w:before="10" w:after="0"/>
        <w:ind w:left="0" w:firstLine="567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Тренд экономического поведения, его опреде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/>
        <w:ind w:left="0" w:firstLine="567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Принцип  обусловленности  с  определением  детерминированных и случайных процессов в эконом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/>
        <w:ind w:left="0" w:firstLine="567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Прогностика как наука. Определение, прим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 w:before="5" w:after="0"/>
        <w:ind w:left="0" w:firstLine="567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Детерминированное (трендовое) прогнозирование в экономике. Существенные чер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exact" w:line="288" w:before="5" w:after="0"/>
        <w:ind w:left="0" w:firstLine="567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Современные представления о детерминированном и случайном в эконом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 w:before="5" w:after="0"/>
        <w:ind w:left="0" w:firstLine="567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Синергетика - новая научная парадигма, ее применение в экономическом   и </w:t>
      </w:r>
      <w:r>
        <w:rPr>
          <w:spacing w:val="-4"/>
          <w:sz w:val="28"/>
          <w:szCs w:val="28"/>
        </w:rPr>
        <w:t>финансовом менеджмен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/>
        <w:ind w:left="0" w:firstLine="567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Модели в эконометр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 w:before="10" w:after="0"/>
        <w:ind w:left="0" w:firstLine="567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Типы моделей, переменных и данных в эконометр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288"/>
        <w:ind w:left="0" w:firstLine="567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Модели тренда и сезонности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-м.н., доцент Кислинский В.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1:00Z</dcterms:created>
  <dc:creator>андрей</dc:creator>
  <dc:description/>
  <cp:keywords/>
  <dc:language>en-US</dc:language>
  <cp:lastModifiedBy>Борисов</cp:lastModifiedBy>
  <dcterms:modified xsi:type="dcterms:W3CDTF">2016-02-10T16:42:00Z</dcterms:modified>
  <cp:revision>8</cp:revision>
  <dc:subject/>
  <dc:title/>
</cp:coreProperties>
</file>