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</w:rPr>
        <w:t xml:space="preserve">Учебно-методическое обеспечение 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по дисциплине «Международный менеджмент» 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</w:rPr>
        <w:t xml:space="preserve">для студентов очной и заочной форм обучения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 «Менеджмент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«Менеджмент организаци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елорусов А.С. Международный менеджмент: учебник. – М.: Экономистъ, 2007. - 3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менеджмент: Организация и стратегия. Современные технологии. Международные финансы: Учебник для вузов/ Под ред. Пивоварова, Л.С. Тарасевича, А.И. Майзеля. – СПб.: Питер, 2002. – 5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глай В.Б., Ливенцев И.Н. Международные экономические отношения: Учеб. пособие. - М.: Финансы и статистика, 2001. – 25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ерчикова И.Н. Менеджмент: Учебник для вузов. – М.: ЮНИТИ-ДАНА, 2005. – 5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еждународной компанией / под ред. В.И. Королева. – М.: Экономистъ, 2005. – 2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Яковлев Г. И. Международная кооперация промышленных предприятий: учеб. пособие/ Г.И.Яковлев, Е.В. Волкодавова. – Самара: Изд. Самар. гос. экон. ун-та, 2006. – 4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журна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ллетень иностранной коммерческой информ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экономический бюллетень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 и международные отнош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" w:hanging="0"/>
      <w:jc w:val="right"/>
      <w:rPr/>
    </w:pPr>
    <w:r>
      <w:rPr>
        <w:rStyle w:val="PageNumber"/>
      </w:rPr>
      <w:t xml:space="preserve">             </w:t>
    </w:r>
    <w:r>
      <w:rPr>
        <w:rStyle w:val="PageNumber"/>
      </w:rPr>
      <w:t>Составитель: к.псх.н., доцент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47:00Z</dcterms:created>
  <dc:creator>MARIXEL</dc:creator>
  <dc:description/>
  <cp:keywords/>
  <dc:language>en-US</dc:language>
  <cp:lastModifiedBy>Borisova</cp:lastModifiedBy>
  <dcterms:modified xsi:type="dcterms:W3CDTF">2016-03-09T12:15:00Z</dcterms:modified>
  <cp:revision>7</cp:revision>
  <dc:subject/>
  <dc:title/>
</cp:coreProperties>
</file>