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ind w:firstLine="567"/>
        <w:jc w:val="center"/>
        <w:rPr>
          <w:b/>
          <w:b/>
        </w:rPr>
      </w:pPr>
      <w:r>
        <w:rPr>
          <w:b/>
        </w:rPr>
        <w:t>Тематика контрольных работ</w:t>
      </w:r>
    </w:p>
    <w:p>
      <w:pPr>
        <w:pStyle w:val="TextBody"/>
        <w:spacing w:lineRule="auto" w:line="276"/>
        <w:ind w:firstLine="567"/>
        <w:jc w:val="center"/>
        <w:rPr>
          <w:b/>
          <w:b/>
        </w:rPr>
      </w:pPr>
      <w:r>
        <w:rPr>
          <w:b/>
        </w:rPr>
        <w:t xml:space="preserve">по дисциплине «Международный менеджмент» </w:t>
      </w:r>
    </w:p>
    <w:p>
      <w:pPr>
        <w:pStyle w:val="TextBody"/>
        <w:spacing w:lineRule="auto" w:line="276"/>
        <w:ind w:firstLine="567"/>
        <w:jc w:val="center"/>
        <w:rPr>
          <w:b/>
          <w:b/>
        </w:rPr>
      </w:pPr>
      <w:r>
        <w:rPr>
          <w:b/>
        </w:rPr>
        <w:t xml:space="preserve">для студентов заочной формы обучения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 подготовки «Менеджмент»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ь «Менеджмент организации»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имание! Выбор темы контрольной работы осуществляется по последним цифрам зачетной книжки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1. Внешняя среда международного бизнес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Структура основных данных экономического анализа внешней среды, необходимых для осуществления международного бизнес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авовой анализ внешней сред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Структура основных данных политического анализа внешней среды, необходимых международному менеджер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тартовый маркетинговый анализ внешней сред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2.Сравнительный менеджмент как функциональная компонента международного менеджмент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ущность и назначение кросскультурного анализа в практике международн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Элементы управления, в наибольшей мере зависящие от национальных фактор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сновные характеристики национальной культуры с точки зрения их влияния на управл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Базовые ценности национальных культур и их влияние на стратегические установки менеджеров и их реализацию в различных странах мир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3. Теоретические основы возникновения, сущность и формы международных корпораци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зникновение и развитие международных корпораций, их роль в современной мировой экономи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Этапы эволюционного развития международных корпораций. Инвестиции как фактор появления международных корпорац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Две формы международных корпораций: транснациональные корпорации (transnational corporation) и мультинациональные (multinational corporation). 4.Правовые формы иностранных корпораций и их характеристи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4. Корпоративная культура и деловая репутация международной корпораци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Корпоративная культура как важный аспект управления международной корпорацией. Задачи формирования корпоративной культур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собенности и принципы формирования корпоративной культуры международной организ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Элементы формирования корпоративной культуры международной организац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Основные структурообразующие элементы формирования деловой репутации международной корпорац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5. Направления осуществления международного бизнес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Основные направления международного бизнеса организации: строительство, реконструкция, техническое перевооружение и модернизация промышленных объект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Строительство предприятий на компенсационной основ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Международная кооперация, специализац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Международный научно- технический обмен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6. Основные формы международного экономического сотрудничества. План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Формы международного сотрудничеств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Экспортно-импортные формы сотрудничества, реэкспорт, реимпорт, причины и техника их осуществления в коммерческой практике организации. 3.Классификация форм передачи технологий Коммерческие формы передачи технологий: патентно-лицензионная торговля, торговля ноу-хау, инжиниринговые услуги, франшиз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Арендные операции: рейтинг, хайтринг, лизин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7.Формирование конкурентных преимуществ при осуществлении международного бизнес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лючевые факторы формирования конкурентоспособности корпорации на международном рын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Формы, уровни и методы конкуренц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акторы национальной конкурентоспособности России и государственные механизмы ее повышения в условиях углубления международной экономической интег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Особенности конкурентной борьбы на международных рынках. Инструменты повышения конкурентоспособности на зарубежных рынках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8. Современные стратегические модели международных корпораций План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иды стратегий международных корпорац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Различные модели инвестирования: инвестирование с «нуля»; трансплантации; стратегические альянсы; международные слияния и приобретения; международные переплете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Диверсификация деятельности международных корпораций. Контрактные формы деятельности МН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Различные подходы к стратегии управления международной корпорацией. Проблемы регулирования транснационального бизнес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9. Международные стратегии корпорации как основа стратегического планиров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едпосылки формирования стратегии международной корпорации. Специфика целей и задач международной фир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Основные положения теории международной конкуренции М.Порте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Виды международных стратег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Передача прав на использование технолог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Развитие экспортно-импортн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3.Разработка адаптивных страновых стратег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Глобальные стратегии: низких издержек, дифференциации, фокусир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Составитель: к.псх.н., доцент Бобкова Т.С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2:14:00Z</dcterms:created>
  <dc:creator>Олег</dc:creator>
  <dc:description/>
  <cp:keywords/>
  <dc:language>en-US</dc:language>
  <cp:lastModifiedBy>Borisova</cp:lastModifiedBy>
  <dcterms:modified xsi:type="dcterms:W3CDTF">2016-03-09T12:14:00Z</dcterms:modified>
  <cp:revision>2</cp:revision>
  <dc:subject/>
  <dc:title>Тематика контрольных работ</dc:title>
</cp:coreProperties>
</file>