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spacing w:lineRule="auto" w:line="31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Вопросы </w:t>
      </w:r>
    </w:p>
    <w:p>
      <w:pPr>
        <w:pStyle w:val="Heading"/>
        <w:spacing w:lineRule="auto" w:line="312"/>
        <w:rPr/>
      </w:pPr>
      <w:r>
        <w:rPr>
          <w:sz w:val="32"/>
          <w:szCs w:val="32"/>
        </w:rPr>
        <w:t xml:space="preserve">для подготовки к экзамену </w:t>
      </w:r>
    </w:p>
    <w:p>
      <w:pPr>
        <w:pStyle w:val="Heading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по дисциплине «Международный менеджмент»</w:t>
      </w:r>
    </w:p>
    <w:p>
      <w:pPr>
        <w:pStyle w:val="Heading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для студентов очной и заочной форм</w:t>
      </w:r>
      <w:bookmarkStart w:id="0" w:name="_GoBack"/>
      <w:bookmarkEnd w:id="0"/>
      <w:r>
        <w:rPr>
          <w:sz w:val="28"/>
          <w:szCs w:val="28"/>
        </w:rPr>
        <w:t xml:space="preserve"> обучения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подготовки «Менеджмент»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ь «Менеджмент организации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Понятие международного бизнеса и его периодизац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черты международного бизнеса и его отличия от внутристрановог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менеджмент: понятие и отличие от национальной моде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международного менеджмен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олевые функции и обязанности международного менедже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равового и  политического анализа внешней среды международного бизнес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Структура основных данных экономического и культурного анализа внешней среды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ологические теории: концепция Д. Мэрдока, подход Рокич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ультурологические теории: модель Вернона, Олдпорта, Линдзи, подход на основе системы ценност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дходы и структура системы управления человеческими ресурсами в международной фирм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бор персонала в международном менеджменте: подходы, категории работников, основные и дополнительные критерии оценки пригодности человека для работы за рубежом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Формы стимулирования персонала международной фирм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нятие международного коллектива и процесс его формиро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рмы корпоративной интеграции в международном бизнес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стратегические альянсы: отличительные признаки, виды. Выгоды и издержки сотрудниче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Интегрированные банковские структуры: понятие, направления деятельности международных банков, виды присутствия в зарубежных страна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о-промышленные группы: понятие, основные характеристи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Холдинговые компании: понятие, виды, отличительные чер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межфирменных соглаше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цесс стратегического планирования в международных фирма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Франчайзинг как эффективная форма международного сотрудниче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пособы финансирования импор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тодов финансирования экспор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Жизненный цикл технологий, схема процесса передачи технолог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и организационная культура, их взаимосвязь и взаимозависимо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Базовые ценности национальных культур и их влияние на стратегические установки менеджеров и их реализац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лияние национальных факторов на стили и методы управ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Этика в международном бизне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Составитель: к.псх.н., доцент Бобкова Т.С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2:13:00Z</dcterms:created>
  <dc:creator>Пользователь</dc:creator>
  <dc:description/>
  <cp:keywords/>
  <dc:language>en-US</dc:language>
  <cp:lastModifiedBy>Borisova</cp:lastModifiedBy>
  <dcterms:modified xsi:type="dcterms:W3CDTF">2016-03-09T12:13:00Z</dcterms:modified>
  <cp:revision>2</cp:revision>
  <dc:subject/>
  <dc:title>Вопросы </dc:title>
</cp:coreProperties>
</file>