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Вопросы </w:t>
      </w:r>
    </w:p>
    <w:p>
      <w:pPr>
        <w:pStyle w:val="Heading"/>
        <w:rPr/>
      </w:pPr>
      <w:r>
        <w:rPr>
          <w:sz w:val="28"/>
          <w:szCs w:val="28"/>
        </w:rPr>
        <w:t xml:space="preserve">для подготовки к экзамену </w:t>
        <w:br/>
        <w:t>по дисциплине «Управленческая  экономика»</w:t>
      </w:r>
    </w:p>
    <w:p>
      <w:pPr>
        <w:pStyle w:val="Heading"/>
        <w:rPr/>
      </w:pPr>
      <w:r>
        <w:rPr>
          <w:sz w:val="28"/>
          <w:szCs w:val="28"/>
        </w:rPr>
        <w:t xml:space="preserve">для студентов заочной формы обучения </w:t>
      </w:r>
    </w:p>
    <w:p>
      <w:pPr>
        <w:pStyle w:val="Heading"/>
        <w:rPr/>
      </w:pPr>
      <w:r>
        <w:rPr>
          <w:sz w:val="28"/>
          <w:szCs w:val="28"/>
        </w:rPr>
        <w:t>направления «Менеджмент» профиля «Менеджмент организац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ономическое содержание управленческой деятельности 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бщие и специфические функции менеджмента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етоды менеджмента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уть, значение и основные категории системного подхода в менеджменте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правленческие модели организации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отивация деятельности в менеджменте. Общие понятия, процесс и механизм мотивации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одержательные теории мотивации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оцессные теории мотивации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ая характеристика механизмов воздействия на менеджеров в системе корпоративного управления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тивационные механизмы воздействия на менеджеров, связанные с ценностью: бонусы, фондовые опционы, ESOP (Employee Stock Ownership Plan)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уппы участников корпоративного управления, их основные интересы и особенности поведения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ейкхолдеры и их влияние на управление компанией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равнительный анализ моделей корпоративного управления и факторов их формирования: англо-американская, немецкая, японская модели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нятие и основные составляющие системы корпоративного управления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а эффективности систем управления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нятие информации в стратегическом управлении. Соотношения качество / стоимость и необходимость / достаточность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ешняя информация: проблемы фильтрации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утренняя информация: основные источники (финансовый, бухгалтерский и управленческий учет)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льные и слабые информационные сигналы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ржание понятия «управленческое решение» и факторы, воздействующие на процесс его принятия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ие принципы принятия управленческих решений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ядок принятия управленческого решения: запрограммированные и незапрограммированные управленческие решения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Понятие качества и менеджмента качества продукции, инструменты контроля качества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нятие неопределенности и риска. Классификация рисков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ая характеристика системы управления корпоративными рисками: цели, задачи, ограничения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нструменты снижения рисков управления </w:t>
      </w:r>
    </w:p>
    <w:sectPr>
      <w:headerReference w:type="default" r:id="rId2"/>
      <w:type w:val="nextPage"/>
      <w:pgSz w:w="11906" w:h="16838"/>
      <w:pgMar w:left="993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Составитель: к.э.н., доцент Кислинская М.В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TitleChar">
    <w:name w:val="Title Char"/>
    <w:basedOn w:val="Style14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HeaderChar">
    <w:name w:val="Header Char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character" w:styleId="FooterChar">
    <w:name w:val="Footer Char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05:35:00Z</dcterms:created>
  <dc:creator>Guest</dc:creator>
  <dc:description/>
  <cp:keywords/>
  <dc:language>en-US</dc:language>
  <cp:lastModifiedBy>BorisovaEA</cp:lastModifiedBy>
  <cp:lastPrinted>2013-12-10T23:16:00Z</cp:lastPrinted>
  <dcterms:modified xsi:type="dcterms:W3CDTF">2014-02-19T05:35:00Z</dcterms:modified>
  <cp:revision>2</cp:revision>
  <dc:subject/>
  <dc:title>Вопросы </dc:title>
</cp:coreProperties>
</file>