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 xml:space="preserve">Список рекомендуемой литературы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по дисциплине «Управленческая экономика»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для студентов заочной формы обучения</w:t>
      </w:r>
    </w:p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>направления «Менеджмент» профиля «Менеджмент организац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сновная литератур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фоничкин А.И., Михаленко, Д.Г. Управленческие решения в экономических системах. – СПб.: Питер, 2009. – 480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апоненко А.Л., Панкрухин, А.П. Стратегическое управление. – М.: Омега-Л, 2008.–464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рачева М.В., Секерин, А.Б., Афанасьев, А.М. Риск-менеджмент инвестиционного проекта. – М.: Юнити-Дана, 2009. – 544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Литвак Б.Г. Разработка управленческих решений: учебник. – М.: Дело, 2008. – 440 с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кономическая оценка инвестиций / Под ред. М. И. Римера.  – СПб.: Питер, 2009. – 416 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Дополнительная литература:</w:t>
      </w:r>
    </w:p>
    <w:p>
      <w:pPr>
        <w:pStyle w:val="Normal"/>
        <w:spacing w:lineRule="auto" w:line="240" w:before="0" w:after="0"/>
        <w:ind w:left="48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онин Ю.А., Жабин А.П. Менеджмент организации: Учеб.пособие. – М.: Экономика, 2004. – 312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ленский П.Л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ценка эффективности инвестиционных проектов. Теория и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kern w:val="2"/>
          <w:sz w:val="28"/>
          <w:szCs w:val="28"/>
        </w:rPr>
        <w:t>рактика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/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instrText xml:space="preserve"> HYPERLINK "http://www.ozon.ru/context/detail/id/4655197/" \l "tab_person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shd w:fill="FFFFFF" w:val="clear"/>
        </w:rPr>
        <w:t>П. Л. Виленский, В. Н. Лившиц, С. А. Смоляк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. М.: Дело, 2008.- 1104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чикова И.Н. Менеджмент. – М.: ЮНИТИ, 2010. – 51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фт Р. Менеджмент. 8-е изд./ Пер. с англ. под ред. С.К.Мордовина. – СПб.: Питер, 2009. – 800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ачева Е.Л., Юликов Л.И. Менеджмент. – М.: Академия, 2010. – 288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www.ozon.ru/context/detail/id/3938933/" \l "tab_person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Друк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итер Ф.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Эффективное управление предприятием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 xml:space="preserve">. -М.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shd w:fill="FFFFFF" w:val="clear"/>
          </w:rPr>
          <w:t>Вильямс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>, 2008.-224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ыбаль С.В. Финансовый анализ в концепции контроллинга. – М.: Бизнес Пресса, 2009. – 344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встафьев И.Н. Тотальный риск-менеджмент. – М.: Эксмо, 2008. – 20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закова Н.А. Экономический анализ в оценке бизнеса и управлении инвестиционной привлекательностью компании. – М.: Финансы и статистика, 2009. – 24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значевская Г.Б. Менеджмент. – М.: КноРус, 2012. – 240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удров В.М. Мировая экономика: социально-экономические модели развития. – М.: Магистр, 2009. – 399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jc w:val="both"/>
        <w:rPr>
          <w:rStyle w:val="Text1"/>
          <w:rFonts w:ascii="Times New Roman" w:hAnsi="Times New Roman" w:cs="Times New Roman"/>
          <w:bCs/>
          <w:sz w:val="28"/>
          <w:szCs w:val="28"/>
        </w:rPr>
      </w:pPr>
      <w:r>
        <w:rPr>
          <w:rStyle w:val="Text1"/>
          <w:rFonts w:cs="Times New Roman" w:ascii="Times New Roman" w:hAnsi="Times New Roman"/>
          <w:sz w:val="28"/>
          <w:szCs w:val="28"/>
        </w:rPr>
        <w:t>Минцберг Г. Действуй эффективно! Лучшая практика менеджмента. - СПб.: Питер, 2011. - 288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рехов С.А., Селезнев, В.А. Основы корпоративного управления. – М.: Маркет-ДС, 2008. – 32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ласкова Н.С. Стратегический и текущий экономический анализ: учебник. – М.: Эксмо, 2007. – 656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мер М.И., Касатов А.Д., Матиенко Н.Н. Экономическая оценка инвестиций / Под общ. ред. М.Римера. – СПб: Питер, 2005. – 480 с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берт М. Новое стратегическое мышление. – М.: Поколение, 2006. – 32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мирнов Э.А. Управленческие решения. – М.: РИОР, 2009. – 36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пман, Л.Н. Корпоративное управление: учебник. – М.: Юнити, 2009. – 24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колов В.Ф., Масс А.М. Теория управления: учебник для вузов. – М.: Экономика, 2007. – 704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Управление проектами /И.И.Мазур, В.Д. Шапиро, Н.Г.Ольдерогге, А.В.Полковников</w:t>
      </w:r>
      <w:r>
        <w:rPr>
          <w:rFonts w:cs="Times New Roman" w:ascii="Times New Roman" w:hAnsi="Times New Roman"/>
          <w:sz w:val="28"/>
          <w:szCs w:val="28"/>
        </w:rPr>
        <w:t>. – М: Омега-Л, 2012. –  960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Федосова Р.Н., Крюкова, О.Г.  Управление рисками промышленного предприятия: опыт и рекомендации. – М.: Изд-во Экономика, 2008. – 125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ернышев М.А. Стратегический менеджмент. Основы стратегического управления: учебник для вузов. – М.: Феникс, 2009. – 512 с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Шигаев А.И. Контроллинг стратегии развития предприятия. – М.: Юнити,2008.–351с.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Рекомендуемые журналы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просы экономик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сультант директо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неджмент в России и за рубеж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сти менеджмент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овый менеджмент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сийский журнал менеджмен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оссийский экономический журна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 проектам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ка и управл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кономический анализ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sz w:val="32"/>
          <w:szCs w:val="28"/>
          <w:lang w:eastAsia="ru-RU"/>
        </w:rPr>
        <w:t>Газе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Российская газета»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Экономика и жизнь»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32"/>
          <w:szCs w:val="28"/>
          <w:lang w:eastAsia="ru-RU"/>
        </w:rPr>
        <w:t>Программное обеспечение и Интернет-ресур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480" w:hanging="24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economy.gov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- официальный сайт Министерства экономического развития российской Федерации (раздел «Корпоративное управление и финансовые рынки»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480" w:hanging="24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://www.fcsm.ru/ - официальный сайт Федеральной службы по финансовым рынкам (ФСФР России)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80" w:hanging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://www.rosim.ru/ - официальный сайт Федерального агентства по управлению федеральным имуществом (ФАУФИ)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480" w:hanging="24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nand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- сайт профессиональной организации корпоративных директоров «Ассоциация независимых директоров». 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80" w:hanging="2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ao-journal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 - сайт журнала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кционерное Общество: вопросы корпоративного управления»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80" w:hanging="240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standardandpoors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- сайт представительства компании Standard &amp; Poor's. Кредитные рейтинги. Рейтинги корпоративного управления.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480" w:hanging="24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http://www.raexpert.ru/ - сайт рейтингового агентства «Эксперт».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480" w:hanging="240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disclosure.interfax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- сервер раскрытия информации ведущих компаний международной информационной группы «Интерфакс»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480" w:hanging="240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eastAsia="ru-RU"/>
          </w:rPr>
          <w:t>http://www.disclosure.ru/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-  сервер раскрытия информации ведущих компаний на рынке ценных бумаг информационного агентства AK&amp;M.</w:t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9"/>
      <w:type w:val="nextPage"/>
      <w:pgSz w:w="11906" w:h="16838"/>
      <w:pgMar w:left="1701" w:right="8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 xml:space="preserve">Составитель: к.э.н., доцент Кислинская М.В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on.ru/context/detail/id/856490/" TargetMode="External"/><Relationship Id="rId3" Type="http://schemas.openxmlformats.org/officeDocument/2006/relationships/hyperlink" Target="http://www.economy.gov.ru/" TargetMode="External"/><Relationship Id="rId4" Type="http://schemas.openxmlformats.org/officeDocument/2006/relationships/hyperlink" Target="http://www.nand.ru/" TargetMode="External"/><Relationship Id="rId5" Type="http://schemas.openxmlformats.org/officeDocument/2006/relationships/hyperlink" Target="http://www.ao-journal.ru/" TargetMode="External"/><Relationship Id="rId6" Type="http://schemas.openxmlformats.org/officeDocument/2006/relationships/hyperlink" Target="http://www.standardandpoors.ru/" TargetMode="External"/><Relationship Id="rId7" Type="http://schemas.openxmlformats.org/officeDocument/2006/relationships/hyperlink" Target="http://disclosure.interfax.ru/" TargetMode="External"/><Relationship Id="rId8" Type="http://schemas.openxmlformats.org/officeDocument/2006/relationships/hyperlink" Target="http://www.disclosure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36:00Z</dcterms:created>
  <dc:creator>Guest</dc:creator>
  <dc:description/>
  <cp:keywords/>
  <dc:language>en-US</dc:language>
  <cp:lastModifiedBy>BorisovaEA</cp:lastModifiedBy>
  <dcterms:modified xsi:type="dcterms:W3CDTF">2014-02-19T05:36:00Z</dcterms:modified>
  <cp:revision>2</cp:revision>
  <dc:subject/>
  <dc:title>Список рекомендуемой литературы </dc:title>
</cp:coreProperties>
</file>