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Безопасность жизне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«биосфера», «техносфера». Среда обитания и её эволю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«безопасность жизнедеятельности. Основные функции БЖ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человека и техносф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сиомы о безопасности жизнедеятельности в техносфе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основных форм деятельности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ческое действие метеоусловий на организм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параметров микроклим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мышленная вентиляция и кондиционирование. Разновидности вентиля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освещения на трудовую деятельность. Системы и виды осве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ативные факторы техносферы. Загрязнение атмосф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язнение гидросферы и зем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среда. Негативные факторы производственной сре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восприятия организма человека. Рецепторы, органы чув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ействие вредных веществ на организм человека. Средства защи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от энергетических воздейст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электро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от механического травм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защиты атмосф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защиты гидросф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защиты зем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от пожара. Пожарная сигнализ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индивидуальной и коллективной защи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вычайные ситуации мирного и военного времени. Оповещение и действия на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ервой доврачебной помощи. Сердечно-легочная реанимац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5:00Z</dcterms:created>
  <dc:creator>Customer</dc:creator>
  <dc:description/>
  <cp:keywords/>
  <dc:language>en-US</dc:language>
  <cp:lastModifiedBy>Borisova</cp:lastModifiedBy>
  <dcterms:modified xsi:type="dcterms:W3CDTF">2016-09-23T07:22:00Z</dcterms:modified>
  <cp:revision>4</cp:revision>
  <dc:subject/>
  <dc:title/>
</cp:coreProperties>
</file>