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ЕТОДИЧЕСКИЕ РЕКОМЕНДАЦИ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ВЫПОЛНЕНИЮ КОНТРОЛЬНЫХ РАБОТ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"Безопасность жизнедеятельности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 студентов заочной формы обучения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чебным планом студенты изучают, дисциплину "Безопасность жизнедеятельности". При освоении данного курса следует руководствоваться учебной программой и настоящи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ми указаниями. В рамках указанной дисциплины студенты должны подготовить контрольную работу и пройти по ней собеседован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выполнения контрольной работы являютс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а усвоенных студентами знаний курс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навыков самостоятельной работы с литературо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репление теоретических знаний по избранной тем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студентом основных требований к контрольной работе во многом обеспечивает ее успешное выполнение. Эти требования относятся прежде всего к структуре работы, ее содержанию и общему теоретическому уровню, объему и форме изложения материала, к его оформлен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писании контрольной работы следует придерживаться определенных правил, при несоблюдении которых работа не зачитывается и возвращается для устранения недостатк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нтрольные работы пишутся по варианту, номер которого совпадает с последней цифрой номера зачетной книжк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ная работа оформляется в редактор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(экземпляр его распечатки) объемом 12-15 стран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 титульном листе указываются: фамилия, имя, отчество студента, номер и тема контрольной работы, специальность, кур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каждой теме работы приводится план (3-4 основных вопрос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 конце контрольной работы указывается список используемой литературы. Контрольная работа, написанная по одному источнику, к собеседованию не допускает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беседование по контрольным работам проводится в назначенное преподавателями врем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работ: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асные природные явления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генные аварии и катастрофы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ология труда и комфортные условия жизнедеятельност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резвычайные ситуации военного времен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жарная защита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ивоправные действия над личностью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асные привычк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ие чрезвычайные ситуаци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й в чрезвычайных ситуациях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Антонов Н.В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4">
    <w:name w:val="Знак Знак14"/>
    <w:basedOn w:val="Style13"/>
    <w:qFormat/>
    <w:rPr>
      <w:sz w:val="28"/>
      <w:lang w:val="ru-RU" w:bidi="ar-SA"/>
    </w:rPr>
  </w:style>
  <w:style w:type="character" w:styleId="8">
    <w:name w:val="Знак Знак8"/>
    <w:basedOn w:val="Style13"/>
    <w:qFormat/>
    <w:rPr>
      <w:sz w:val="28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4:00Z</dcterms:created>
  <dc:creator>Customer</dc:creator>
  <dc:description/>
  <cp:keywords/>
  <dc:language>en-US</dc:language>
  <cp:lastModifiedBy>Borisova</cp:lastModifiedBy>
  <dcterms:modified xsi:type="dcterms:W3CDTF">2016-09-23T07:25:00Z</dcterms:modified>
  <cp:revision>6</cp:revision>
  <dc:subject/>
  <dc:title/>
</cp:coreProperties>
</file>