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д общей редакцией С.В. Белова Безопасность жизнедеятельности, учебник, М.: Высш. шк., 2007.</w:t>
      </w:r>
    </w:p>
    <w:p>
      <w:pPr>
        <w:pStyle w:val="Normal"/>
        <w:jc w:val="both"/>
        <w:rPr/>
      </w:pPr>
      <w:r>
        <w:rPr>
          <w:sz w:val="28"/>
          <w:szCs w:val="28"/>
        </w:rPr>
        <w:t>2. «Безопасность жизнедеятельности» - учебное пособие СГЭУ под ред. М.Н.Поберезкина, Самар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нько Н.Г., Ретнев В.М. Медико-биологические основы безопасности жизнедеятельности: Учебник / Занько Н.Г., Ретнев В.М., В. М. Ретнев. - УМО. - М.: Academia, 2004. </w:t>
      </w:r>
    </w:p>
    <w:p>
      <w:pPr>
        <w:pStyle w:val="Normal"/>
        <w:jc w:val="both"/>
        <w:rPr/>
      </w:pPr>
      <w:r>
        <w:rPr>
          <w:sz w:val="28"/>
          <w:szCs w:val="28"/>
        </w:rPr>
        <w:t>4. Безопасность жизнедеятельности: Учебник / Арустамов Э.А. - МО, 7-е изд. перераб. и доп. - М.: Дашков и К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ролев А.А.Гигиена питания : Учебник / А. А. Королев. - УМО. - М.: Academia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ртюнина Г.П., Игнатькова С.А.Основы медицинских знаний [Текст]: Учебное пособие / Артюнина Г.П., Игнатькова С.А., С. А. Игнатькова. - УМО, 3-е изд. испр. - М.: Академический Проект: Фонд "Мир"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Коротков Б.П., Черепанов И.Г. Безопасность жизнедеятельности и медицина катастроф [Текст]: Учебное пособие / Коротков Б.П., Черепанов И.Г., И. Г. Черепанов; Коротков Б.П., Черепанов И.Г. - М. : Дашков и К, 2007. </w:t>
      </w:r>
    </w:p>
    <w:p>
      <w:pPr>
        <w:pStyle w:val="Normal"/>
        <w:jc w:val="both"/>
        <w:rPr/>
      </w:pPr>
      <w:r>
        <w:rPr>
          <w:sz w:val="28"/>
          <w:szCs w:val="28"/>
        </w:rPr>
        <w:t>8. Айзман Р.И. Основы безопасности жизнедеятельности и первой медицинской помощи. – Новосибирск: Сиб. унив. изд-во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асильев П.П.Безопасность жизнедеятельности: Экология и охрана труда. Количественная оценка и примеры / П. П. Васильев. - УМО. - М.: ЮНИТИ-ДАНА, 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амин Р.Г.Безопасность природопользования и экология здоровья / Р. Г. Мамин. - УМО. - М. : ЮНИТИ-ДАНА, 2003.</w:t>
      </w:r>
    </w:p>
    <w:p>
      <w:pPr>
        <w:pStyle w:val="Normal"/>
        <w:jc w:val="both"/>
        <w:rPr/>
      </w:pPr>
      <w:r>
        <w:rPr>
          <w:sz w:val="28"/>
          <w:szCs w:val="28"/>
        </w:rPr>
        <w:t>3. Русак О.Н. и др. Безопасность жизнедеятельности : Учебное пособие / Русак О.Н. и др., Малаян К.Р., Занько Н.Г.; Русак О.Н., Малаян К.Р., Занько Н.Г. - МО, 7-е изд. стереотип. - СПб.: Лань, 2004. - 448с. - (Учебники для вузов. Специальная литерату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езопасность жизнедеятельности : Учебное пособие / Шлендер П.Э. и др., Маслова В.М., Подгаецкий С.И. ; Шлендер П.Э., Маслова В.М., Подгаецкий С.И. - МО. - М. : Вузовский учебник, 2004. </w:t>
      </w:r>
    </w:p>
    <w:p>
      <w:pPr>
        <w:pStyle w:val="Normal"/>
        <w:jc w:val="both"/>
        <w:rPr/>
      </w:pPr>
      <w:r>
        <w:rPr>
          <w:sz w:val="28"/>
          <w:szCs w:val="28"/>
        </w:rPr>
        <w:t>5. Новая популярная медицинская энциклопедия: Энциклопедия / Покровский В.И. - М.: Энциклопедия, 2004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Владимиров В.А. Аварийно химически опасные вещества (АХОВ). – М.: Военные знания, 200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Государственный доклад «О состоянии защиты населения и территорий РФ от чрезвычайных ситуаций природного и техногенного характера в 2005 году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Завражный Г.Л. Сычев Ю.Н., Памятка по действиям в чрезвычайных ситуациях. – М.: МЭСИ, 2004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Закон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Закон «Об обороне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. Закон РФ «О промышленной безопасности опасных производственных объект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Кошелев А.А. Медицина катастроф. – СПб.: Паритет, 200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Постановление Правительства РФ «О Единой государственной системе предупреждения и ликвидации чрезвычайных ситуаци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. Постановление Правительства РФ «О классификации чрезвычайных ситуаций природного и техногенного характер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. Указ Президента РСФСР №305 от 18.12.1991. «О Государственном комитете по делам Гражданской обороны, чрезвычайным ситуациям и ликвидации последствий стихийных бедствий». Фалеев М.И. Защита населения и территорий в чрезвычайных ситуациях. – Калуга: ГУП «Облиздат», 200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 Шойгу С.К. Чрезвычайные ситуации. – М.: Весть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cs="Tahoma-Bold;Times New Roman"/>
          <w:bCs/>
          <w:sz w:val="28"/>
          <w:szCs w:val="28"/>
        </w:rPr>
      </w:pPr>
      <w:r>
        <w:rPr>
          <w:rFonts w:cs="Tahoma-Bold;Times New Roman"/>
          <w:bCs/>
          <w:sz w:val="28"/>
          <w:szCs w:val="28"/>
        </w:rPr>
        <w:t>Источники в Internet</w:t>
      </w:r>
    </w:p>
    <w:p>
      <w:pPr>
        <w:pStyle w:val="Normal"/>
        <w:autoSpaceDE w:val="false"/>
        <w:ind w:firstLine="720"/>
        <w:jc w:val="center"/>
        <w:rPr>
          <w:rFonts w:cs="Tahoma-Bold;Times New Roman"/>
          <w:bCs/>
          <w:sz w:val="28"/>
          <w:szCs w:val="28"/>
        </w:rPr>
      </w:pPr>
      <w:r>
        <w:rPr>
          <w:rFonts w:cs="Tahoma-Bold;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1. http://www.techno.edu.ru /db/msg/3100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2. http://sport.uni-altai.ru/materials/go/p166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3. http://www.mchs.gov.ru/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4. http://www.atom.nw.ru/atc/askro/Law/num094-96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5. http://www.rosteplo.ru/Npb_files/npb_shablon.php?id=207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6. http://www.vsestroi.ru/stat/Norm/3/ZAKON/norm288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(Федеральный закон от 21.12.1994 «О защите населения и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территорий от ЧС природного и техногенного характера»)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7. http://www.smi-audit.ru/dostup/law/L0007/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8. http://dvo.sut.ru/libr/eibzd/i131vozd/chrez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9. http://emercom.magadan.ru/general.php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10. http://www.emer.kz/docs/azbuka_vizivania/azbuka_viz.html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11. http://www.glossary.ru/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12. http://bgd.udsu.ru/content/education/textbook/3/show.ph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p?file=5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13. http://www.5ka.ru/9/20322/1.html (Матвеев А.С. Чрезвы-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чайные ситуации природного u1093 характера. Оползни, сели и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обвалы. Их происхождение. Правила поведения людей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при их возникновении. М., 2003)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14. http://tcm.informeco.ru/prognz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15. http://az-g.narod.ru/econposl.HTM (Гасанов А.З., Рыжов И.В.,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Чеботарёв С.С. Гражданская защита: Уч. пос. – М., 1999)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16. http://tcmp.nm.ru/Rescuer/Rescuer's%20Guidebook/ch149_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transp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17. http://www.vashdom.ru/gost/22005-94/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18. http://glossary.ru/maps/m4123874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19. http://www.souyzinfo.ru/ru/main/focus/news/detail.shtml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?id=19545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20. http://new.safework.ru/international_cooperation/Worldwo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rks/?122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21. http://www.tehbez.ru/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22. http://www.niiot.ru/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23. http://www.pbd.ru</w:t>
      </w:r>
    </w:p>
    <w:p>
      <w:pPr>
        <w:pStyle w:val="Normal"/>
        <w:autoSpaceDE w:val="false"/>
        <w:jc w:val="both"/>
        <w:rPr>
          <w:rFonts w:cs="BenguiatGothicC-Book"/>
          <w:sz w:val="28"/>
          <w:szCs w:val="28"/>
        </w:rPr>
      </w:pPr>
      <w:r>
        <w:rPr>
          <w:rFonts w:cs="BenguiatGothicC-Book"/>
          <w:sz w:val="28"/>
          <w:szCs w:val="28"/>
        </w:rPr>
        <w:t>Список рекомендуемой литературы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311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24. http://www.0-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1.ru/articles/showdoc.asp?dp=gdmhcs2002&amp;chp=1-3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25. http://old.cry.ru/text.shtml?199812/19981223113628.inc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26. http://panorama.surbc.ru/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27. http://www.sniper.ru/news/index.php?section=4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28. http://www.informeco.ru/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29. http://ariom.ru/litera/2002-html/antonov/antonov-01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30. http://www.ecolife.ru/index.shtml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31. http://www.regnum.ru/news/ecology/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32. http://www.vsestroi.ru/stat/Norm/3/POSTAN/norm256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33. http://gr-obor.narod.ru/p106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34. http://gz-magazine.narod.ru/Stat/likvid/index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35. http://tcm.informeco.ru/rukovod/part5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</w:rPr>
      </w:pPr>
      <w:r>
        <w:rPr>
          <w:rFonts w:cs="BookAntiqua;Times New Roman"/>
          <w:sz w:val="28"/>
          <w:szCs w:val="28"/>
        </w:rPr>
        <w:t>36. http://bgd.udsu.ru/content/education/textbook/3/show.ph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p?file=4.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37. http://www.openweb.ru/gerocomp/edu/l6.shtm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38. http://afanasii.boom.ru/objtheme/PervaiaMedPomoshi.doc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39. http://www.bairc.org/3/2-3-bezopasn_aid.shtml</w:t>
      </w:r>
    </w:p>
    <w:p>
      <w:pPr>
        <w:pStyle w:val="Normal"/>
        <w:autoSpaceDE w:val="false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  <w:t>40. http://www.meduhod.ru/deseases/firstaid.shtml</w:t>
      </w:r>
    </w:p>
    <w:p>
      <w:pPr>
        <w:pStyle w:val="Normal"/>
        <w:jc w:val="both"/>
        <w:rPr>
          <w:rFonts w:cs="BookAntiqua;Times New Roman"/>
          <w:sz w:val="28"/>
          <w:szCs w:val="28"/>
          <w:lang w:val="en-US"/>
        </w:rPr>
      </w:pPr>
      <w:r>
        <w:rPr>
          <w:rFonts w:cs="BookAntiqua;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Антонов Н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9:00Z</dcterms:created>
  <dc:creator>Customer</dc:creator>
  <dc:description/>
  <cp:keywords/>
  <dc:language>en-US</dc:language>
  <cp:lastModifiedBy>Borisova</cp:lastModifiedBy>
  <dcterms:modified xsi:type="dcterms:W3CDTF">2016-09-23T07:24:00Z</dcterms:modified>
  <cp:revision>4</cp:revision>
  <dc:subject/>
  <dc:title/>
</cp:coreProperties>
</file>