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ля подготовки к зачету по дисциплине «Эколог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и задачи экологии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аимосвязь экологии с другими науками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экологических исследований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ременное представление о географической оболочке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уговорот веществ в природе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структура биосферы и ее среды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уговорот веществ в биосфере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огеохимические циклы наиболее жизненно важных биогенных веществ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волюция биосферы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осфера как новая стадия развития биосферы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ловек как биологический вид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овая структура биоценоза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цепция экосистемы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уцирование и разложение в природе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меостаз экосистемы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нергия экосистемы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ологическая продуктивность экосистемы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намика экосистемы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ие природы, природных ресурсов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 народонаселения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тропогенный материальный баланс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я антропогенных воздействий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ие загрязнения окружающей среды. Виды загрязнений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 защиты биосферы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логический прогноз и прогнозирование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елирование природных процессов в решении экологических проблем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логический мониторинг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качества окружающей среды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ие о природопользовании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логические принципы рационального использования природных ресурсов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лого-экономические системы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логические проблемы регионов России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логические проблемы территории Волжского бассейна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логические проблемы Самарской области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обальные проблемы техногенеза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народное сотрудничество в области экологии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доцент Антонов Н.В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7:39:00Z</dcterms:created>
  <dc:creator>Настя</dc:creator>
  <dc:description/>
  <cp:keywords/>
  <dc:language>en-US</dc:language>
  <cp:lastModifiedBy>Borisova</cp:lastModifiedBy>
  <dcterms:modified xsi:type="dcterms:W3CDTF">2016-09-23T07:27:00Z</dcterms:modified>
  <cp:revision>10</cp:revision>
  <dc:subject/>
  <dc:title/>
</cp:coreProperties>
</file>