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УЧЕБНОЙ ЛИТЕРАТ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ова Т.А., Хаскин В.В. Экология. Человек-Экономика-Биота-Среда: Учебник для вузов-2-е изд. переработанное и дополненное. М.: ЮНИТИ-ДАНА, 200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йкин Н.И. Экология: Учебник для вузов – 3-е изд. М.: Дрофа, 200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лов И.А. Экология, М.: Высшая школа, 200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в С.В. Экология. – М.: МГТУ им. Н.Э. Баумана, 200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ских А.С. Общая экология: Учебник для вузов. М.: ЮНИТИ, 200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мова О.С., Соколовский Н.К. Основы экологии и экономики природопользования: Учебник 2-е изд. переработанное и дополненное. Мн.: ЮНИТИ-ДАНА, Единство, 200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русова Э.В., Бобылева С.Н. Экология и экономика природопользования: Учебник для вузов. М.: ЮНИТИ, 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иксунов Е.А. Экология: Учебник. – М.: Инфра-М, 2005</w:t>
        <w:b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асов В.Ф. Экология, здоровье и охрана окружающей среды в России: Уч. и спр. пособие 3-е изд. М.: Финансы и статистика, 200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тина Ю.И. Экология: Уч. пособие – М.: Академический проект, 200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отунцев Ю.Л. Экология и экологическая безопасность: Уч. пособие. 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ACADEMA</w:t>
      </w:r>
      <w:r>
        <w:rPr>
          <w:sz w:val="28"/>
          <w:szCs w:val="28"/>
        </w:rPr>
        <w:t>, 200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есников С.И. Экология 3-е изд. – М.: Дашков и К, 200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енерная экология / Под ред. Медведева Э.В. М.: Гардарики, 200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в С.В. Безопасность жизнедеятельности: Учебник М.: Высшая школа, 200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дельский Л.В. Экология 8-е изд. М.: Феникс, 200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цевский А.К. Геоэкология недропользования. – М.: Высшая школа, 200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ченко О.Е. Экология. – М.: Проспект, 200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мова Е.Р. Экология: Курс лекций. М.: МИЭМП, 200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кин В.И., Передельский Л.В. Экология: Конспект лекций 3-е изд. Ростов на Дону.: Феникс, 2006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4:53:00Z</dcterms:created>
  <dc:creator>SamLab.ws</dc:creator>
  <dc:description/>
  <cp:keywords/>
  <dc:language>en-US</dc:language>
  <cp:lastModifiedBy>Borisova</cp:lastModifiedBy>
  <dcterms:modified xsi:type="dcterms:W3CDTF">2016-09-23T07:28:00Z</dcterms:modified>
  <cp:revision>6</cp:revision>
  <dc:subject/>
  <dc:title/>
</cp:coreProperties>
</file>