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етодические указания и варианты для  контрольны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«Экология» для студентов заочной формы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 содержит два теоретических вопроса. В перечне предусмотрено 10 вариантов контрольных работ. Студент выбирает свой вариант в соответствии с последней цифрой номера его зачетной книж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должны быть исчерпывающими, содержать ссылки на соответствующий материал, но не длинными. Объем контрольной работы 10-15 стр. В конце работы указывается список литературы или источников используемых при написании работы. Примеры, дополнения вопросов, данные, связанные с экологической ситуацией в г. Сызрани приветству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ариант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0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, предмет и задачи эколог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б экосистемах, классификация, структура экосисте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рязнения земель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популяц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состояния окружающей среды на здоровье люде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экологических исследов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говороты веществ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структура и функции биосфе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рязнения атмосферы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ниш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е ресурсы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риск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людских потребносте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нормирова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экологических проблем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ейшие абиотические фактор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рязнения гидросферы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олюция биосфер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загрязнения окружающей среды.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Антонов Н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4:38:00Z</dcterms:created>
  <dc:creator>Настя</dc:creator>
  <dc:description/>
  <cp:keywords/>
  <dc:language>en-US</dc:language>
  <cp:lastModifiedBy>Borisova</cp:lastModifiedBy>
  <dcterms:modified xsi:type="dcterms:W3CDTF">2016-09-23T07:28:00Z</dcterms:modified>
  <cp:revision>6</cp:revision>
  <dc:subject/>
  <dc:title/>
</cp:coreProperties>
</file>