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bookmarkStart w:id="0" w:name="_GoBack"/>
      <w:bookmarkEnd w:id="0"/>
      <w:r>
        <w:rPr>
          <w:b/>
          <w:bCs/>
          <w:sz w:val="36"/>
          <w:szCs w:val="36"/>
        </w:rPr>
        <w:t>Вопросы для подготовки к экзамену по истории государства и права зарубежных стран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рические условия возникновения государства в странах Древнего Востока.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енности государственного и общественного строя стран Древнего Востока.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ый и общественный строй Древнего Египта. Периодизация государственной истории.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е черты права и суд в Древнем Египте.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ы Хаммурапи: общая характеристика.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рак и лично-имущественные отношения в семье по Законам Хаммурапи.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головное право и судопроизводство по Законам Хаммурапи.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иодизация государственной истории Древней Индии. Государственный и общественный строй Древней Индии.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ы Ману: общая характеристика.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ституты вещного права и виды договоров по Законам Ману.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ступления и наказания по Законам Ману. Организация суда и правила судопроизводства.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ый и общественный строй в Древнем Китае.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е черты права Древнего Китая.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иодизация государственной истории Древней Греции.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финская демократия периода расцвета.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ый строй в Древней Спарте.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ственный строй в Древней Спарте.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о Древней Греции: общая характеристика. Имущественные отношения. Семейное и наследственное право.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головное право в Древней Греции. 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иодизация государственной истории Древнего Рима.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ый строй Древнего Рима в период Республики.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ый строй Древнего Рима в период Принципата.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ый строй Древнего Рима в период Домината.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ы ХІІ таблиц в Древнем Риме: общая характеристика и значение.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жданский процесс в Древнем Риме.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головное право в Древнем Риме.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о у древних франков: общая характеристика.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ый и общественный строй Франкского королевства.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алическая правда»: общая характеристика.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головное право и процесс по «Салической правде».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головное право и процесс в средневековой Франции.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енности становления германской государственности. </w:t>
      </w:r>
    </w:p>
    <w:p>
      <w:pPr>
        <w:pStyle w:val="ListParagraph"/>
        <w:numPr>
          <w:ilvl w:val="0"/>
          <w:numId w:val="1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чники, особенности и памятники средневекового права Германии. </w:t>
      </w:r>
    </w:p>
    <w:sectPr>
      <w:headerReference w:type="default" r:id="rId2"/>
      <w:type w:val="nextPage"/>
      <w:pgSz w:w="11906" w:h="16838"/>
      <w:pgMar w:left="567" w:right="282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Составитель: к.и.н., доцент Войнаровский О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  <w:lang w:val="en-US"/>
    </w:rPr>
  </w:style>
  <w:style w:type="character" w:styleId="FooterChar">
    <w:name w:val="Footer Char"/>
    <w:basedOn w:val="Style14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20:00Z</dcterms:created>
  <dc:creator>Роман</dc:creator>
  <dc:description/>
  <cp:keywords/>
  <dc:language>en-US</dc:language>
  <cp:lastModifiedBy>PrusakovaEN</cp:lastModifiedBy>
  <dcterms:modified xsi:type="dcterms:W3CDTF">2016-09-09T07:50:00Z</dcterms:modified>
  <cp:revision>4</cp:revision>
  <dc:subject/>
  <dc:title>Вопросы для подготовки к экзамену по истории государства и права зарубежных стран</dc:title>
</cp:coreProperties>
</file>