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сновная литератур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1.</w:t>
      </w:r>
      <w:r>
        <w:rPr>
          <w:i/>
          <w:iCs/>
          <w:sz w:val="28"/>
          <w:szCs w:val="28"/>
          <w:shd w:fill="FFFFFF" w:val="clear"/>
        </w:rPr>
        <w:t xml:space="preserve"> Исаев М. 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стория государства и права зарубежных стран в 2 т. Т. 1. Введение в историю права. Древний мир : учебник для академического бакалавриата / М. А. Исаев. — 3-е изд., испр. и доп. — М. : Издательство Юрайт, 2016. — 423 с. — (Бакалавр. Академический курс). — Гриф УМО ВО - ISBN 978-5-9916-3973-6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жим доступа: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http://www.biblio-online.ru/book/2ACC31E9-36AB-412B-A344-D90FBA0A6CCD</w:t>
        </w:r>
      </w:hyperlink>
    </w:p>
    <w:p>
      <w:pPr>
        <w:pStyle w:val="Normal"/>
        <w:rPr>
          <w:rFonts w:ascii="Trebuchet MS" w:hAnsi="Trebuchet MS" w:cs="Trebuchet MS"/>
          <w:color w:val="333333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333333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333333"/>
          <w:sz w:val="21"/>
          <w:szCs w:val="21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i/>
          <w:iCs/>
          <w:color w:val="333333"/>
          <w:sz w:val="28"/>
          <w:szCs w:val="28"/>
          <w:shd w:fill="FFFFFF" w:val="clear"/>
        </w:rPr>
        <w:t>Мухаев Р. 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История государства и права зарубежных стран : учебник для бакалавров / Р. Т. Мухаев. — 3-е изд. — М. : Издательство Юрайт, 2016. — 1006 с. — (Бакалавр. Академический курс). — </w:t>
      </w:r>
      <w:r>
        <w:rPr>
          <w:i/>
          <w:iCs/>
          <w:color w:val="333333"/>
          <w:sz w:val="28"/>
          <w:szCs w:val="28"/>
          <w:shd w:fill="FFFFFF" w:val="clear"/>
        </w:rPr>
        <w:t>Мухаев Р. 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стория государства и права зарубежных стран : учебник для бакалавров / Р. Т. Мухаев. — 3-е изд. — М. : Издательство Юрайт, 2016. — 1006 с. — (Бакалавр. Академический курс). — ISBN 978-5-9916-2737-5. ISBN 978-5-9916-2737-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sz w:val="28"/>
            <w:szCs w:val="28"/>
          </w:rPr>
          <w:t>http://www.biblio-online.ru/book/E5BDC424-17D6-4606-8EEE-644638683145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всеобщей истории государства и права / Под ред. З.М. Черниловского. – М., 1994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всеобщей истории государства и права. –Т. 1, 2 / Под ред. К.И. Батыра и Е.В. Поликарповой. -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Быков А.В. Особенности полицейского строительства в Великобритании // Военно-юридический журнал. 2008.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игалов К.Е. Связь среды права и формы государства // История государства и права. 2008.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Гуревич А.Я. Проблемы генезиса феодализма в Западной Европе. - М.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Дьячек Т.И. Специфические черты западного права как следствие рецепции римского права на западе // История государства и права. 2008.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Циммерманн Р. Римское право и европейская культура // Вестник гражданского права. 2007.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Шукан М.Г. Имущество православной церкви в великом княжестве литовском: фактическое положение и правовое регулирование // История государства и права. 2006. № 12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2ACC31E9-36AB-412B-A344-D90FBA0A6CCD" TargetMode="External"/><Relationship Id="rId3" Type="http://schemas.openxmlformats.org/officeDocument/2006/relationships/hyperlink" Target="http://www.biblio-online.ru/book/E5BDC424-17D6-4606-8EEE-64463868314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8:00Z</dcterms:created>
  <dc:creator>K105_5</dc:creator>
  <dc:description/>
  <cp:keywords/>
  <dc:language>en-US</dc:language>
  <cp:lastModifiedBy>PrusakovaEN</cp:lastModifiedBy>
  <dcterms:modified xsi:type="dcterms:W3CDTF">2016-09-09T08:31:00Z</dcterms:modified>
  <cp:revision>4</cp:revision>
  <dc:subject/>
  <dc:title/>
</cp:coreProperties>
</file>