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center"/>
        <w:rPr>
          <w:b/>
          <w:b/>
          <w:bCs/>
        </w:rPr>
      </w:pPr>
      <w:r>
        <w:rPr>
          <w:b/>
          <w:bCs/>
        </w:rPr>
        <w:t>Контрольные вопросы по математике</w:t>
      </w:r>
    </w:p>
    <w:p>
      <w:pPr>
        <w:pStyle w:val="Normal"/>
        <w:spacing w:lineRule="exact" w:line="330"/>
        <w:jc w:val="center"/>
        <w:rPr>
          <w:b/>
          <w:b/>
          <w:bCs/>
        </w:rPr>
      </w:pPr>
      <w:r>
        <w:rPr>
          <w:b/>
          <w:bCs/>
        </w:rPr>
        <w:t>для студентов 1 курса заочной формы обучения</w:t>
      </w:r>
    </w:p>
    <w:p>
      <w:pPr>
        <w:pStyle w:val="Normal"/>
        <w:spacing w:lineRule="exact" w:line="3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30"/>
        <w:ind w:left="540" w:hanging="540"/>
        <w:jc w:val="both"/>
        <w:rPr/>
      </w:pPr>
      <w:r>
        <w:rPr/>
        <w:t>Элементы теории множеств. Операции над множествами. Окрестность т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30"/>
        <w:ind w:left="540" w:hanging="540"/>
        <w:jc w:val="both"/>
        <w:rPr/>
      </w:pPr>
      <w:r>
        <w:rPr/>
        <w:t>Числовые последовательности. Предел числовой последовательности, его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30"/>
        <w:ind w:left="540" w:hanging="540"/>
        <w:jc w:val="both"/>
        <w:rPr/>
      </w:pPr>
      <w:r>
        <w:rPr/>
        <w:t>Предел функции. Односторонние и бесконечные преде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>
          <w:spacing w:val="-4"/>
        </w:rPr>
        <w:t>Бесконечно малые и бесконечно большие функции, их свойства, с</w:t>
      </w:r>
      <w:r>
        <w:rPr/>
        <w:t>рав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сновные теоремы о пределах. Признаки существования пре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Нахождение пределов, приемы раскрытия неопределенностей. Замечательные преде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Непрерывность функции. Свойства функций, непрерывных на множестве. Точки разрыва функции, их класс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>
          <w:spacing w:val="-4"/>
        </w:rPr>
      </w:pPr>
      <w:r>
        <w:rPr/>
        <w:t>Производная. Геометрический смысл производ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>
          <w:spacing w:val="-4"/>
        </w:rPr>
        <w:t xml:space="preserve">Связь между непрерывностью и дифференцируемостью функции. </w:t>
      </w:r>
      <w:r>
        <w:rPr/>
        <w:t>Свойства производ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Дифференциал. Связь между производной и дифференци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Дифференциал независимой переменной, его свойства. Геометрический смысл дифференц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30"/>
        <w:ind w:left="540" w:hanging="540"/>
        <w:jc w:val="both"/>
        <w:rPr/>
      </w:pPr>
      <w:r>
        <w:rPr/>
        <w:t>Производные высших порядков. Правило Лопит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30"/>
        <w:ind w:left="540" w:hanging="540"/>
        <w:jc w:val="both"/>
        <w:rPr/>
      </w:pPr>
      <w:r>
        <w:rPr/>
        <w:t>Применение производной в исследовании функций: возрастание и убывание функции, экстремум функции. Необходимый и достаточный признаки экстрем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рименение производной в исследовании функций: выпуклость и вогнутость графика функции, точки переги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Асимптоты графика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ервообразная. Неопределенный интеграл и его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Непосредственное интегрирование. Метод замены переменной в неопределенном интегра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Метод интегрирования по частям в неопределенном интегра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Интегрирование рациональных функций и дробно-линейных иррациональных фун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Интегрирование тригонометрических выра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пределенный интеграл, его геометрический смыс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войства определенного интегр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Вычисление определенного интеграла. Формула Ньютона-Лейбн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Геометрические приложения определенного интегр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Несобственные интегралы первого рода и второго 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онятие о дифференциальном урав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Дифференциальные уравнения с разделенными и разделяющимися перем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Линейные ДУ 1-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днородные ДУ 1-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Линейные однородные ДУ 2-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онятие функции многих перем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Частные производные функции многих переменных. Полный дифференц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роизводная по напра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Градиент функции многих переменных, его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Экстремумы функций двух переменных. Необходимое и достаточное услов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Наибольшее и наименьшее значения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Числовой ряд, его сумма. Необходимый признак сходимости ря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Достаточные признаки сходимости числовых рядов с положительными чле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Знакопеременные ряды. Знакочередующиеся ря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тепенные ряды. Область сходимости степенного ряда.</w:t>
      </w:r>
    </w:p>
    <w:p>
      <w:pPr>
        <w:pStyle w:val="Normal"/>
        <w:spacing w:lineRule="exact" w:line="33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6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практических заданий</w:t>
      </w:r>
    </w:p>
    <w:p>
      <w:pPr>
        <w:pStyle w:val="Heading3"/>
        <w:tabs>
          <w:tab w:val="clear" w:pos="708"/>
          <w:tab w:val="left" w:pos="36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актические умения и навыки)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Вычисление пределов функций и пределов последователь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производной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Применение производной к исследованию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производных высших порядков от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дифференциала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неопределенного интеграла от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определенного интеграла от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Приложения определенного интегр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/>
        <w:t>Нахождение несобственных интегралов первого и второго 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540" w:hanging="540"/>
        <w:rPr/>
      </w:pPr>
      <w:r>
        <w:rPr/>
        <w:t>Функции многих переменных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а) частные производные, полный дифференциа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/>
        <w:t>б) производная по направлению, градиент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л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3:00Z</dcterms:created>
  <dc:creator>compus</dc:creator>
  <dc:description/>
  <cp:keywords/>
  <dc:language>en-US</dc:language>
  <cp:lastModifiedBy>Borisova</cp:lastModifiedBy>
  <dcterms:modified xsi:type="dcterms:W3CDTF">2016-09-27T10:32:00Z</dcterms:modified>
  <cp:revision>5</cp:revision>
  <dc:subject/>
  <dc:title>Контрольные вопросы по математике</dc:title>
</cp:coreProperties>
</file>