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к зачету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о дисциплине «Методы моделирования и прогнозирования в экономике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Прогноз и прогнозирование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Виды прогнозов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Приемы прогнозирования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/>
      </w:pPr>
      <w:r>
        <w:rPr>
          <w:sz w:val="28"/>
          <w:szCs w:val="28"/>
        </w:rPr>
        <w:t>Основные функции социально-экономического прогнозирования.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Подходы к экономическому, социальному прогнозированию.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Методы и приемы прогнозирования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Характеристика методов прогнозирования.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/>
      </w:pPr>
      <w:r>
        <w:rPr>
          <w:sz w:val="28"/>
          <w:szCs w:val="28"/>
        </w:rPr>
        <w:t>Классификация методов экономического прогнозирования.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Аналогии.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Фактографические методы. Модель и моделирование.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ертиза. Экспертные методы.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применения метода математического моделирования в экономике.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матические методы. Математическая модель.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ценарный метод.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чинно-следственный метод.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делирование как метод научного познания.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Особенности применения метода математического моделирования в экономике.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экономических наблюдений и измерений.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чайность и неопределенность в экономическом развитии.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ка адекватности моделей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Антонов Н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35:00Z</dcterms:created>
  <dc:creator>Customer</dc:creator>
  <dc:description/>
  <cp:keywords/>
  <dc:language>en-US</dc:language>
  <cp:lastModifiedBy>Borisova</cp:lastModifiedBy>
  <dcterms:modified xsi:type="dcterms:W3CDTF">2016-09-23T07:45:00Z</dcterms:modified>
  <cp:revision>10</cp:revision>
  <dc:subject/>
  <dc:title/>
</cp:coreProperties>
</file>