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МЕТОДИЧЕСКИЕ РЕКОМЕНДАЦИИ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ВЫПОЛНЕНИЮ КОНТРОЛЬНЫХ РАБОТ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дисциплине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"Методы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моделирования и прогнозирования</w:t>
      </w:r>
      <w:r>
        <w:rPr>
          <w:b/>
          <w:bCs/>
          <w:color w:val="000000"/>
          <w:sz w:val="28"/>
          <w:szCs w:val="28"/>
        </w:rPr>
        <w:t xml:space="preserve"> в экономике»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ля студентов заочной формы обучения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учебным планом студенты изучают, дисциплину «</w:t>
      </w:r>
      <w:r>
        <w:rPr>
          <w:bCs/>
          <w:color w:val="000000"/>
          <w:sz w:val="28"/>
          <w:szCs w:val="28"/>
        </w:rPr>
        <w:t>Методы</w:t>
      </w:r>
      <w:r>
        <w:rPr>
          <w:szCs w:val="28"/>
        </w:rPr>
        <w:t xml:space="preserve"> </w:t>
      </w:r>
      <w:r>
        <w:rPr>
          <w:sz w:val="28"/>
          <w:szCs w:val="28"/>
        </w:rPr>
        <w:t>моделирования и прогнозирования</w:t>
      </w:r>
      <w:r>
        <w:rPr>
          <w:bCs/>
          <w:color w:val="000000"/>
          <w:sz w:val="28"/>
          <w:szCs w:val="28"/>
        </w:rPr>
        <w:t xml:space="preserve"> в экономике»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своении данного курса следует руководствоваться учебной программой и настоящим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ическими указаниями. В рамках указанной дисциплины студенты должны подготовить контрольную работу и пройти по ней собеседовани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ю выполнения контрольной работы являются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верка усвоенных студентами знаний курса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звитие навыков самостоятельной работы с литературой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крепление теоретических знаний по избранной тем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ние студентом основных требований к контрольной работе во многом обеспечивает ее успешное выполнение. Эти требования относятся прежде всего к структуре работы, ее содержанию и общему теоретическому уровню, объему и форме изложения материала, к его оформлению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написании контрольной работы следует придерживаться определенных правил, при несоблюдении которых работа не зачитывается и возвращается для устранения недостатко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Контрольные работы пишутся по варианту, номер которого совпадает с последней цифрой номера зачетной книжк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Контрольная работа оформляется в редакторе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 xml:space="preserve"> (экземпляр его распечатки) объемом 12-15 страниц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На титульном листе указываются: фамилия, имя, отчество студента, номер и тема контрольной работы, специальность, кур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4. В каждой теме работы приводится содержание, включающее введение, 3-4 основных вопроса, заключение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В конце контрольной работы указывается список используемой литературы. Контрольная работа, написанная по одному источнику, к собеседованию не допускаетс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обеседование по контрольным работам проводится в назначенное преподавателями время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контрольных работ:</w:t>
      </w:r>
    </w:p>
    <w:p>
      <w:pPr>
        <w:pStyle w:val="TextBody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атистическое моделирование и прогнозирование социально-экономических процессов.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>Прогнозирование на основе экономико-математических моделей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кспертные и аналитические методы прогнозирования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тоды эконометрического прогнозирования экономики. Эконометрическое моделирование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.Линейные и нелинейные динамические модели макроэкономики.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дели анализа и прогнозирования экономики. Модели рыночной экономики.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делирование государственного регулирования экономики.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делирование внешней торговли.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делирование цели общественного развития.</w:t>
      </w:r>
    </w:p>
    <w:p>
      <w:pPr>
        <w:pStyle w:val="TextBody"/>
        <w:numPr>
          <w:ilvl w:val="0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Модели и методы оптимального управления в экономике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Составитель: доцент Антонов Н.В.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4">
    <w:name w:val="Знак Знак14"/>
    <w:basedOn w:val="Style13"/>
    <w:qFormat/>
    <w:rPr>
      <w:sz w:val="28"/>
      <w:lang w:val="ru-RU" w:bidi="ar-SA"/>
    </w:rPr>
  </w:style>
  <w:style w:type="character" w:styleId="8">
    <w:name w:val="Знак Знак8"/>
    <w:basedOn w:val="Style13"/>
    <w:qFormat/>
    <w:rPr>
      <w:sz w:val="28"/>
      <w:lang w:val="ru-RU" w:bidi="ar-SA"/>
    </w:rPr>
  </w:style>
  <w:style w:type="character" w:styleId="1">
    <w:name w:val="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24:00Z</dcterms:created>
  <dc:creator>Customer</dc:creator>
  <dc:description/>
  <cp:keywords/>
  <dc:language>en-US</dc:language>
  <cp:lastModifiedBy>Borisova</cp:lastModifiedBy>
  <dcterms:modified xsi:type="dcterms:W3CDTF">2016-09-23T07:47:00Z</dcterms:modified>
  <cp:revision>8</cp:revision>
  <dc:subject/>
  <dc:title/>
</cp:coreProperties>
</file>