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Courier New"/>
          <w:sz w:val="28"/>
          <w:szCs w:val="18"/>
        </w:rPr>
        <w:t>1. Л. Е. Басовский «Прогнозирование и планирование в условиях рынка» - Учебное пособие: - М. ИНФРА-М,2007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Courier New"/>
          <w:sz w:val="28"/>
          <w:szCs w:val="18"/>
        </w:rPr>
        <w:t>2. Голубков Е.П. Маркетинговые исследования. М.: Финпресс, 1998. С. 379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Courier New"/>
          <w:sz w:val="28"/>
          <w:szCs w:val="18"/>
        </w:rPr>
        <w:t>3. Леонтьев В. Экономические эссе. С. 403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Courier New"/>
          <w:sz w:val="28"/>
          <w:szCs w:val="18"/>
        </w:rPr>
        <w:t>4. Романенко И.В. Социальное и экономическое прогнозирование: Конспект лекций. – СПб.: Издательство Михайлова В.А., 2000 г. – 64 с.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Courier New"/>
          <w:sz w:val="28"/>
          <w:szCs w:val="18"/>
        </w:rPr>
        <w:t>5. Тощенко Ж.Т. Социология. Общий курс. 2-е изд. - М., 1998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6. Добров Г.М. Рабочая книга по прогнозированию. - М.: 1998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Courier New"/>
          <w:sz w:val="28"/>
          <w:szCs w:val="18"/>
        </w:rPr>
        <w:t>7. Сафронова В.М. Прогнозирование и моделирование в социальной работе: Учеб. пособие для студ. высш. учеб. заведений. - М.: Издательский центр «Академия», 2002. - 192с.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Courier New"/>
          <w:sz w:val="28"/>
          <w:szCs w:val="18"/>
        </w:rPr>
        <w:t>8. Владимирова Л.П. Прогнозирование и планирование в условиях рынка. Учебное пособие. – М.: 2001.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Courier New"/>
          <w:sz w:val="28"/>
          <w:szCs w:val="18"/>
        </w:rPr>
        <w:t>9. Курбатов В.И. Социальная работа: Учебное пособие. - М.: Издательско-торговая корпорация «Дашков и К», Ростов н/Д: Наука - Пресс, 2007 - 480с.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Courier New"/>
          <w:sz w:val="28"/>
          <w:szCs w:val="18"/>
        </w:rPr>
        <w:t>10. Ядов В.А. Социологическое исследование: Методология, программа, методы. - М., 1995</w:t>
      </w:r>
    </w:p>
    <w:p>
      <w:pPr>
        <w:pStyle w:val="Style15"/>
        <w:spacing w:lineRule="auto" w:line="360" w:before="0" w:after="0"/>
        <w:ind w:hanging="0"/>
        <w:jc w:val="both"/>
        <w:rPr/>
      </w:pPr>
      <w:r>
        <w:rPr>
          <w:rFonts w:cs="Courier New"/>
          <w:sz w:val="28"/>
          <w:szCs w:val="18"/>
        </w:rPr>
        <w:t>11. Курс лекций по социально-экономическому прогнозированию. – Ростов н/Д.: 2000. – 125 с.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18"/>
        </w:rPr>
      </w:pPr>
      <w:r>
        <w:rPr>
          <w:rFonts w:cs="Courier New"/>
          <w:sz w:val="28"/>
          <w:szCs w:val="18"/>
        </w:rPr>
        <w:t>12. Герасенко В.П. Прогностические методы управления рыночной экономикой . Ч.1. Гомель., 1997. - 320с.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: доцент Антонов Н.В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29:00Z</dcterms:created>
  <dc:creator>Customer</dc:creator>
  <dc:description/>
  <cp:keywords/>
  <dc:language>en-US</dc:language>
  <cp:lastModifiedBy>Borisova</cp:lastModifiedBy>
  <dcterms:modified xsi:type="dcterms:W3CDTF">2016-09-23T07:45:00Z</dcterms:modified>
  <cp:revision>5</cp:revision>
  <dc:subject/>
  <dc:title/>
</cp:coreProperties>
</file>