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литературы</w:t>
      </w:r>
    </w:p>
    <w:p>
      <w:pPr>
        <w:pStyle w:val="TextBody"/>
        <w:jc w:val="center"/>
        <w:rPr/>
      </w:pPr>
      <w:r>
        <w:rPr>
          <w:b/>
          <w:szCs w:val="28"/>
        </w:rPr>
        <w:t>по дисциплине «Экономический анализ систем управления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я «Менеджмент орган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ойтоловский Н. В., Калинина А. П. </w:t>
      </w:r>
      <w:r>
        <w:rPr>
          <w:sz w:val="28"/>
          <w:szCs w:val="28"/>
        </w:rPr>
        <w:t xml:space="preserve">Комплексный экономический анализ предприятия. Краткий курс. — СПб. : Питер, 2010 г. — 256 с. — Электронное издание. — ISBN 978-5-49807-439-9 Режим доступа: http://ibooks.ru/reading.php?productid=21715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Косолапова М. В. </w:t>
      </w:r>
      <w:r>
        <w:rPr>
          <w:sz w:val="28"/>
          <w:szCs w:val="28"/>
        </w:rPr>
        <w:t xml:space="preserve">Комплексный экономический анализ хозяйственной деятельности. — М. : ИТК «Дашков и К°», 2011 г. — 248 с. — Электронное издание. — ISBN 978-5-394-00588-6. Режим доступа: http://ibooks.ru/reading.php?productid=22336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Романова Л., Давыдова Л., Коршунова Г. </w:t>
      </w:r>
      <w:r>
        <w:rPr>
          <w:sz w:val="28"/>
          <w:szCs w:val="28"/>
        </w:rPr>
        <w:t xml:space="preserve">Экономический анализ: Учебное пособие. — СПб. : Питер, 2011 г. — 336 с. — Электронное издание. — ISBN 978-5-49807-892-2. Режим доступа: http://ibooks.ru/reading.php?productid=22000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8. Яшин С.Н., Кошелев Е.В., Макаров С.А. </w:t>
      </w:r>
      <w:r>
        <w:rPr>
          <w:sz w:val="28"/>
          <w:szCs w:val="28"/>
        </w:rPr>
        <w:t>Анализ эффективности инновационной деятельности. — СПб. : БХВ-Петербург, 2012 г. — 288 с. — Электронное издание. — Гриф УМО.- ISBN 978-59775-08445. Режим доступа: http://ibooks.ru/reading.php?productid=248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дукаримов, И.Т. Финансово-экономический анализ хозяйственной деятельности коммерческих организаций (анализ деловой активности): Учебное пособие / И.Т. Абдукаримов. - М.: НИЦ ИНФРА-М, 2013. - 320 c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ерина, О.И. Комплексный экономический анализ хозяйственной деятельности: Учебник / О.И. Аверина, В.В. Давыдова, Н.И. Лушенкова. - М.: КноРус, 2012. - 432 c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а А.И., Васильев Ю.В., Малеева А.В., Ушвицкий Л.И. Комплексный экономический анализ хозяйственной деятельности [Текст] : Учебное пособие . -, 3-е изд. перераб. и доп., УМО. - М. : КНОРУС,2011. - 712с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совский, Л.Е. Комплексный экономический анализ хозяйственной деятельности: Учебное пособие / Л.Е. Басовский, Е.Н. Басовская. - М.: ИНФРА-М, 2012. - 366 c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солапова, М.В. Комплексный экономический анализ хозяйственной деятельности / М.В. Косолапова, В.А. Свободин. - М.: Дашков и К, 2012. - 248 c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знецов, С.И. Комплексный анализ хозяйственной деятельности предприятия: Учебное пособие / В.В. Плотникова, Л.К. Плотникова, С.И. Кузнецов. - М.: Форум, 2012. - 464 c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ысенко, Д.В. Комплексный экономический анализ хозяйственной деятельности: Учебник для вузов / Д.В. Лысенко. - М.: ИНФРА-М, 2012. - 320 c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ысенко, Д.В. Комплексный экономический анализ хозяйственной деятельности: Учебник для вузов / Д.В. Лысенко. - М.: ИНФРА-М, 2013. - 320 c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арьян, Э.А. Экономический анализ хозяйственной деятельности: Учебное пособие / Э.А. Маркарьян, Г.П. Герасименко, С.Э. Маркарьян. - М.: КноРус, 2013. - 536 c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никова О.В., Преображенский Б.Г. Экономика предприятия. Учебное пособие. ГРИФ УМО. 2011. 192с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Савицкая, Г.В. Комплексный анализ хозяйственной деятельности предприятия: Учебник / Г.В. Савицкая. - М.: НИЦ ИНФРА-М, 2013. - 607 c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осненко, Л.С. и др. Комплексный экономический анализ хозяйственной деятельности. Краткий курс [Текст] : Учебное пособие . - 2-е изд. перераб. и доп., УМО. - М. : КНОРУС, 2012. - 252с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Толпегина, О.А. Комплексный экономический анализ хозяйственной деятельности: Учебник для бакалавров / О.А. Толпегина, Н.А. Толпегина. - М.: Юрайт, 2013. - 672 c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Турманидзе, Т.У. Финансовый анализ: Учебник для студентов вузов / Т.У. Турманидзе. - М.: ЮНИТИ-ДАНА, 2013. - 287 c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ненко, А.Ф. Учет и анализ для бакалавров менеджмента: Учебное пособие / А.Ф. Черненко, Н.Ю. Черненко, А.В. Башарина. - Рн/Д: Феникс, 2012. - 474 c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журналы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удит и налогообложение»,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лавбух»,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нсультант»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ы оценки соответствия»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алоги и налогообложение»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ссийский налоговый курьер»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ы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неджмент в России и за рубежом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олжский вестник качеств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ндарты и качество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качеством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ка и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ет, налоги, право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ая газет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ка и жизнь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очно-правовые системы </w:t>
      </w:r>
      <w:r>
        <w:rPr>
          <w:rFonts w:cs="Times New Roman" w:ascii="Times New Roman" w:hAnsi="Times New Roman"/>
          <w:sz w:val="28"/>
          <w:szCs w:val="28"/>
        </w:rPr>
        <w:t>«Консультант-Плюс», «Гарант»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доцент Кислинская М.В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Appleconvertedspace">
    <w:name w:val="apple-converted-space"/>
    <w:qFormat/>
    <w:rPr/>
  </w:style>
  <w:style w:type="character" w:styleId="Blindlabel">
    <w:name w:val="blind_labe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28:00Z</dcterms:created>
  <dc:creator>DNA7 X64</dc:creator>
  <dc:description/>
  <cp:keywords/>
  <dc:language>en-US</dc:language>
  <cp:lastModifiedBy>Borisova</cp:lastModifiedBy>
  <dcterms:modified xsi:type="dcterms:W3CDTF">2016-10-19T08:04:00Z</dcterms:modified>
  <cp:revision>8</cp:revision>
  <dc:subject/>
  <dc:title>Список рекомендуемой литературы</dc:title>
</cp:coreProperties>
</file>