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написанию курсовой работы</w:t>
      </w:r>
    </w:p>
    <w:p>
      <w:pPr>
        <w:pStyle w:val="Heading"/>
        <w:rPr/>
      </w:pPr>
      <w:r>
        <w:rPr>
          <w:sz w:val="28"/>
          <w:szCs w:val="28"/>
        </w:rPr>
        <w:t>по дисциплине «Экономический анализ систем управления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филя «Менеджмент организация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выполнения курсовой работы является систематизация, расширение и закрепление полученных в результате изучения дисциплины «Экономический анализ систем управления» теоретических и практических знаний, их использование и развитие навыков самостоятельной работы при решении проблем стратегического развития систем управления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соответствовать ряду требований к структуре, содержанию, а также оформ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итульный лист является первой страницей курсовой работы, но № стр. на ней не проставляется. Нумерация начинается со второй страницы, т.е. с «Содержания». Страницы нумеруются вверху страницы спра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курсовой работы составляет 25-35 страниц (без учета приложений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 1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ле – 2 см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жнее поле – 2 с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е поле – 1,5 с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ое поле – 3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Сноски на все источники, отмеченные в Библиографическом списке, обязательн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а цитируемой стра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сквозн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онно курсовая работа состоит из нескольких бло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1 (теоретическая). Должна содержать 2-4 параграф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2 (аналитическая) Должна содержать 2-4 параграфа, в которых необходимо дать характеристику предприятия, рассчитать основные экономические показатели не менее чем за два года, оценить хозяйственную деятельность предприят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ведении</w:t>
      </w:r>
      <w:r>
        <w:rPr>
          <w:sz w:val="28"/>
          <w:szCs w:val="28"/>
        </w:rPr>
        <w:t xml:space="preserve"> студент отражает актуальность темы, объект и предмет исследования, ставит перед собой цель и задачи, раскрывает степень теоретической освещенности решаемой пробл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студент должен раскрыть тему своей курсовой работы: ее теоретическое наполнение и практическое отражение на примере какого - либо предприятия Самар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онце каждой главы студент должен сделать краткие выводы по рассмотренным вопрос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ключении</w:t>
      </w:r>
      <w:r>
        <w:rPr>
          <w:sz w:val="28"/>
          <w:szCs w:val="28"/>
        </w:rPr>
        <w:t xml:space="preserve"> выводы обобщаются, и дается резюме о степени реальности осуществления предлагаемых мероприятий, оценивается их вероятная эффективность, намечаются возможные ответственные лица за проведение планируемых изменений, перечисляются рекомендуемые меры для снижения влияния негативных факто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 </w:t>
      </w:r>
      <w:r>
        <w:rPr>
          <w:b/>
          <w:sz w:val="28"/>
          <w:szCs w:val="28"/>
        </w:rPr>
        <w:t>Библиографическом списке</w:t>
      </w:r>
      <w:r>
        <w:rPr>
          <w:sz w:val="28"/>
          <w:szCs w:val="28"/>
        </w:rPr>
        <w:t xml:space="preserve"> располагаются в алфавитном порядке. Оформление выходных данных производится в соответствии с принятыми стандартами.  Библиографический список должен включать не менее 10 источников, изданных не ранее, чем 5 лет назад. Подбирая источники для выполнения курсовой работы, следует помнить, что литература регулярно обновляетс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риложении </w:t>
      </w:r>
      <w:r>
        <w:rPr>
          <w:sz w:val="28"/>
          <w:szCs w:val="28"/>
        </w:rPr>
        <w:t>размещаются а</w:t>
      </w:r>
      <w:r>
        <w:rPr>
          <w:color w:val="000000"/>
          <w:sz w:val="28"/>
          <w:szCs w:val="28"/>
        </w:rPr>
        <w:t xml:space="preserve">налитические данные, оформленные в виде таблиц или рисунков по теме курсовой работы, организационная структура анализируемого предприятия и др. необходимые для освещения темы курсовой работы данные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ыбор темы осуществляется по последним двум цифрам зачетной книжки студента. В случае если номер зачетной книжки представляет собой число по значению большее, чем количество тем в списке, то выбор осуществляется путем сложения путем сложения двух последних цифр. Например, номер зачетной книжки 04012798. Тогда 9+8=17. Следовательно, студенту необходимо выбрать тему под номером 17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b/>
          <w:sz w:val="26"/>
          <w:szCs w:val="26"/>
        </w:rPr>
        <w:t>Тематика курсовых работ</w:t>
      </w:r>
    </w:p>
    <w:p>
      <w:pPr>
        <w:pStyle w:val="Normal"/>
        <w:jc w:val="center"/>
        <w:rPr>
          <w:rFonts w:cs="Arial"/>
          <w:b/>
          <w:b/>
          <w:sz w:val="16"/>
          <w:szCs w:val="28"/>
        </w:rPr>
      </w:pPr>
      <w:r>
        <w:rPr>
          <w:rFonts w:cs="Arial"/>
          <w:b/>
          <w:sz w:val="16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и анализ конкурентоспособности систем управления предприятиями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анализа в разработке и мониторинге основных плановых показателей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наиболее эффективных форм функционирования предприяти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а функционирования предприятия: внешняя внутрення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сущность основных фондов коммерческих предприятий, их классификация, показатели использовани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учета, методы оценки и основные направления воспроизводства основных фондов коммерческих предприятий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смет (бюджетов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управление объемом производства и продаж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ормирования и оценка эффективности ассортимента программ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новления продукции и её качеств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хнико-организационного уровня и других условий производст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хнической оснащенности производства</w:t>
      </w:r>
    </w:p>
    <w:p>
      <w:pPr>
        <w:pStyle w:val="12"/>
        <w:numPr>
          <w:ilvl w:val="0"/>
          <w:numId w:val="1"/>
        </w:numPr>
        <w:spacing w:lineRule="auto" w:line="24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беспеченности основными средствами и уровня использования производственной мощности. Факторная модель фондорентабельности.</w:t>
      </w:r>
    </w:p>
    <w:p>
      <w:pPr>
        <w:pStyle w:val="12"/>
        <w:numPr>
          <w:ilvl w:val="0"/>
          <w:numId w:val="1"/>
        </w:numPr>
        <w:spacing w:lineRule="auto" w:line="24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наличия и обеспеченности предприятия трудовыми ресурсами.</w:t>
      </w:r>
    </w:p>
    <w:p>
      <w:pPr>
        <w:pStyle w:val="12"/>
        <w:numPr>
          <w:ilvl w:val="0"/>
          <w:numId w:val="1"/>
        </w:numPr>
        <w:spacing w:lineRule="auto" w:line="24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изводительности труда  и трудоемкости продукции.</w:t>
      </w:r>
    </w:p>
    <w:p>
      <w:pPr>
        <w:pStyle w:val="12"/>
        <w:numPr>
          <w:ilvl w:val="0"/>
          <w:numId w:val="1"/>
        </w:numPr>
        <w:spacing w:lineRule="auto" w:line="24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мулирование труда работников коммерческих предприятий. </w:t>
      </w:r>
    </w:p>
    <w:p>
      <w:pPr>
        <w:pStyle w:val="12"/>
        <w:numPr>
          <w:ilvl w:val="0"/>
          <w:numId w:val="1"/>
        </w:numPr>
        <w:spacing w:lineRule="auto" w:line="24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ность заработной платы и методы ее исчисления. </w:t>
      </w:r>
    </w:p>
    <w:p>
      <w:pPr>
        <w:pStyle w:val="12"/>
        <w:numPr>
          <w:ilvl w:val="0"/>
          <w:numId w:val="1"/>
        </w:numPr>
        <w:spacing w:lineRule="auto" w:line="24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материальных ресурсов предприятия. </w:t>
      </w:r>
    </w:p>
    <w:p>
      <w:pPr>
        <w:pStyle w:val="12"/>
        <w:numPr>
          <w:ilvl w:val="0"/>
          <w:numId w:val="1"/>
        </w:numPr>
        <w:spacing w:lineRule="auto" w:line="24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обеспеченности предприятия материальными ресурсами. </w:t>
      </w:r>
    </w:p>
    <w:p>
      <w:pPr>
        <w:pStyle w:val="12"/>
        <w:numPr>
          <w:ilvl w:val="0"/>
          <w:numId w:val="1"/>
        </w:numPr>
        <w:spacing w:lineRule="auto" w:line="24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эффективности использования предметов труда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управления затратам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анализа прямых и косвенных, переменных и постоянных затра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езультаты и рентабельность активов коммерческой организации и методы их анализ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капитальных и финансовых вложени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стояние коммерческой организации и методы его анализ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омплексного анализа уровня использования экономического потенциала хозяйствующего субъекта и оценка бизнес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мущественного положения организ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Анализ ликвидности и платежеспособности организаци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тоговой рейтинговой оценки финансового состояния организаци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го состояния организ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ых результатов организ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были хозяйствующего субъект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нтабельности хозяйствующего субъект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ъемов производства и реализации продук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ебестоимости продукци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балансовой прибыл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ых вложений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Анализ взаимосвязи актива и пассива баланса. Анализ источников формирования капитала</w:t>
      </w:r>
    </w:p>
    <w:p>
      <w:pPr>
        <w:pStyle w:val="12"/>
        <w:numPr>
          <w:ilvl w:val="0"/>
          <w:numId w:val="1"/>
        </w:numPr>
        <w:spacing w:lineRule="auto" w:line="240" w:before="0" w:after="0"/>
        <w:ind w:left="714" w:hanging="357"/>
        <w:rPr>
          <w:color w:val="000000"/>
          <w:sz w:val="28"/>
          <w:szCs w:val="28"/>
        </w:rPr>
      </w:pPr>
      <w:r>
        <w:rPr>
          <w:sz w:val="28"/>
          <w:szCs w:val="28"/>
        </w:rPr>
        <w:t>Анализ оборачиваемости оборотных средств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е содержание и источники доходов коммерческих предприятий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прибыли в хозяйственной деятельности коммерческих предприятий, ее виды и порядок распределени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экономический анализ и финансовая стратегия предприятия</w:t>
      </w:r>
    </w:p>
    <w:p>
      <w:pPr>
        <w:pStyle w:val="12"/>
        <w:numPr>
          <w:ilvl w:val="0"/>
          <w:numId w:val="1"/>
        </w:numPr>
        <w:spacing w:lineRule="auto" w:line="24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 как необходимый фактор обслуживания клиента. </w:t>
      </w:r>
    </w:p>
    <w:p>
      <w:pPr>
        <w:pStyle w:val="12"/>
        <w:numPr>
          <w:ilvl w:val="0"/>
          <w:numId w:val="1"/>
        </w:numPr>
        <w:spacing w:lineRule="auto" w:line="240"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комплексного экономического анализа систем управления. Метод экономического анализа. Логические способы обработки информации</w:t>
      </w:r>
    </w:p>
    <w:p>
      <w:pPr>
        <w:pStyle w:val="Default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управленческих решений в бизнесе на основе маржинального анали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16" w:gutter="0" w:header="0" w:top="851" w:footer="0" w:bottom="851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ab/>
      <w:tab/>
    </w:r>
  </w:p>
  <w:p>
    <w:pPr>
      <w:pStyle w:val="Header"/>
      <w:tabs>
        <w:tab w:val="center" w:pos="4677" w:leader="none"/>
        <w:tab w:val="left" w:pos="8040" w:leader="none"/>
        <w:tab w:val="right" w:pos="9355" w:leader="none"/>
      </w:tabs>
      <w:jc w:val="right"/>
      <w:rPr/>
    </w:pPr>
    <w:r>
      <w:rPr/>
      <w:t>Составитель: к.э.н., доцент Кислинская М.В.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Составитель: доцент Кислинская М.В.</w:t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0">
    <w:name w:val="Колонтитул + 10"/>
    <w:basedOn w:val="Style15"/>
    <w:qFormat/>
    <w:rPr>
      <w:b/>
      <w:bCs/>
      <w:spacing w:val="0"/>
      <w:sz w:val="21"/>
      <w:szCs w:val="21"/>
    </w:rPr>
  </w:style>
  <w:style w:type="character" w:styleId="4">
    <w:name w:val="Подпись к таблице (4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pt">
    <w:name w:val="Основной текст + Интервал -1 pt"/>
    <w:basedOn w:val="Style16"/>
    <w:qFormat/>
    <w:rPr>
      <w:spacing w:val="-2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01">
    <w:name w:val="Колонтитул + 101"/>
    <w:basedOn w:val="Style15"/>
    <w:qFormat/>
    <w:rPr>
      <w:i/>
      <w:iCs/>
      <w:spacing w:val="0"/>
      <w:sz w:val="21"/>
      <w:szCs w:val="21"/>
    </w:rPr>
  </w:style>
  <w:style w:type="character" w:styleId="Arial">
    <w:name w:val="Колонтитул + Arial"/>
    <w:basedOn w:val="Style15"/>
    <w:qFormat/>
    <w:rPr>
      <w:rFonts w:ascii="Arial" w:hAnsi="Arial" w:eastAsia="Times New Roman" w:cs="Arial"/>
      <w:spacing w:val="0"/>
      <w:sz w:val="19"/>
      <w:szCs w:val="19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3">
    <w:name w:val="Подпись к таблице (3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">
    <w:name w:val="Подпись к таблице (2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250"/>
      <w:jc w:val="both"/>
    </w:pPr>
    <w:rPr>
      <w:sz w:val="21"/>
      <w:szCs w:val="21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42">
    <w:name w:val="Подпись к таблице (4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1300"/>
      <w:jc w:val="center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45"/>
    </w:pPr>
    <w:rPr>
      <w:sz w:val="19"/>
      <w:szCs w:val="19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30" w:before="0" w:after="480"/>
      <w:ind w:hanging="300"/>
      <w:jc w:val="both"/>
    </w:pPr>
    <w:rPr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0" w:before="0" w:after="180"/>
      <w:jc w:val="both"/>
    </w:pPr>
    <w:rPr>
      <w:sz w:val="21"/>
      <w:szCs w:val="21"/>
    </w:rPr>
  </w:style>
  <w:style w:type="paragraph" w:styleId="31">
    <w:name w:val="Подпись к таблице (3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21">
    <w:name w:val="Подпись к таблице (2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 w:val="false"/>
      <w:bidi w:val="0"/>
      <w:snapToGrid w:val="false"/>
      <w:spacing w:lineRule="auto" w:line="276" w:before="180" w:after="0"/>
      <w:ind w:firstLine="40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3:00Z</dcterms:created>
  <dc:creator>Guest</dc:creator>
  <dc:description/>
  <cp:keywords/>
  <dc:language>en-US</dc:language>
  <cp:lastModifiedBy>Borisova</cp:lastModifiedBy>
  <dcterms:modified xsi:type="dcterms:W3CDTF">2016-10-19T08:03:00Z</dcterms:modified>
  <cp:revision>2</cp:revision>
  <dc:subject/>
  <dc:title>Основные требования к написанию курсовой работы</dc:title>
</cp:coreProperties>
</file>