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Экономический анализ систем управления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Менеджмент организ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щность и способы проведения экономического анализа систем управл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491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й стратегический анализ: цели, задачи и особен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491"/>
        <w:jc w:val="both"/>
        <w:rPr>
          <w:sz w:val="26"/>
          <w:szCs w:val="26"/>
        </w:rPr>
      </w:pPr>
      <w:r>
        <w:rPr>
          <w:sz w:val="26"/>
          <w:szCs w:val="26"/>
        </w:rPr>
        <w:t>Анализ и оценка конкурентоспособности организации и выпускаемой ею продук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851" w:hanging="491"/>
        <w:jc w:val="both"/>
        <w:rPr/>
      </w:pPr>
      <w:r>
        <w:rPr>
          <w:sz w:val="26"/>
          <w:szCs w:val="26"/>
        </w:rPr>
        <w:t>Сущность и использование системного и ситуационного подходов в современном стратегическом анализ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ценка пяти сил конкуренции по М.Портер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методы анализа факторов внешней сред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ели, задачи и особенности современного стратегического анализа внутренней сред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бенчмаркинга в современном стратегическом анализ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ый анализ деятельности организ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й анализ активов и пассивов орган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величины собственных средств и обязательств орган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организационно-технического уровня производ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материальных ресурс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ассортимента и структуры продук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Анализ оплаты труда и использования фонда заработной пл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товарной и ценовой политики орган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производства и реализации продук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качества и обновления продук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нализ затрат на производство. Анализ поведения затрат и взаимосвязи объема производства, себестоимости и прибы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сная оценка эффективности использования производственных ресурс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формирования и распределения прибыли орган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финансовой устойчив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показателей рентабельности актив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и управление деловой активностью и эффективностью деятельности организац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авнительная рейтинговая оценка деятельности экономического субъект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одика комплексного экономического анализа инвестиционной деятель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управленческих решений на основе маржинального анализ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роведение </w:t>
      </w:r>
      <w:r>
        <w:rPr>
          <w:sz w:val="26"/>
          <w:szCs w:val="26"/>
          <w:lang w:val="en-US"/>
        </w:rPr>
        <w:t>CVP</w:t>
      </w:r>
      <w:r>
        <w:rPr>
          <w:sz w:val="26"/>
          <w:szCs w:val="26"/>
        </w:rPr>
        <w:t xml:space="preserve">-анализ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собы оценки уровня финансовой устойчивости. Анализ факторов, воздействующих на уровень финансовой устойчив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спресс-анализ финансового состояния орган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Borisova</cp:lastModifiedBy>
  <cp:lastPrinted>2013-11-18T13:53:00Z</cp:lastPrinted>
  <dcterms:modified xsi:type="dcterms:W3CDTF">2016-10-19T08:03:00Z</dcterms:modified>
  <cp:revision>8</cp:revision>
  <dc:subject/>
  <dc:title/>
</cp:coreProperties>
</file>