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ы для подготовки к зачету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</w:rPr>
        <w:t xml:space="preserve">по дисциплине «Экономика труда»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</w:rPr>
        <w:t xml:space="preserve">для студентов заочной формы обучения 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правления «Менеджмент»  профиля «Менеджмент организ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Style w:val="Rvts9"/>
          <w:color w:val="000000"/>
        </w:rPr>
        <w:t>1.Труд – понятие, формы проявления, роль в развитии человека и общества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Style w:val="Rvts9"/>
          <w:color w:val="000000"/>
        </w:rPr>
        <w:t>2.Функции труда и потребности человека. Потребности, интересы, мотивы и стимулы к труду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Style w:val="Rvts9"/>
          <w:color w:val="000000"/>
        </w:rPr>
        <w:t>3.Содержание и характер труда, виды труда и их классификация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Style w:val="Rvts9"/>
          <w:color w:val="000000"/>
        </w:rPr>
        <w:t>4.Предмет и объекты экономики труда. Понятия и проблемы макроэкономики, мезоэкономики и микроэкономики труда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Style w:val="Rvts9"/>
          <w:color w:val="000000"/>
        </w:rPr>
        <w:t>5.Сущность  и основные элементы общественной организации труда; их краткая характеристика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Style w:val="Rvts9"/>
          <w:color w:val="000000"/>
        </w:rPr>
        <w:t>6.Управление трудом в обществе и на предприятии. Сущность, основные типы, методы и формы управления трудом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Style w:val="Rvts9"/>
          <w:color w:val="000000"/>
        </w:rPr>
        <w:t>7.Сущность, субъекты, предметы и типы социально-трудовых отношений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Style w:val="Rvts9"/>
          <w:color w:val="000000"/>
        </w:rPr>
        <w:t>8.Социальное партнёрство – сущность, принципы, формы реализации. 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Style w:val="Rvts9"/>
          <w:color w:val="000000"/>
        </w:rPr>
        <w:t>9.Международная организация труда (МОТ) и её роль в обобщении и распространении опыта регулирования социально-трудовых отношений. 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Style w:val="Rvts9"/>
          <w:color w:val="000000"/>
        </w:rPr>
        <w:t>10.Сущность, взаимосвязь и различие понятий «рабочая сила», «человеческий фактор», «человеческие ресурсы», «трудовые ресурсы», «трудовой потенциал», «человеческий капитал»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Style w:val="Rvts9"/>
          <w:color w:val="000000"/>
        </w:rPr>
        <w:t>11.Трудовые ресурсы: понятие, источники формирования, методы измерения и показатели использования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Style w:val="Rvts9"/>
          <w:color w:val="000000"/>
        </w:rPr>
        <w:t>12.Трудовой потенциал: понятие, виды, факторы формирования, методы оценки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ind w:right="45" w:firstLine="567"/>
        <w:jc w:val="both"/>
        <w:rPr/>
      </w:pPr>
      <w:r>
        <w:rPr>
          <w:rStyle w:val="Rvts9"/>
          <w:color w:val="000000"/>
        </w:rPr>
        <w:t>13.Виды, формы и показатели движения населения и трудовых ресурсов. Категории мобильности рабочей силы и стабильности персонала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ind w:right="45" w:firstLine="567"/>
        <w:jc w:val="both"/>
        <w:rPr/>
      </w:pPr>
      <w:r>
        <w:rPr>
          <w:rStyle w:val="Rvts9"/>
          <w:color w:val="000000"/>
        </w:rPr>
        <w:t>14.Понятие миграции населения, ее виды, показатели и методы измерения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ind w:right="45" w:firstLine="567"/>
        <w:jc w:val="both"/>
        <w:rPr/>
      </w:pPr>
      <w:r>
        <w:rPr>
          <w:rStyle w:val="Rvts9"/>
          <w:color w:val="000000"/>
        </w:rPr>
        <w:t>15.Текучесть кадров, ее виды, показатели и методы измерения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ind w:right="45" w:firstLine="567"/>
        <w:jc w:val="both"/>
        <w:rPr/>
      </w:pPr>
      <w:r>
        <w:rPr>
          <w:rStyle w:val="Rvts9"/>
          <w:color w:val="000000"/>
        </w:rPr>
        <w:t>16.Понятие рынка труда, субъекты, механизм функционирования и виды рынков труда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ind w:right="45" w:firstLine="567"/>
        <w:jc w:val="both"/>
        <w:rPr/>
      </w:pPr>
      <w:r>
        <w:rPr>
          <w:rStyle w:val="Rvts9"/>
          <w:color w:val="000000"/>
        </w:rPr>
        <w:t>17.Занятость населения и безработица: понятия, виды, методы оценки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ind w:right="45" w:firstLine="567"/>
        <w:jc w:val="both"/>
        <w:rPr/>
      </w:pPr>
      <w:r>
        <w:rPr>
          <w:rStyle w:val="Rvts9"/>
          <w:color w:val="000000"/>
        </w:rPr>
        <w:t>18.Понятие и социально-экономическое значение производительности труда, её связь с эффективностью производства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ind w:right="45" w:firstLine="567"/>
        <w:jc w:val="both"/>
        <w:rPr/>
      </w:pPr>
      <w:r>
        <w:rPr>
          <w:rStyle w:val="Rvts9"/>
          <w:color w:val="000000"/>
        </w:rPr>
        <w:t>19.Производительная сила и интенсивность труда, их влияние на производительность. Виды интенсивности и методы её измерения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ind w:right="45" w:firstLine="567"/>
        <w:jc w:val="both"/>
        <w:rPr/>
      </w:pPr>
      <w:r>
        <w:rPr>
          <w:rStyle w:val="Rvts9"/>
          <w:color w:val="000000"/>
        </w:rPr>
        <w:t>20.Выработка продукции на одного работника как показатель производительности живого труда и методы её измерения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ind w:right="45" w:firstLine="567"/>
        <w:jc w:val="both"/>
        <w:rPr/>
      </w:pPr>
      <w:r>
        <w:rPr>
          <w:rStyle w:val="Rvts9"/>
          <w:color w:val="000000"/>
        </w:rPr>
        <w:t>21.Понятие, виды и методы измерения трудоёмкости продукции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ind w:right="45" w:firstLine="567"/>
        <w:jc w:val="both"/>
        <w:rPr/>
      </w:pPr>
      <w:r>
        <w:rPr>
          <w:rStyle w:val="Rvts9"/>
          <w:color w:val="000000"/>
        </w:rPr>
        <w:t>22.Трудовой коллектив (персонал) предприятия, его состав и структура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ind w:right="45" w:firstLine="567"/>
        <w:jc w:val="both"/>
        <w:rPr/>
      </w:pPr>
      <w:r>
        <w:rPr>
          <w:rStyle w:val="Rvts9"/>
          <w:color w:val="000000"/>
        </w:rPr>
        <w:t>23.Баланс рабочей силы предприятия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ind w:right="45" w:firstLine="567"/>
        <w:jc w:val="both"/>
        <w:rPr/>
      </w:pPr>
      <w:r>
        <w:rPr>
          <w:rStyle w:val="Rvts9"/>
          <w:color w:val="000000"/>
        </w:rPr>
        <w:t>24.</w:t>
      </w:r>
      <w:r>
        <w:rPr>
          <w:rStyle w:val="Rvts9"/>
          <w:color w:val="000000"/>
          <w:lang w:val="en-US"/>
        </w:rPr>
        <w:t>C</w:t>
      </w:r>
      <w:r>
        <w:rPr>
          <w:rStyle w:val="Rvts9"/>
          <w:color w:val="000000"/>
        </w:rPr>
        <w:t>оциальные стандарты уровня жизни (потребительский бюджет, прожиточный минимум, минимальная заработная плата) и их назначение. Методика исчисления величины прожиточного минимума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ind w:right="45" w:firstLine="567"/>
        <w:jc w:val="both"/>
        <w:rPr/>
      </w:pPr>
      <w:r>
        <w:rPr>
          <w:rStyle w:val="Rvts9"/>
          <w:color w:val="000000"/>
        </w:rPr>
        <w:t>25.Доходы населения, их состав, структура, уровень и методы оценки дифференциации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ind w:right="45" w:firstLine="567"/>
        <w:jc w:val="both"/>
        <w:rPr/>
      </w:pPr>
      <w:r>
        <w:rPr>
          <w:rStyle w:val="Rvts9"/>
          <w:color w:val="000000"/>
        </w:rPr>
        <w:t>26.Сущность и основные функции заработной платы в условиях рынка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ind w:right="45" w:firstLine="567"/>
        <w:jc w:val="both"/>
        <w:rPr/>
      </w:pPr>
      <w:r>
        <w:rPr>
          <w:rStyle w:val="Rvts9"/>
          <w:color w:val="000000"/>
        </w:rPr>
        <w:t>27.Тарифные сетки, их назначение и построение; виды тарифных сеток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ind w:right="45" w:firstLine="567"/>
        <w:jc w:val="both"/>
        <w:rPr/>
      </w:pPr>
      <w:r>
        <w:rPr>
          <w:rStyle w:val="Rvts9"/>
          <w:color w:val="000000"/>
        </w:rPr>
        <w:t>28.Эволюция и основные тенденции в развитии форм и систем заработной платы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ind w:right="45" w:firstLine="567"/>
        <w:jc w:val="both"/>
        <w:rPr/>
      </w:pPr>
      <w:r>
        <w:rPr>
          <w:rStyle w:val="Rvts9"/>
          <w:color w:val="000000"/>
        </w:rPr>
        <w:t>29.Основные системы сдельной оплаты труда и их характеристика. Методы определения сдельных расценок и расчёта заработка при прямой и косвенной сдельщине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ind w:right="45" w:firstLine="567"/>
        <w:jc w:val="both"/>
        <w:rPr/>
      </w:pPr>
      <w:r>
        <w:rPr>
          <w:rStyle w:val="Rvts9"/>
          <w:color w:val="000000"/>
        </w:rPr>
        <w:t>30.Организация оплаты труда государственных служащих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ind w:firstLine="567"/>
        <w:rPr>
          <w:sz w:val="28"/>
          <w:szCs w:val="28"/>
        </w:rPr>
      </w:pPr>
      <w:r>
        <w:rPr>
          <w:rStyle w:val="Rvts9"/>
          <w:color w:val="000000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/>
      </w:r>
    </w:p>
    <w:sectPr>
      <w:headerReference w:type="default" r:id="rId2"/>
      <w:type w:val="nextPage"/>
      <w:pgSz w:w="11906" w:h="16838"/>
      <w:pgMar w:left="1417" w:right="850" w:gutter="0" w:header="708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color w:val="000000"/>
      </w:rPr>
    </w:pPr>
    <w:r>
      <w:rPr>
        <w:color w:val="000000"/>
      </w:rPr>
      <w:t xml:space="preserve">Составитель: доцент Шарохина С.В.  </w:t>
    </w:r>
  </w:p>
  <w:p>
    <w:pPr>
      <w:pStyle w:val="Header"/>
      <w:rPr>
        <w:color w:val="000000"/>
      </w:rPr>
    </w:pPr>
    <w:r>
      <w:rPr>
        <w:color w:val="00000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>
      <w:rFonts w:ascii="Times New Roman" w:hAnsi="Times New Roman" w:cs="Times New Roman"/>
      <w:sz w:val="28"/>
      <w:szCs w:val="28"/>
    </w:rPr>
  </w:style>
  <w:style w:type="character" w:styleId="BodyTextIndent2Char">
    <w:name w:val="Body Text Indent 2 Char"/>
    <w:basedOn w:val="Style14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TitleChar">
    <w:name w:val="Title Char"/>
    <w:basedOn w:val="Style14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0:06:00Z</dcterms:created>
  <dc:creator>Admin</dc:creator>
  <dc:description/>
  <cp:keywords/>
  <dc:language>en-US</dc:language>
  <cp:lastModifiedBy>Borisova</cp:lastModifiedBy>
  <dcterms:modified xsi:type="dcterms:W3CDTF">2016-09-29T10:06:00Z</dcterms:modified>
  <cp:revision>2</cp:revision>
  <dc:subject/>
  <dc:title>Вопросы для подготовки к зачету</dc:title>
</cp:coreProperties>
</file>