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для подготовки к зачету 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ономика труда»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студентов заочной формы обучения направления 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енеджмент» профиля «Менеджмент организации»</w:t>
      </w:r>
    </w:p>
    <w:p>
      <w:pPr>
        <w:pStyle w:val="2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"/>
        <w:numPr>
          <w:ilvl w:val="0"/>
          <w:numId w:val="1"/>
        </w:numPr>
        <w:jc w:val="center"/>
        <w:rPr>
          <w:i/>
          <w:i/>
          <w:szCs w:val="28"/>
        </w:rPr>
      </w:pPr>
      <w:r>
        <w:rPr>
          <w:i/>
          <w:szCs w:val="28"/>
        </w:rPr>
        <w:t>Основная литература.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ев И.М., Горелов Н.А. Экономика труда / И.М. Алиев, Н.А. Горелов. – М.: Юрайт, 2014. – 670 с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ин В.Б., Бобков В.Н. Экономика труда: учебник / В.Б. Бычин, В.Н. Бобков. М.: Инфра-М, 2014. – 336 с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чин В.Б. Регламентация и нормирование труда: Учебное пособие / В.Б. Бычин. – М.: Инфра-М, 2014. – 188 с.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горшин А.П. Мотивация и стимулирование трудовой деятельности: учебное пособие / А.П. Егоршин. - 3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д., перераб. и доп. - М.: НИЦ ИНФРА-М, 2013. - 378 с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анов А.Я., Ивановская Л.В. Экономика и социология труда: учебник / А.Я. Кибанов, Л.В. Ивановская. – М.: Инфра-М, 2014. – 584 с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ева А.И., Амирова Д.Р. Экономика и социология труда: учебное пособие / А.И. Маскаева, Д.Р. Амирова. – М.: Инфра-М, 2014. – 172 с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шуто В.П. Организация, нормирование и оплата труда на предприятии / В.П. Пашуто. – М.: Кнорус, 2012. – 320 с </w:t>
      </w:r>
    </w:p>
    <w:p>
      <w:pPr>
        <w:pStyle w:val="ListParagraph"/>
        <w:spacing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.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сова В.В., Гукасьян Г.М. Экономическая теория / В.В. Амосова, Г.М. Гукасьян. – М.: Эксмо, 2014. – 736 с.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ни регулирования: неформальность на российском рынке труда/монография: под ред. В.Е. Гимпельсона, Р.И. Капелюшникова. - М.: Издательский дом Высшей школы экономики, 2014. -536 с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на промышленных предприятиях: учебник / И.Н. Иванов. - М.: НИЦ ИНФРА-М, 2013. - 352 с.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труда: социально-трудовые отношения / Под ред. Н.А. Волгина, Ю.Г. Одегова. – М.: Экзамен, 2013. – 730 с. Экономика труда / Под ред. А. Асалиева. – М.: Инфра-М, 2014. – 336 с.  </w:t>
      </w:r>
    </w:p>
    <w:p>
      <w:pPr>
        <w:pStyle w:val="Style16"/>
        <w:ind w:left="99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.</w:t>
      </w:r>
    </w:p>
    <w:p>
      <w:pPr>
        <w:pStyle w:val="ListParagraph"/>
        <w:numPr>
          <w:ilvl w:val="0"/>
          <w:numId w:val="9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yandex.ru/yandsearch?&amp;clid=2186621&amp;text</w:t>
        </w:r>
      </w:hyperlink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eferatwork.ru/spisok_literaturi/biblio_economica.html</w:t>
        </w:r>
      </w:hyperlink>
    </w:p>
    <w:sectPr>
      <w:headerReference w:type="default" r:id="rId4"/>
      <w:type w:val="nextPage"/>
      <w:pgSz w:w="11906" w:h="16838"/>
      <w:pgMar w:left="1701" w:right="850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right"/>
      <w:rPr/>
    </w:pPr>
    <w:r>
      <w:rPr/>
      <w:t xml:space="preserve">Составитель: к.э.н., доцент Шарохина С.В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yandsearch?&amp;clid=2186621&amp;text" TargetMode="External"/><Relationship Id="rId3" Type="http://schemas.openxmlformats.org/officeDocument/2006/relationships/hyperlink" Target="http://referatwork.ru/spisok_literaturi/biblio_economica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10:00Z</dcterms:created>
  <dc:creator>Admin</dc:creator>
  <dc:description/>
  <cp:keywords/>
  <dc:language>en-US</dc:language>
  <cp:lastModifiedBy>Borisova</cp:lastModifiedBy>
  <dcterms:modified xsi:type="dcterms:W3CDTF">2016-09-29T10:10:00Z</dcterms:modified>
  <cp:revision>2</cp:revision>
  <dc:subject/>
  <dc:title/>
</cp:coreProperties>
</file>