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контрольны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Финансовый менеджмен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 заочной форм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я «Финансы и креди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еридж и его роль в финансовом менеджмент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расчета критического объема продаж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удельной валовой маржи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оизводственного леверидж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ценка финансового левериджа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оизводственно-финансового левериджа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ая модель оценки финансовых актив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технического и фундаментального анализ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лговых ценных бумаг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бессрочной облигации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рочной купонной облигации с постоянным доход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левых ценных бумаг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ность финансового актива: виды и оцен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ность облигации без права досрочного погаш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ность акций с постоянным доход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предприятий в области оборотного капитал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вложениями в производственные запасы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дебиторской задолженностью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денежными средствами и их эквивалент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птимального уровня денежных средст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капитала: понятие и сущно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источников заемного капитала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источников собственного капитала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взвешенная стоимость капитала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ные оценки фирмы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источников краткосрочного финансирования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иденды и прибыль: логика, взаимосвязь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дивидендных выпл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Составитель: доцент  Тихонов Ю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87"/>
        </w:tabs>
        <w:ind w:left="68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pacing w:lineRule="exact" w:line="264" w:before="0" w:after="0"/>
      <w:ind w:left="5" w:right="82" w:firstLine="317"/>
      <w:jc w:val="both"/>
      <w:outlineLvl w:val="1"/>
    </w:pPr>
    <w:rPr>
      <w:rFonts w:ascii="Times New Roman" w:hAnsi="Times New Roman" w:cs="Times New Roman"/>
      <w:b/>
      <w:i/>
      <w:color w:val="000000"/>
      <w:spacing w:val="-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i/>
      <w:color w:val="000000"/>
      <w:spacing w:val="-2"/>
      <w:sz w:val="28"/>
      <w:shd w:fill="FFFFFF" w:val="clear"/>
    </w:rPr>
  </w:style>
  <w:style w:type="character" w:styleId="2">
    <w:name w:val=" Знак Знак2"/>
    <w:qFormat/>
    <w:rPr>
      <w:color w:val="000000"/>
      <w:w w:val="93"/>
      <w:sz w:val="28"/>
      <w:shd w:fill="FFFFFF" w:val="clear"/>
    </w:rPr>
  </w:style>
  <w:style w:type="character" w:styleId="1">
    <w:name w:val=" Знак Знак1"/>
    <w:qFormat/>
    <w:rPr>
      <w:color w:val="000000"/>
      <w:spacing w:val="1"/>
      <w:sz w:val="24"/>
      <w:shd w:fill="FFFFFF" w:val="clear"/>
    </w:rPr>
  </w:style>
  <w:style w:type="character" w:styleId="Style14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6533" w:leader="none"/>
      </w:tabs>
      <w:spacing w:lineRule="auto" w:line="240" w:before="0" w:after="0"/>
    </w:pPr>
    <w:rPr>
      <w:rFonts w:ascii="Times New Roman" w:hAnsi="Times New Roman" w:cs="Times New Roman"/>
      <w:color w:val="000000"/>
      <w:w w:val="93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spacing w:lineRule="exact" w:line="250" w:before="0" w:after="0"/>
      <w:ind w:right="134" w:firstLine="283"/>
      <w:jc w:val="both"/>
    </w:pPr>
    <w:rPr>
      <w:rFonts w:ascii="Times New Roman" w:hAnsi="Times New Roman" w:cs="Times New Roman"/>
      <w:color w:val="000000"/>
      <w:spacing w:val="1"/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1:47:00Z</dcterms:created>
  <dc:creator>NaumovaEV</dc:creator>
  <dc:description/>
  <cp:keywords/>
  <dc:language>en-US</dc:language>
  <cp:lastModifiedBy>Borisova</cp:lastModifiedBy>
  <dcterms:modified xsi:type="dcterms:W3CDTF">2016-10-19T08:47:00Z</dcterms:modified>
  <cp:revision>5</cp:revision>
  <dc:subject/>
  <dc:title>                                                                   УТВЕРЖДАЮ</dc:title>
</cp:coreProperties>
</file>