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финансового менедж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омпании: оценка и упр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ременной стоимости ден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труктуры капит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компромисса между риском и доходн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дивиденд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агентских 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ынка и соотношение между риском и доходн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ценообразования опционов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)Слияния, поглощения и совместные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2:00Z</dcterms:created>
  <dc:creator>NaumovaEV</dc:creator>
  <dc:description/>
  <cp:keywords/>
  <dc:language>en-US</dc:language>
  <cp:lastModifiedBy>Borisova</cp:lastModifiedBy>
  <dcterms:modified xsi:type="dcterms:W3CDTF">2016-10-19T08:51:00Z</dcterms:modified>
  <cp:revision>9</cp:revision>
  <dc:subject/>
  <dc:title/>
</cp:coreProperties>
</file>