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Финансовый менеджмент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тудентов очной и заочной фор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я «Финансы и креди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vps16"/>
        <w:widowControl w:val="false"/>
        <w:spacing w:before="0" w:after="0"/>
        <w:jc w:val="center"/>
        <w:rPr>
          <w:sz w:val="28"/>
          <w:szCs w:val="28"/>
        </w:rPr>
      </w:pPr>
      <w:r>
        <w:rPr>
          <w:rStyle w:val="Rvts24"/>
          <w:sz w:val="28"/>
          <w:szCs w:val="28"/>
        </w:rPr>
        <w:t>Нормативные документы: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Конституция Российской Федерации. Принята всенародным голосованием 12.12.1993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Бюджетный Кодекс Российской Федерации №145-ФЗ от 31 июля 1998г. № 145-ФЗ, принят ГД ФС РФ 17.07.1998г., ред. от 05.08.2000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Гражданский Кодекс Российской Федерации (часть первая) от 30.11.1994г. №51 – ФЗ, принят ГД ФС РФ 21.10.1994г., ред. от 15.05.2001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Гражданский Кодекс Российской Федерации (часть вторая) от 26.01.1996г. №14 – ФЗ, принят ГД ФС РФ 22.12.1995г., ред. от 17.12.1999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Гражданский Кодекс Российской Федерации (часть третья) от 26.01.1996г. №14 – ФЗ, принят ГД ФС РФ 22.12.1995г., ред. от 17.12.1999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Гражданский Кодекс Российской Федерации (часть четвёртая) от 26.01.1996г. №14 – ФЗ, принят ГД ФС РФ 22.12.1995г., ред. от 17.12.1999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Налоговый Кодекс Российской Федерации (часть первая) от 31.07.1998г. №146 – ФЗ, принят ГД ФС РФ 16.07.1998г., ред. от 24.03.2001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Налоговый Кодекс Российской Федерации (часть вторая) от 05.08.2000г. №117 – ФЗ, принят ГД ФС РФ 19.07.2000г., ред. от 07.08.2001г.</w:t>
      </w:r>
    </w:p>
    <w:p>
      <w:pPr>
        <w:pStyle w:val="Rvps179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Закон РФ «О валютном регулировании и валютном контроле» от 09.10.1992 №3615-1, ред. от 08.08.2001г.</w:t>
      </w:r>
    </w:p>
    <w:p>
      <w:pPr>
        <w:pStyle w:val="Rvps179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едеральный закон «О Центральном банке Российской Федерации (Банке России)» от 02.12.1990 №394-1, ред. от 19.06.2001г.</w:t>
      </w:r>
    </w:p>
    <w:p>
      <w:pPr>
        <w:pStyle w:val="Rvps179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едеральный закон «О банках и банковской деятельности» от 02.12.1990 №395-1, ред. от 19.06.2001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едеральный закон «О рынке ценных бумаг» от 22.04.1996 №39 - ФЗ, принят ГД ФС РФ 20.03.1996г., ред. от 08.07.1999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едеральный закон «О финансово-промышленных группах» от 30.11.1995 №190 - ФЗ, принят ГД ФС РФ 27.10.1995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Закон РФ «Об инвестиционной деятельности в Российской Федерации, осуществляемой в форме капитальных вложений» №39-ФЗ от 25.02.99г., принят ГД ФС РФ 15.07.1998г., ред. от 02.01.2000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едеральный закон «Об иностранных инвестициях в Российской Федерации» №160-ФЗ от 09.07.99г., принят ГД ФС РФ 25.06.1999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едеральный закон «О несостоятельности (банкротстве)» №127-ФЗ от 26.10.2002г.</w:t>
      </w:r>
    </w:p>
    <w:p>
      <w:pPr>
        <w:pStyle w:val="Rvps18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Закон РФ «О лизинге» от 29.10.1998 № 164-ФЗ.</w:t>
      </w:r>
    </w:p>
    <w:p>
      <w:pPr>
        <w:pStyle w:val="Rvps18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Закон РФ «О государственной поддержке малого предпринимательства в РФ» от 14.06.1995 № 88-ФЗ.</w:t>
      </w:r>
    </w:p>
    <w:p>
      <w:pPr>
        <w:pStyle w:val="Rvps18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едеральный закон «Об упрощённой системе налогообложения, учёта и отчётности для субъектов малого предпринимательства» от 31.12.201г. №198-ФЗ с изменениями, внесёнными Постановлением Конституционного суда РФ от 19.06.2003г. №11-П.</w:t>
      </w:r>
    </w:p>
    <w:p>
      <w:pPr>
        <w:pStyle w:val="Rvps18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«О некоторых мерах по реализации законодательства о несостоятельности (банкротстве) предприятий». Постановление Правительства РФ от 20.05.1999г. №98.</w:t>
      </w:r>
    </w:p>
    <w:p>
      <w:pPr>
        <w:pStyle w:val="Rvps18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«О безналичных расчётах в РФ».Положение ЦБ РФ от12.04.2001г.№2-П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Международные стандарты финансовой отчетности: издание на русск. яз. - М.: Аскери-АССА, 2004.</w:t>
      </w:r>
    </w:p>
    <w:p>
      <w:pPr>
        <w:pStyle w:val="Rvps18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Постановление ФКЦБ «Стандарты эмиссии акций при учреждении акционерных обществ, дополнительных акций, облигаций и их проспектов эмиссии» от 17.09.1996 №19.</w:t>
      </w:r>
    </w:p>
    <w:p>
      <w:pPr>
        <w:pStyle w:val="Rvps18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Методические рекомендации по оценке эффективности инвестиционных проектов (Третья редакция). Минэкономики РФ, Минфин. РФ, ГК РФ по стр-ву, архит. и жил. политике. М.: ОАО «НПО Изд-во «Экономика», 2004.</w:t>
      </w:r>
    </w:p>
    <w:p>
      <w:pPr>
        <w:pStyle w:val="Rvps18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Методические рекомендации по разработке инвестиционной политики предприятия. Утверждены приказом Минэкономики РФ от 1 октября 1997г. № 118 // Экономика и жизнь. 1998. №2.</w:t>
      </w:r>
    </w:p>
    <w:p>
      <w:pPr>
        <w:pStyle w:val="Rvps18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Методические указания по проведению анализа финансового состояния организации. Приказ Федеральной службы по финансовому оздоровлению и банкротству от 23 января 2001г. №16 // Вестник ФСФО РФ. 2001. №2.</w:t>
      </w:r>
    </w:p>
    <w:p>
      <w:pPr>
        <w:pStyle w:val="Rvps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6"/>
        <w:widowControl w:val="false"/>
        <w:spacing w:before="0" w:after="0"/>
        <w:jc w:val="center"/>
        <w:rPr>
          <w:sz w:val="28"/>
          <w:szCs w:val="28"/>
        </w:rPr>
      </w:pPr>
      <w:r>
        <w:rPr>
          <w:rStyle w:val="Rvts24"/>
          <w:sz w:val="28"/>
          <w:szCs w:val="28"/>
        </w:rPr>
        <w:t>Основная литература:</w:t>
      </w:r>
    </w:p>
    <w:p>
      <w:pPr>
        <w:pStyle w:val="Rvps16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0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Бланк И.А. Финансовый менеджмент: Учебный курс: 2-е изд., перераб. и доп.-К.:Эльга, Ника-Центр, 2009.</w:t>
      </w:r>
    </w:p>
    <w:p>
      <w:pPr>
        <w:pStyle w:val="Rvps20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Гаврилова А.Н. Финансовый менеджмент:  учебное пособие/А.Н.Гаврилова, Е.Ф.Сысоева, А.И.Барабанов, Г.Г. Чигарёв.-  3-е изд., стер.- М.:КНОРУС,2007. – 336с.</w:t>
      </w:r>
    </w:p>
    <w:p>
      <w:pPr>
        <w:pStyle w:val="Rvps21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Ковалёв В.В. Введение в финансовый менеджмент: Учебник. – М.: Финансы и статистика, 2008.</w:t>
      </w:r>
    </w:p>
    <w:p>
      <w:pPr>
        <w:pStyle w:val="Rvps22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Каратуев А.Г. Финансовый менеджмент.- М.: ИД ФБК-ПРЕСС,2007. </w:t>
      </w:r>
    </w:p>
    <w:p>
      <w:pPr>
        <w:pStyle w:val="Rvps180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Крейнина М.Н. Финансовый менеджмент.- М.: «Дело и сервис», 2007.</w:t>
      </w:r>
    </w:p>
    <w:p>
      <w:pPr>
        <w:pStyle w:val="Rvps22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Лобанова Е.Н. Финансовый менеджер /Лобанова Е.Н., М.А. Лимитовский.-М.: ДеКА, 2007.</w:t>
      </w:r>
    </w:p>
    <w:p>
      <w:pPr>
        <w:pStyle w:val="Rvps22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Масленченков Ю.С. Финансовый менеджмент банка: Учеб. Пособие/ Ю.С. Масленченков.- М.: Юнити-Дана, 2008.</w:t>
      </w:r>
    </w:p>
    <w:p>
      <w:pPr>
        <w:pStyle w:val="Rvps22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инансовый менеджмент: теория и практика: Учебник/По ред. Е.С.Стояновой. М.:Перспектива, 2009. </w:t>
      </w:r>
    </w:p>
    <w:p>
      <w:pPr>
        <w:pStyle w:val="Rvps180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Тихомиров Е.Ф. Финансовый менеджмент, управление финансами предприятия, М., 2008г.</w:t>
      </w:r>
    </w:p>
    <w:p>
      <w:pPr>
        <w:pStyle w:val="Rvps22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инансовый менеджмент/Под ред. Самсонова Н.Ф.- М.: «Финансы», «ЮНИТИ», 2007.</w:t>
      </w:r>
    </w:p>
    <w:p>
      <w:pPr>
        <w:pStyle w:val="Rvps22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инансовый менеджмент/Под ред. Шохина Е.И.-М.: ИД ФБК-ПРЕСС, 2008.</w:t>
      </w:r>
    </w:p>
    <w:p>
      <w:pPr>
        <w:pStyle w:val="Rvps22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инансовый менеджмент: Учебник/ Под ред. Ковалева А.И.-М.: «ИНФРА-М», 2008.</w:t>
      </w:r>
    </w:p>
    <w:p>
      <w:pPr>
        <w:pStyle w:val="Rvps22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3"/>
        <w:widowControl w:val="false"/>
        <w:spacing w:before="0" w:after="0"/>
        <w:jc w:val="center"/>
        <w:rPr>
          <w:sz w:val="28"/>
          <w:szCs w:val="28"/>
        </w:rPr>
      </w:pPr>
      <w:r>
        <w:rPr>
          <w:rStyle w:val="Rvts24"/>
          <w:sz w:val="28"/>
          <w:szCs w:val="28"/>
        </w:rPr>
        <w:t>Дополнительная литература</w:t>
      </w:r>
    </w:p>
    <w:p>
      <w:pPr>
        <w:pStyle w:val="Rvps2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10"/>
          <w:rFonts w:cs="Times New Roman" w:ascii="Times New Roman" w:hAnsi="Times New Roman"/>
          <w:sz w:val="28"/>
          <w:szCs w:val="28"/>
        </w:rPr>
        <w:t>Брейли Р., Майерс С. Принципы корпоративных финансов / Пер. с англ. Барышниковой. – М.: ЗАО «Олимп-Бизнес», 2004.- 1008 с.; ил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Бузова И.А., Маховикова Г.А., Терехова В.В. Коммерческая оценка инвестиций/ под ред. Есипова В.Е. – СПб.: Питер, 2008. – 432с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Виленский П.Л., Лившиц В.Н., Смоляк С.А. Оценка эффективности инвестиционных проектов: Теория и практика: Учеб. Пособие.  – 3-е изд., испр. и доп. – М.: Дело, 2008. – 888с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Колтынюк Б.А. Инвестиционные проекты: Учебник. Второе издание, переработанное и дополненное.- СПб.: Изд-во Михайлова В.А., 2008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Липсиц И.В., Коссов В.В. Экономический анализ реальных инвестиций: Учебник. -   2-е изд., доп. и перераб. – М.: Экономистъ, 2007. – 347с.   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Лобанова Е.Н. Управление финансами: 17- модульная программа для менеджеров «Управление развитием организации». Модуль 14/Е.Н. Лобанова, М.А. Лимитовский.- М.: ДеКА, 2007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Масленченков Ю.С. Специфика финансов и менеджмента стабильного предприятия в условиях социальной рыночной экономики/ Ю.С. Масленченков, О.В. Комиссаров.- М.: БДЦ-Пресс, 2007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Масленченков Ю.С. Финансово-промышленные корпорации России: организация, инвестиции, лизинг / Ю.С. Масленченков, Ю.Н. Тронин.-М.:ДеКА, 2007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Половинкин С.А. Управление финансами предприятия: Учебно-практическое пособие. – М.: ИД ФБК-ПРЕСС, 2008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Росс С. Основы корпоративных финансов. Ключ к успеху коммерческой организации - финансовое планирование и управление/ С.Росс, Р.Вестерфилд, Б. Джордан.- М.: Лаборатория базовых знаний, 2008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инансы предприятий: Учебник. Под ред. Н.В.Колчиной. М.: ЮНИТИ,2007.</w:t>
      </w:r>
    </w:p>
    <w:p>
      <w:pPr>
        <w:pStyle w:val="Rvps180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инансовый менеджмент: руководство по технике расчета экономической эффективности.- М.:CARANA Corporation-USAID-RPC [при участии АО “Транслесиздат»], 2007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Шарп У., Александр Г., Бейли ДЖ. Инвестиции / Пер. с англ. – М.: Инфра-М, 1999.-XII, 1028 с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Шуляк П.Н. Финансы предприятия: Учебник.- М.: Издательский Дом «Дашков  Ко», 2007.</w:t>
      </w:r>
    </w:p>
    <w:p>
      <w:pPr>
        <w:pStyle w:val="Rvps21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5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5"/>
        <w:widowControl w:val="false"/>
        <w:spacing w:before="0" w:after="0"/>
        <w:jc w:val="center"/>
        <w:rPr>
          <w:sz w:val="28"/>
          <w:szCs w:val="28"/>
        </w:rPr>
      </w:pPr>
      <w:r>
        <w:rPr>
          <w:rStyle w:val="Rvts13"/>
          <w:sz w:val="28"/>
          <w:szCs w:val="28"/>
        </w:rPr>
        <w:t>Периодическая печать за последние годы:</w:t>
      </w:r>
    </w:p>
    <w:p>
      <w:pPr>
        <w:pStyle w:val="Rvps26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6"/>
        <w:widowControl w:val="false"/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газеты «Российская газета», </w:t>
      </w:r>
    </w:p>
    <w:p>
      <w:pPr>
        <w:pStyle w:val="Rvps26"/>
        <w:widowControl w:val="false"/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«Коммерсантъ», </w:t>
      </w:r>
    </w:p>
    <w:p>
      <w:pPr>
        <w:pStyle w:val="Rvps26"/>
        <w:widowControl w:val="false"/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«Экономика и жизнь», </w:t>
      </w:r>
    </w:p>
    <w:p>
      <w:pPr>
        <w:pStyle w:val="Rvps26"/>
        <w:widowControl w:val="false"/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«Финансы»,</w:t>
      </w:r>
    </w:p>
    <w:p>
      <w:pPr>
        <w:pStyle w:val="Rvps26"/>
        <w:widowControl w:val="false"/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«Финансы и кредит»</w:t>
      </w:r>
    </w:p>
    <w:p>
      <w:pPr>
        <w:pStyle w:val="Rvps26"/>
        <w:widowControl w:val="false"/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«Финансовый директор»,</w:t>
      </w:r>
    </w:p>
    <w:p>
      <w:pPr>
        <w:pStyle w:val="Rvps26"/>
        <w:widowControl w:val="false"/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«Вопросы экономики»,</w:t>
      </w:r>
    </w:p>
    <w:p>
      <w:pPr>
        <w:pStyle w:val="Rvps26"/>
        <w:widowControl w:val="false"/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«Российский экономический журнал» и др.</w:t>
      </w:r>
    </w:p>
    <w:p>
      <w:pPr>
        <w:pStyle w:val="Rvps2"/>
        <w:widowControl w:val="false"/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Ресурсы сети Интер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доцент  Тихонов 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exact" w:line="264" w:before="0" w:after="0"/>
      <w:ind w:left="5" w:right="82" w:firstLine="317"/>
      <w:jc w:val="both"/>
      <w:outlineLvl w:val="1"/>
    </w:pPr>
    <w:rPr>
      <w:rFonts w:ascii="Times New Roman" w:hAnsi="Times New Roman" w:cs="Times New Roman"/>
      <w:b/>
      <w:i/>
      <w:color w:val="000000"/>
      <w:spacing w:val="-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i/>
      <w:color w:val="000000"/>
      <w:spacing w:val="-2"/>
      <w:sz w:val="28"/>
      <w:shd w:fill="FFFFFF" w:val="clear"/>
    </w:rPr>
  </w:style>
  <w:style w:type="character" w:styleId="2">
    <w:name w:val=" Знак Знак2"/>
    <w:qFormat/>
    <w:rPr>
      <w:color w:val="000000"/>
      <w:w w:val="93"/>
      <w:sz w:val="28"/>
      <w:shd w:fill="FFFFFF" w:val="clear"/>
    </w:rPr>
  </w:style>
  <w:style w:type="character" w:styleId="1">
    <w:name w:val=" Знак Знак1"/>
    <w:qFormat/>
    <w:rPr>
      <w:color w:val="000000"/>
      <w:spacing w:val="1"/>
      <w:sz w:val="24"/>
      <w:shd w:fill="FFFFFF" w:val="clear"/>
    </w:rPr>
  </w:style>
  <w:style w:type="character" w:styleId="Style14">
    <w:name w:val=" Знак Знак"/>
    <w:qFormat/>
    <w:rPr>
      <w:sz w:val="24"/>
    </w:rPr>
  </w:style>
  <w:style w:type="character" w:styleId="Rvts13">
    <w:name w:val="rvts13"/>
    <w:basedOn w:val="Style13"/>
    <w:qFormat/>
    <w:rPr/>
  </w:style>
  <w:style w:type="character" w:styleId="Rvts10">
    <w:name w:val="rvts10"/>
    <w:basedOn w:val="Style13"/>
    <w:qFormat/>
    <w:rPr/>
  </w:style>
  <w:style w:type="character" w:styleId="Rvts24">
    <w:name w:val="rvts24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6533" w:leader="none"/>
      </w:tabs>
      <w:spacing w:lineRule="auto" w:line="240" w:before="0" w:after="0"/>
    </w:pPr>
    <w:rPr>
      <w:rFonts w:ascii="Times New Roman" w:hAnsi="Times New Roman" w:cs="Times New Roman"/>
      <w:color w:val="000000"/>
      <w:w w:val="9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250" w:before="0" w:after="0"/>
      <w:ind w:right="134" w:firstLine="283"/>
      <w:jc w:val="both"/>
    </w:pPr>
    <w:rPr>
      <w:rFonts w:ascii="Times New Roman" w:hAnsi="Times New Roman" w:cs="Times New Roman"/>
      <w:color w:val="000000"/>
      <w:spacing w:val="1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0">
    <w:name w:val="rvps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1">
    <w:name w:val="rvps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2">
    <w:name w:val="rvps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5">
    <w:name w:val="rvps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80">
    <w:name w:val="rvps1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57:00Z</dcterms:created>
  <dc:creator>NaumovaEV</dc:creator>
  <dc:description/>
  <cp:keywords/>
  <dc:language>en-US</dc:language>
  <cp:lastModifiedBy>Borisova</cp:lastModifiedBy>
  <dcterms:modified xsi:type="dcterms:W3CDTF">2016-10-19T08:47:00Z</dcterms:modified>
  <cp:revision>5</cp:revision>
  <dc:subject/>
  <dc:title>                                                                   УТВЕРЖДАЮ</dc:title>
</cp:coreProperties>
</file>