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для подготовки к экзамену по дисциплине «Маркетинг»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ля студентов заочной формы обучения направления «Менеджмент»</w:t>
      </w:r>
    </w:p>
    <w:p>
      <w:pPr>
        <w:pStyle w:val="Normal"/>
        <w:jc w:val="center"/>
        <w:rPr/>
      </w:pPr>
      <w:r>
        <w:rPr>
          <w:i/>
          <w:lang w:val="en-US"/>
        </w:rPr>
        <w:t>(</w:t>
      </w:r>
      <w:r>
        <w:rPr>
          <w:i/>
        </w:rPr>
        <w:t>образовательная программа «Менеджмент организации»</w:t>
      </w:r>
      <w:r>
        <w:rPr>
          <w:i/>
          <w:lang w:val="en-US"/>
        </w:rPr>
        <w:t>)</w:t>
      </w: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оциально-экономическая сущность и содержание маркет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оль и значение маркетинга в деятельности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Эволюция концепций маркет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Основные принципы и функции маркет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лассификация маркетинга в зависимости от состояния спроса и предложения на рын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Микросреда предприятия и ее составля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Факторы макросреды предприятия и их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онятие и цели сегментирования ры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роцесс сегментирования ры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Виды сегментирования рынка и его особ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ритерии сегментирования рынка потребительских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озиционирование товара. Карта позицион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Маркетинг в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ипологи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Факторы, влияющие на покупательское пове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овар в маркетинге. Классификация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оварная политика фирмы и факторы ее определяющ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оварный ассортимент, его характеристики и принципы форм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онцепция ЖЦТ. Стратегия маркетинга на каждом этапе ЖЦ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ланирование товарного ассорти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онятие нового товара в маркетинге. Причины неудач новых товаров при введении на ры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роцесс разработки нового това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онкурентоспособность товара и ее оц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Упаковка и ее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ервисное обслуживание потребителей, его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оль цены в системе маркетин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Ценовая политика фирмы и влияющие на нее факто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Методы определения ц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тратегии ценообразования в маркетин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оль системы распределения в комплексе маркет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Типы каналов сбыта, выполняемые ими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Выбор сбытового канала. Факторы, влияющие на процес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Управление сбытовым кана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ущность и функции оптовой торгов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Классификация оптовой торгов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онятие розничной торговли и ее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Формы предприятий розничной торгов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Маркетинговые коммуникации и их роль в продвижении товара на рын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тимулирование сбыта в деятельности предприятия, задачи и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еклама в системе маркетинговых коммуникаций, основные направления реклам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еклама: цели, задачи,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Основные средства рекламы, их краткая характеристика, преимущества и недостат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Паблик Рилейшнз - связи с обществен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Сущность маркетингового планирования. Виды маркетинговых план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 к.э.н.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42:00Z</dcterms:created>
  <dc:creator>ЕЛЕНА</dc:creator>
  <dc:description/>
  <cp:keywords/>
  <dc:language>en-US</dc:language>
  <cp:lastModifiedBy>Borisova</cp:lastModifiedBy>
  <dcterms:modified xsi:type="dcterms:W3CDTF">2016-10-24T11:09:00Z</dcterms:modified>
  <cp:revision>10</cp:revision>
  <dc:subject/>
  <dc:title>Вопросы для подготовки к экзамену по дисциплине «Маркетинг» для студентов специальности «Менеджмент организации» 3,5; 5,5</dc:title>
</cp:coreProperties>
</file>