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Плаксин В. Н.</w:t>
      </w:r>
      <w:r>
        <w:rPr>
          <w:sz w:val="28"/>
          <w:szCs w:val="28"/>
        </w:rPr>
        <w:t xml:space="preserve"> Политология : учебник и практикум для прикладного бакалавриата / В. Н. Плаксин. — 2-е изд., испр. и доп. — М. : Издательство Юрайт, 2016. — 312 с.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biblio-online.ru/book/CAFB4F70-D8F5-4B9C-B1A5-122FF141403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Гаджиев К. С.</w:t>
      </w:r>
      <w:r>
        <w:rPr>
          <w:sz w:val="28"/>
          <w:szCs w:val="28"/>
        </w:rPr>
        <w:t xml:space="preserve"> Введение в политическую теорию: учебник для академического бакалавриата / К. С. Гаджиев. — М.: Издательство Юрайт, 2016. — 367 с.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biblio-online.ru/book/9E2A4187-BFD7-4977-BE0F-496A18392AB0</w:t>
        </w:r>
      </w:hyperlink>
    </w:p>
    <w:p>
      <w:pPr>
        <w:pStyle w:val="Normal"/>
        <w:tabs>
          <w:tab w:val="clear" w:pos="708"/>
          <w:tab w:val="left" w:pos="5805" w:leader="none"/>
        </w:tabs>
        <w:ind w:first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ind w:first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5805" w:leader="none"/>
        </w:tabs>
        <w:ind w:firstLine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ind w:firstLine="227"/>
        <w:jc w:val="both"/>
        <w:rPr/>
      </w:pPr>
      <w:r>
        <w:rPr>
          <w:sz w:val="28"/>
          <w:szCs w:val="28"/>
        </w:rPr>
        <w:t>Аврамова Е.М. Формирование среднего класса в России: определение, методология, количественные оценки // Общественные науки и современность. – 2002. - №1</w:t>
      </w:r>
    </w:p>
    <w:p>
      <w:pPr>
        <w:pStyle w:val="Normal"/>
        <w:tabs>
          <w:tab w:val="clear" w:pos="708"/>
          <w:tab w:val="left" w:pos="5805" w:leader="none"/>
        </w:tabs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О.А. Российский средний класс: идейный контакт становления // общественные науки и современность. – 2002. - №1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Васильева Л.Н. Элита или эрзац-элита: политическое будущее России // Общественные науки и современность. 2007. №1.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Владыкина И.К. Феномен доверия и политическая реклама // Вестн. Моск. ун-та. Сер. 18, Социология и политология. 2000. № 1.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В поисках новой идеологической парадигмы // Социально-гуманитарные знания.2003.№2.</w:t>
      </w:r>
    </w:p>
    <w:p>
      <w:pPr>
        <w:pStyle w:val="Normal"/>
        <w:shd w:fill="FFFFFF" w:val="clear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Володенков С.В. Информационно-психологические войны и массовое сознание. Вестн. Моск. ун-та. Сер. 12, Политические науки. 2003. № 3.</w:t>
      </w:r>
    </w:p>
    <w:p>
      <w:pPr>
        <w:pStyle w:val="Normal"/>
        <w:widowControl w:val="false"/>
        <w:autoSpaceDE w:val="false"/>
        <w:ind w:firstLine="227"/>
        <w:jc w:val="both"/>
        <w:rPr/>
      </w:pPr>
      <w:r>
        <w:rPr>
          <w:sz w:val="28"/>
          <w:szCs w:val="28"/>
        </w:rPr>
        <w:t>Глебова И.И. Политическая культура современной России: облики новой русской власти и социальные расколы. // Политические исследования.2006.№1.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Дегтярев А.К. Генезис русского национализма: к вопросу о дефинициях идеологии // Социально-гуманитарные знания. 2002. № 2.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Ермоленко Т. Патерналистские традиции российской политической культуры // Власть. 2001. № 1.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Коргунюк Ю.Г. Политическая элита современной России с точки зрения социального представительства // Политические исследования. 2001. № 1,2.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Кравченко В.И. Харизматическая личность: многообразие понимания // Социологические исследования. 2004. № 4.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Миронов А.В. Русская идея как основа формирования национально-государственной идеологии России // Социально-гуманитарные знания. 2001. № 4.</w:t>
      </w:r>
    </w:p>
    <w:p>
      <w:pPr>
        <w:pStyle w:val="Normal"/>
        <w:ind w:firstLine="227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Политология: Энциклопедические словарь / отв. ред. Ю. И. Аверьянов. М., 1993. 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Смирнов Д. Ценностные ориентации политической элиты как фактор ее эффективности // Власть.2007.№2.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Туманов С.А. Политическое харизматическое лидерство в России: мифы и реалии // Социологические исследования. 2003. № 3.</w:t>
      </w:r>
    </w:p>
    <w:p>
      <w:pPr>
        <w:pStyle w:val="Normal"/>
        <w:tabs>
          <w:tab w:val="clear" w:pos="708"/>
          <w:tab w:val="left" w:pos="5805" w:leader="none"/>
        </w:tabs>
        <w:ind w:firstLine="227"/>
        <w:jc w:val="both"/>
        <w:rPr/>
      </w:pPr>
      <w:r>
        <w:rPr>
          <w:sz w:val="28"/>
          <w:szCs w:val="28"/>
        </w:rPr>
        <w:t>Шанкина А.Ю. Средний класс в России: охота на Несси // Полис. – 2003.-№1.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Шахов А. Политическое лидерство в современной России // Власть. 2004. № 2.</w:t>
      </w:r>
    </w:p>
    <w:p>
      <w:pPr>
        <w:pStyle w:val="Normal"/>
        <w:widowControl w:val="false"/>
        <w:autoSpaceDE w:val="false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Шелекасова Н.П. Образ идеального политического лидера в массовом сознании // Вестн. Моск. ун-та. Сер. 12, Политические науки. 2004.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.пол.н., доцент Калюжный В.Г.</w:t>
    </w:r>
  </w:p>
  <w:p>
    <w:pPr>
      <w:pStyle w:val="Header"/>
      <w:jc w:val="center"/>
      <w:rPr/>
    </w:pPr>
    <w:r>
      <w:rPr/>
      <w:t xml:space="preserve">                                                                  </w:t>
    </w:r>
    <w:r>
      <w:rPr/>
      <w:t>Ответственный: доцент Каликанов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CAFB4F70-D8F5-4B9C-B1A5-122FF1414038" TargetMode="External"/><Relationship Id="rId3" Type="http://schemas.openxmlformats.org/officeDocument/2006/relationships/hyperlink" Target="http://www.biblio-online.ru/book/9E2A4187-BFD7-4977-BE0F-496A18392AB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30:00Z</dcterms:created>
  <dc:creator>СФ СГЭУ</dc:creator>
  <dc:description/>
  <cp:keywords/>
  <dc:language>en-US</dc:language>
  <cp:lastModifiedBy>PrusakovaEN</cp:lastModifiedBy>
  <dcterms:modified xsi:type="dcterms:W3CDTF">2016-10-20T13:34:00Z</dcterms:modified>
  <cp:revision>11</cp:revision>
  <dc:subject/>
  <dc:title/>
</cp:coreProperties>
</file>