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Составитель – доцент Антонов Н.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м как единая саморазвивающаяся и саморегулирующаяся биолог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тественное возрастное физическое развитие человека – базовая основа для его соверш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епень и условия влияния наследственности на физическое развитие и жизнедеятельнос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лияние природно-климатических факторов на жизнедеятельность человека.</w:t>
      </w:r>
    </w:p>
    <w:p>
      <w:pPr>
        <w:pStyle w:val="Normal"/>
        <w:rPr/>
      </w:pPr>
      <w:r>
        <w:rPr>
          <w:sz w:val="28"/>
          <w:szCs w:val="28"/>
        </w:rPr>
        <w:t>5. Влияние экологических факторов на жизнедеятельнос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лияние сугубо социальных  факторов на жизнедеятельнос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даптация организма – физиологическая основа функционального и двигательного совершенствован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бщий и локальный эффект воздействия физических нагрузок на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бмен веществ при физических нагру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бмен энергии. Энерго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аботоспособность. Её вос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томление. Уста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ипокинезия. Гиподина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лияние биоритмов на физиологические процессы и работо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Физические механизмы формирования и совершенствования двигатель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орт. Принципиальное отличие спорта от других видов занятий физически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Массовый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порт высших дост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Единая спортивная классификация. Национальные виды спорта в спортив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амостоятельные занятия физическими упражнениями. Мотивация. Формы и средства самостоятель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анятия с целью оздоровления и активного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оррекция физического развития и телос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рофессионально-прикладная физическая подготовка (понятия, цель и 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рофилактика профессиональных заболеваний и травматизма средствам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Роль личности руководителя во внедрении физической культуры в производственный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4:00Z</dcterms:created>
  <dc:creator>Chertova_AV</dc:creator>
  <dc:description/>
  <cp:keywords/>
  <dc:language>en-US</dc:language>
  <cp:lastModifiedBy>Chertova_AV</cp:lastModifiedBy>
  <dcterms:modified xsi:type="dcterms:W3CDTF">2014-10-24T08:56:00Z</dcterms:modified>
  <cp:revision>2</cp:revision>
  <dc:subject/>
  <dc:title/>
</cp:coreProperties>
</file>