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Григорович Е.С.  [и  др.]. Физическая  культура.  – Минск: Выш. шк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. – 350 с. – Электронное издание. – МО. – ISBN 978-985-06-1979-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Ильинич В.И. Физическая культура студента и жизнь [Текст]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/ В. И. Ильинич. – МО. – М.: Гардарики, 2008. – 366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урс лекций по дисциплине «Физическая культура»  [Текст]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Л.А. – Самара: СГЭУ, 2009. – 220 с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Билич  Г.Л.  Назарова  Л.В.  Основы  валеологии.  –  СПб.:  Водо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айнбаум Я.С. и др.  Гигиена физического воспитания и спор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для высших учебных заведений / Вайнбаум Я.С. и др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 В.И., Родионова Т.А.; Вайнбаум Я.С., Коваль В.И., Родионова Т.А.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О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24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айнер Э.Н.  Краткий энциклопедический словарь: Адаптив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.  – М.: Флинта: Наука,  2003  г.  –  144  с.  – Электрон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е. – Гриф УМО РФ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9349-557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арфоломеева З. С., Воробьев В. Ф., Сапожников Н. И., Шивр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Е. Обучение двигательным действиям в адаптивной физической культу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. Пособие. – М.: ФЛИНТА: Наука, 2012 г. – 13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Волейбол:  Организация  и  проведение  соревнований:  Учеб.-мет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обие  / Ю.В. Шиховцов  в  соавт.;  Под  общ.  ред.  доц.  В.Ю.  Карпова.  </w:t>
      </w:r>
      <w:r>
        <w:rPr>
          <w:sz w:val="28"/>
          <w:szCs w:val="28"/>
          <w:lang w:val="en-US"/>
        </w:rPr>
        <w:t xml:space="preserve">–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мара: Изд-во Самарск. гос. пед. ун-та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Гогунов Е.Н., Мартьянов Б.И.   Психология физического восп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: Учебное пособие  /  Гогунов  Е.Н.,  Мартьянов  Б.И.  –  МО.  –  М.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28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уревич И.А. Физическая культура и здоровье. 300 соревновате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х заданий.  —  Минск: Выш. шк,  2011  г.  –  349  с.  –  Электрон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е. – УМО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85-06-1911-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убровский В.И. Лечебная физическая культура / В. И. Дубро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-е изд. стереотип., МО. – М.: ВЛАДОС, 2001. – 60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Жилкин А.И. и др.  Легкая атлетика [Текст]: Учебное пособие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кин А.И. и др., Кузьмин В.С., Сидорчук Е.В.; Кузьмин В.С., Сидор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В., Жилкин А.И. – М.: Академия, 2003. – 464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стория физической  культуры и  спорта  [Текст]: Учебное пособие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Р. Голощапов. – УМО, 4-е изд. исправ. – М.: Изд. центр «Академия»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12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лгушкин А.Н. Энциклопедия закаливания: Советы начиа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закаливания / А. Н. Колгушкин. – М.: Рипол Классик, 2000. – 41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Лукьяненко В.П.  Физическая культура: основы знаний [Текст]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ое пособие  / В. П. Лукьяненко. – 2-е изд.  </w:t>
      </w:r>
      <w:r>
        <w:rPr>
          <w:sz w:val="28"/>
          <w:szCs w:val="28"/>
          <w:lang w:val="en-US"/>
        </w:rPr>
        <w:t xml:space="preserve">стереотип. – М.: Советски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орт, 2005. – 22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портивные игры: Совершенствование спортивного масте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Текст]: Учебник / Железняк Ю.Д., Портнов Ю.М. – УМО, 2-е изд. стереоти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7. – 400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Теория и методика физического воспитания: Учебник для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. физ. культ, пед. ин-тов  / Под ред. Б.А. Ашмарина. – М.: Просвещ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ранение функциональных отклонений и компенсация остато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й после перенесенных заболеваний средствами физическо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лекций / Иванова Л.А.,  Соболева  Т.Т.,  Гречихина  А.А.  –  Сама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ЭА, 2002. – 3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Физическая культура в общекультурной подготовке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Текст]: Методическое пособие для самостоятельной работы студентов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ова А.Л., Чернышова Р.В. - М.: Советский спорт, 2005. - 58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изическая культура и физическая подготовка  [Текст]:  Учебник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коть В.Я., Барчуков И.С. – МО. – М.: ЮНИТИ, 2009. – 431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Физическая культура студента [Текст]: Учебник / Ильин В.И. – МО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М.: Гардарики, 2007. – 448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Холодов Ж.К., Кузнецов В.С.  Теория и методика физ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спорта / Холодов Ж.К., Кузнецов В.С., В. С. Кузнецов. – МО, 2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 изд. исправ. и доп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480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 Красноруцкий И.Я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1:00Z</dcterms:created>
  <dc:creator>Chertova_AV</dc:creator>
  <dc:description/>
  <cp:keywords/>
  <dc:language>en-US</dc:language>
  <cp:lastModifiedBy>Борисов</cp:lastModifiedBy>
  <dcterms:modified xsi:type="dcterms:W3CDTF">2016-11-10T18:27:00Z</dcterms:modified>
  <cp:revision>3</cp:revision>
  <dc:subject/>
  <dc:title/>
</cp:coreProperties>
</file>