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Составитель – доцент Антонов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изкультура как часть общечелове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циальные функции физической культуры и спорта в современном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ние физической культуры личности моло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щая характеристика эстетики физически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лесная красота как составляющая эстетики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стетика красоты движений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стетика спортивного сопер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редства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сновные составляющие (компоненты)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зическое воспитание как неотъемлемая част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нятие «здоровье». Факторы влияющие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птимальный режим труда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циональный режим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рганизация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птимальная двигательная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тказ от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Личная гигиена и зака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ультура межличност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Утренняя зарядка. Утренние или вечерние специально направленные физическ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изкультурно-спортивные занятия для активного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30:00Z</dcterms:created>
  <dc:creator>Chertova_AV</dc:creator>
  <dc:description/>
  <cp:keywords/>
  <dc:language>en-US</dc:language>
  <cp:lastModifiedBy>Chertova_AV</cp:lastModifiedBy>
  <dcterms:modified xsi:type="dcterms:W3CDTF">2014-10-24T08:44:00Z</dcterms:modified>
  <cp:revision>3</cp:revision>
  <dc:subject/>
  <dc:title/>
</cp:coreProperties>
</file>