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jc w:val="center"/>
        <w:rPr/>
      </w:pPr>
      <w:r>
        <w:rPr/>
        <w:t>ОСНОВНАЯ ЛИТЕРАТУ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i/>
          <w:iCs/>
        </w:rPr>
        <w:t xml:space="preserve">Сковиков, А. К. </w:t>
      </w:r>
      <w:r>
        <w:rPr/>
        <w:t xml:space="preserve">Логика : учебник и практикум для вузов / А. К. Сковиков. — М. : Издательство Юрайт, 2016. — 575 с. — (Бакалавр. Академический курс)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blio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D</w:t>
      </w:r>
      <w:r>
        <w:rPr/>
        <w:t>35</w:t>
      </w:r>
      <w:r>
        <w:rPr>
          <w:lang w:val="en-US"/>
        </w:rPr>
        <w:t>EE</w:t>
      </w:r>
      <w:r>
        <w:rPr/>
        <w:t>57</w:t>
      </w:r>
      <w:r>
        <w:rPr>
          <w:lang w:val="en-US"/>
        </w:rPr>
        <w:t>B</w:t>
      </w:r>
      <w:r>
        <w:rPr/>
        <w:t>-6</w:t>
      </w:r>
      <w:r>
        <w:rPr>
          <w:lang w:val="en-US"/>
        </w:rPr>
        <w:t>A</w:t>
      </w:r>
      <w:r>
        <w:rPr/>
        <w:t>63-418</w:t>
      </w:r>
      <w:r>
        <w:rPr>
          <w:lang w:val="en-US"/>
        </w:rPr>
        <w:t>D</w:t>
      </w:r>
      <w:r>
        <w:rPr/>
        <w:t>-9</w:t>
      </w:r>
      <w:r>
        <w:rPr>
          <w:lang w:val="en-US"/>
        </w:rPr>
        <w:t>FEC</w:t>
      </w:r>
      <w:r>
        <w:rPr/>
        <w:t>-044</w:t>
      </w:r>
      <w:r>
        <w:rPr>
          <w:lang w:val="en-US"/>
        </w:rPr>
        <w:t>C</w:t>
      </w:r>
      <w:r>
        <w:rPr/>
        <w:t>67988</w:t>
      </w:r>
      <w:r>
        <w:rPr>
          <w:lang w:val="en-US"/>
        </w:rPr>
        <w:t>C</w:t>
      </w:r>
      <w:r>
        <w:rPr/>
        <w:t>20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Гетманова А.Д. Логика. М., 2006 (любое последующее издани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Еляков А. Д., Корнев В. М., Краснов С. В. Логика. Самара, 2002 (доступно в электронном виде на сайте Университета, в электронно-образовательной сред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верьянов Л.Я. Почему люди задают вопросы. М., 199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йер А.Д. Язык, истина и логика // Аналитическая философия. Избранные тексты.  М., 199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натомия научного знания. Популярное введение в логику и методологию науки. М., 196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смус В.Ф. Учение логики о доказательстве и опровержении. М., 195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стафьев В.К. Законы мышления в формальной и диалектической логике. Львов, 1968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Афанасьева О. В. Логика. М., 2008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Белнап Н., Стил Т. Логика вопросов и ответов. М., 198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Беркли Э. Символическая логика и разумные машины. М., 196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Бузук Г.Л., Ивин А.А., Панов М.И. Наука убеждать: логика и риторика в вопросах и ответах.  М., 199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Вечканов В. Э. Логика. М., 200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Войшвилло Е. К. Понятие как форма мышления. М., 198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firstLine="851"/>
        <w:jc w:val="both"/>
        <w:outlineLvl w:val="0"/>
        <w:rPr/>
      </w:pPr>
      <w:r>
        <w:rPr/>
        <w:t>Вригт Г. Х.. Логико-философские исследования. М., 1986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Гейтинг А. Интуиционизм.  М., 196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Гильберт Д., Аккерман В. Основы теоретической логики.  М., 194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Горский Д.П. Определение.  М.,198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Горский Д.П., Ивин А.А., Никифоров А.Л. Краткий словарь по логике.  М., 199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Жалдак Н.Н. Практическая логика. Белгород, 199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Зиновьев А. А. Основы логической теории научных знаний. М., 196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Зиновьев А.А. Комплексная логика. М., 1970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Зиновьев А.А. Логика науки. М., 197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Ивин А.А. Искусство правильно мыслить.  М., 1990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Ивин А.А. По законам логики. М., 198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Ивин А.А. Практическая логика. Задачи и упражнения.  М., 1996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араваев К. Э. Основы временной логики. Л., 198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арнап Р. Значение и необходимость. М., 196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арри Х.Б. Основания математической логики.  М., 196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ириллов В. И., Старченко А.А., Чураков Ю.Д. Логика. М., 196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лини С.К. Математическая логика.  М., 197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ондаков Н.И. Логический словарь-справочник. М., 197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отарбиньский Т. Избранные произведения. М., 196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райзиль Т. Исследования по теории доказательств. М., 198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раткий словарь по логике /Под ред. Д.П. Горского. М., 199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сенофонтов В.Н. Логика. М., 199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узина Е.Б. Практические вопросы логики. М., 199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эрролл Л. История с узелками М., 197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Кэрролл Л. Логическая игра. М., 199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аденко И.С. Интеллектуальные системы и логика. Новосибирск, 197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аденко И.С. Логические проблемы системного анализа трудовых ресурсов. Новосибирск, 197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акатос И. Фальсификация и методология научно-исследовательских программ. М., 199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огика / Под ред. Г.А. Левина. Минск, 197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огика. Учебное пособие. М., 199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Лукасевич. Я. Аристотелевская силлогистика с точки зрения современной формальной логики. М., 195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Маковельский А.О. История логики. М., 196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Малыхина Г. И. Логика. М., 2003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Мельников В. Н. Логические задачи. Киев, Одесса. 198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Нейман Д., Моргенштерн О. Теория игр и экономическое поведение. М., 1970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Неклассическая логика. М., 1970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Никитин В.В. Сборник логических упражнений. М., 1970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Новиков П.С. Элементы математической логики.  М., 197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Попов П.С., Стяжкин Н.И. Развитие логических идей от античности до эпохи Возрождения.  М., 197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Попович М. В. Очерк развития логических идей в культурно-историческом контексте. Киев, 197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Поппер К. Логика и рост научного знания. М., 198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Райфа Г. Анализ решений. М., 197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Речи известных русских юристов. М., 198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Светлов В.А. Практическая логика. СПб., 199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Свинцов В.И. Логика. М., 198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Смолярчук В.И. Гиганты и чародеи слова. М., 198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Стяжкин Н.И. Формирование математической логики.  М., 196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Субботин Д.Л. Теория силлогистики в современной формальной логике. М., 196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Такеути Г. Теория доказательства. М., 1978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Тарский А. Истина и доказательство \\ Вопросы философии. 1972. № 8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Теория и модели знаний. Тарту, 198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Уемов А И. Логические основы моделирования. М., 197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Уемов А.И. Логические ошибки.  М., 195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Уемова А.И. Задачи и упражнения по логике. М., 196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Упражнения по логике. М., 199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Фейс Р. Модальная логика.  М., 1.97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Финн В. К. Логические проблемы информационного поиска. М., 197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Формальная логика / Под ред. А.Л. Чупахина и И.Н. Бродского. Л., 1977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Френкель А., Бар-Хиллел И. Основания теории множеств.  М., 1966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Хаваш К. Так - логично. М., 198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/>
        <w:t>Хинтикка Я. Логико - эпистемологические исследования. М., 1980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доцент Каликанов С.В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3:00Z</dcterms:created>
  <dc:creator>qwerty</dc:creator>
  <dc:description/>
  <dc:language>en-US</dc:language>
  <cp:lastModifiedBy>Sergey</cp:lastModifiedBy>
  <dcterms:modified xsi:type="dcterms:W3CDTF">2016-11-09T14:13:00Z</dcterms:modified>
  <cp:revision>2</cp:revision>
  <dc:subject/>
  <dc:title>ЛИТЕРАТУРА</dc:title>
</cp:coreProperties>
</file>