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просы к </w:t>
      </w:r>
      <w:r>
        <w:rPr>
          <w:b/>
          <w:sz w:val="32"/>
          <w:szCs w:val="32"/>
        </w:rPr>
        <w:t>ЭКЗАМЕНУ</w:t>
      </w:r>
      <w:r>
        <w:rPr>
          <w:sz w:val="32"/>
          <w:szCs w:val="32"/>
        </w:rPr>
        <w:t xml:space="preserve"> по дисциплине </w:t>
      </w:r>
      <w:r>
        <w:rPr>
          <w:b/>
          <w:sz w:val="32"/>
          <w:szCs w:val="32"/>
        </w:rPr>
        <w:t>ЛОГИК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Человеческое мышление и логическая форма; основные формы мышл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нятие; содержание и объём понятий, виды понят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понятий: правила и ошибк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ношения между понятиям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ерации с понятиями: деление, обобщение, ограни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остые (категорические) суждения: структура, виды и отношения между ним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ерации с простыми категорическими суждениями: отрицан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ерации с простыми категорическими суждениями: обращен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огический квадрат, умозаключения по логическому квадрат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ы сложных суждений, условия их истинност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озаключение, виды умозаключений, условия истинности вывод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иллогизм, условия истинности (правила) силлогизм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нтимема, восстановление энтиме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укция как логическая операция, её роль в познани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дуктивные рассужд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ы и правила индукци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ловные умозаключения, их виды и правила. 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ы условий: необходимые и достаточны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Гипотетико-дедуктивный метод позн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дукция и индукция: сравнительный анали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Умозаключения по аналогии, виды и правила аналоги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он исключённого третьего, его значение и последствия нару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Закон достаточного основания, его значение и последствия нару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Закон тождества, его значение и последствия нару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Закон непротиворечия, его значение и последствия наруш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казательство: виды, структура, правила и ошибки доказ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Опровержение: виды, структура, правила и ошибки опровержен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корректные приёмы аргументации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ind w:left="720" w:firstLine="397"/>
        <w:jc w:val="both"/>
        <w:rPr/>
      </w:pPr>
      <w:r>
        <w:rPr>
          <w:b/>
          <w:sz w:val="32"/>
          <w:szCs w:val="32"/>
        </w:rPr>
        <w:t>ВНИМАНИЕ</w:t>
      </w:r>
      <w:r>
        <w:rPr>
          <w:sz w:val="32"/>
          <w:szCs w:val="32"/>
        </w:rPr>
        <w:t xml:space="preserve">: </w:t>
        <w:br/>
        <w:t xml:space="preserve">Экзаменационный билет по логике будет содержать ТРИ вопроса: два теоретических  и один - практический - небольшое тестовое задание (из пяти отдельных единичных заданий). </w:t>
      </w:r>
    </w:p>
    <w:p>
      <w:pPr>
        <w:pStyle w:val="Normal"/>
        <w:spacing w:lineRule="auto" w:line="300"/>
        <w:ind w:left="720" w:firstLine="397"/>
        <w:jc w:val="both"/>
        <w:rPr/>
      </w:pPr>
      <w:r>
        <w:rPr>
          <w:sz w:val="32"/>
          <w:szCs w:val="32"/>
        </w:rPr>
        <w:t xml:space="preserve">Тестовые задания здесь не выставлены. Но все они соответствуют тем вопросам, которые включены в список вопросов к экзамену. То есть тестовое задание проверяет качество </w:t>
      </w:r>
      <w:r>
        <w:rPr>
          <w:sz w:val="32"/>
          <w:szCs w:val="32"/>
          <w:u w:val="single"/>
        </w:rPr>
        <w:t>практического</w:t>
      </w:r>
      <w:r>
        <w:rPr>
          <w:sz w:val="32"/>
          <w:szCs w:val="32"/>
        </w:rPr>
        <w:t xml:space="preserve"> усвоения вопросов, внесённых в список к экзамену.</w:t>
      </w:r>
    </w:p>
    <w:p>
      <w:pPr>
        <w:pStyle w:val="Normal"/>
        <w:spacing w:lineRule="auto" w:line="300"/>
        <w:ind w:left="720" w:firstLine="397"/>
        <w:jc w:val="both"/>
        <w:rPr>
          <w:sz w:val="32"/>
          <w:szCs w:val="32"/>
        </w:rPr>
      </w:pPr>
      <w:r>
        <w:rPr>
          <w:sz w:val="32"/>
          <w:szCs w:val="32"/>
        </w:rPr>
        <w:t>Но и ответ по первым двум вопросам так же требует приведения  прмеров-иллюстраций, показывающих, что материал вами действительно понят. Эти примеры можно приготовить заранее и воспользоваться ими (при необходимости) на экзамене (но если примеры у студентов будут одинаковыми, они не будут учтены при оценке)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021" w:right="1021" w:gutter="0" w:header="708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8:00Z</dcterms:created>
  <dc:creator>K105_5</dc:creator>
  <dc:description/>
  <dc:language>en-US</dc:language>
  <cp:lastModifiedBy>Sergey</cp:lastModifiedBy>
  <dcterms:modified xsi:type="dcterms:W3CDTF">2016-11-09T14:08:00Z</dcterms:modified>
  <cp:revision>2</cp:revision>
  <dc:subject/>
  <dc:title>Логическая форма</dc:title>
</cp:coreProperties>
</file>