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рекомендуемой литератур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нституция Российской Федераци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Гражданский Кодекс РФ (последняя редакция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оговый Кодекс РФ, ч.1 – 2 (последняя редакция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рудовой кодекс Российской Федерации (последняя редакция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декс Российской Федерации  «Об административных правонарушениях» (последняя редакция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тановление Правительства «Об утверждении Положения об особенностях направления работников в служебные командировки» от 13.10.2008 года № 749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ожение по бухгалтерскому учету ПБУ 1/2008 «Учетная политика». утв. Приказом Минфина от  06.10.2008 № 106н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ожение по бухгалтерскому учету ПБУ 2/2008 «Учет договоров строительного подряда», утв. Приказом Минфина РФ от 24.11.2008 г. № 116н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ожение по бухгалтерскому учету ПБУ 5/01 «Учет материально-производственных запасов» (последняя редакция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ожение по бухгалтерскому учету ПБУ 6/01 «Учет основных средств» (последняя редакция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ожение по бухгалтерскому учету ПБУ 9/99 «Доходы организации» (последняя редакция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ожение по бухгалтерскому учету ПБУ 10/99 «Расходы организации» (последняя редакция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ожение по бухгалтерскому учету ПБУ 11/2008 «Информация о связанных сторонах». утв. Приказом Минфина от 29.04.2008 N 48н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ожение по бухгалтерскому учету ПБУ 12/2010 «Информация по сегментам», утв. Приказом Минфина от  08.11.2010 № 143н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ожение по бухгалтерскому учету ПБУ 14/2007 «Учет нематериальных активов» (последняя редакция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ожение по бухгалтерскому учету ПБУ 15/2008 «Учет расходов по займам и кредитам», утв. Приказом Минфина от 06.10.2008 г. №107н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ожение по бухгалтерскому учету ПБУ 18/02 «Учет расчетов по налогу на прибыль» (последняя редакция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ожение по бухгалтерскому учету ПБУ19/02 «Учет финансовых вложений» (последняя редакция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ожение по бухгалтерскому учету ПБУ21/08 «Изменения оценочных значений», утв. приказом Минфина от 06.10.2008 года № 106н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ожение по бухгалтерскому учету "Исправление ошибок в бухгалтерском учете и отчетности" (ПБУ 22/2010), утв. приказом Минфина от 28.06.2010 № 63н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ожение по бухгалтерскому учету "Отчет о движении денежных средств" (ПБУ 23/2011), утв. приказом Минфина от 02.02.2011 № 11н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ожение о безналичных расчетах в Российской Федерации, утв. ЦБ РФ 03.10.2002 № 2-П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лан счетов бухгалтерского учета финансово-хозяйственной деятельности организаций и инструкция по применению плана счетов бухгалтерского учета финансово-хозяйственной деятельности организаций (последняя редакция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рядок ведения кассовых операций в РФ (последняя редакция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казание Банка России «Об установлении предельного размера расчетов наличными деньгами в Российской Федерации между юридическими лицами по одной сделке» (последняя редакция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тодические указания по бухгалтерскому учету материально-производственных запасов (последняя редакция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 типовых рекомендациях по организации бухгалтерского учета для субъектов малого предпринимательства (последняя редакция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рхипова Н.А., Корнеева Т.А., Шатунова Г.А.    Бухгалтерский финансовый учет в схемах и таблицах. 2-е изд.: Учебное пособие / УМО. - М.: Эксмо, 2010. - 512с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ахрушина М.А. Бухгалтерский управленческий учет: Учебник / М. А. Вахрушина. - МО, 6-е изд. стереотип. - М. : ОМЕГА-Л, 2008. - 576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авицкая Г.В. Анализ хозяйственной деятельности предприятия.  5-е изд., перераб. и доп. - М.: Инфра-М, 2009. — 536 с.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атунова Г.А., Корнеева Т.А.   Теория бухгалтерского учета  в схемах и таблицах. 3-е изд.: Учебное пособие / УМО. - М.: Эксмо, 2011. - 240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борник задач по бухгалтерскому учету с решениями: Учеб. пособие / Под ред. Ларионова А.Д. - УМО, 5-е изд. перераб. и доп. - М. : ТК Велби, Проспект, 2008. - 704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лан счетов бухгалтерского учета финансово-хозяйственной деятельности организации и инструкция по его применению. - М. : Юрайт-Издат, 2008. - 157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Астахов В.П.   Финансовый учет. Тесты: Учеб. пособие / В. П. Астахов. - М. : ИД ФБК-ПРЕСС, 2008. 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Астахов В.П.   Бухгалтерский (финансовый) учет: Учебное пособие / В. П. Астахов. - 6-е изд. перераб. и доп., УМО. - М.,Ростов н/Дону: МарТ, 2008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айда Т.П. и др. Теория бухгалтерского учета: задачи и ситуации: Учебное пособие / Байда Т.П. и др., Марусенко Е.А., Погорелова Е.В.; Байда Т.П., Марусенко Е.А., Погорелова Е.В. - УМО. - М.: Финансы и статистика, 2009. - 128с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Бухгалтерский учет: Учебник / Соколов Я.В. – М.: Проспект, 2008. - 768с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ещунова Н.Л., Фомина Л.Ф. Бухгалтерский учет: Учебник / Вещунова Н.Л., Фомина Л.Ф., Л. Ф. Фомина. - 2-е изд. перераб. и доп., УМО. - М.: Финансы и статистика, 2008. - 560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Гусева Т.М., Шеина Т.Н.   Основы бухгалтерского учета: теория, практика, тесты : Учеб. пособие / Гусева Т.М., Шеина Т.Н., Т. Н. Шеина. - МО, 4-е изд. перераб. и доп. - М. : Финансы и статистика, 2008. - 368с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еримов, В.Э.   Бухгалтерский финансовый учет: Учебник / В. Э. Керимов. - МО, 2-е изд. изм. и доп. - М. : Дашков и К, 2008. - 704с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ндраков Н.П.  Бухгалтерский учет. Учебное пособие. - М.: Инфра - М., 2008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ериодические издания: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кономика и жизнь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удиторский вестник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ухгалтерский учет;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удиторские ведомост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лавбух;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оговый вестник.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6"/>
        <w:szCs w:val="26"/>
      </w:rPr>
      <w:t>Составитель: доцент Ермоленко Л.И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00:00Z</dcterms:created>
  <dc:creator>user</dc:creator>
  <dc:description/>
  <cp:keywords/>
  <dc:language>en-US</dc:language>
  <cp:lastModifiedBy>SpiridonovaYI</cp:lastModifiedBy>
  <dcterms:modified xsi:type="dcterms:W3CDTF">2016-12-08T11:27:00Z</dcterms:modified>
  <cp:revision>5</cp:revision>
  <dc:subject/>
  <dc:title>Основная литература</dc:title>
</cp:coreProperties>
</file>