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по дисциплине «Логистика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для студентов заочного отделения</w:t>
      </w:r>
    </w:p>
    <w:p>
      <w:pPr>
        <w:pStyle w:val="Normal"/>
        <w:tabs>
          <w:tab w:val="clear" w:pos="708"/>
          <w:tab w:val="left" w:pos="158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направления «Менеджмент»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образовательной программы «Менеджмент организации»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История развития логистики, ее актуальность на современном этапе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Понятие логистики, задачи 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Логистические системы: понятие, виды, системный подход в логистике, его отличие от классиче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Материальный поток: понятие, классификация. Логистические операции: понятие,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Информационный поток: понятие, виды, классифик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Закупочная логистика, задачи 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Механизм функционирования закупочной логистики в рамках традиционн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Системы материально-технического снабжения (система договор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Системы материально-технического снабжения, ориентированные на конкретную потребность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Основные этапы осуществления закупок, отличие традиционных способов поставки от оператив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Планирование закуп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Выбор поставщика. Правовые основы закуп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Требования к организации и управлению материальными потоками. Правило 80-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Законы организации производственных процессов: упорядоченности движения предметов труда в производстве; закон непрерывности хода производственн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Закон календарной синхронизации циклов процессов изготовления изделий и их частей; закон ритма производственного цикла изготовления издел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Организация рациональных материальных потоков в непоточном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Оптимизация организации производственного процесса во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Краткая история и сущность распределительной лог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Каналы распределения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Категория товарно-материальных зап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Системы управления запа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Виды зап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Складирование: основное назначение склада, его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Основные проблемы функционирования скла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Логистический процесс на скла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Система склад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Новый подход к транспорту как к составной части логистическ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Изменение политики транспортных пред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Новые логистические системы сбора и распределения груз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Информационные системы в логистике, их виды, уров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/>
        <w:ind w:left="0" w:firstLine="567"/>
        <w:rPr/>
      </w:pPr>
      <w:r>
        <w:rPr/>
        <w:t>Понятие логистического сервиса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80" w:leader="none"/>
      </w:tabs>
      <w:spacing w:lineRule="auto" w:line="240"/>
      <w:ind w:firstLine="567"/>
      <w:jc w:val="right"/>
      <w:rPr>
        <w:sz w:val="20"/>
        <w:szCs w:val="20"/>
      </w:rPr>
    </w:pPr>
    <w:r>
      <w:rPr>
        <w:sz w:val="20"/>
        <w:szCs w:val="20"/>
      </w:rPr>
      <w:t>Составитель: к.э.н., доцент Братухина Е.А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04:00Z</dcterms:created>
  <dc:creator>Пользователь</dc:creator>
  <dc:description/>
  <cp:keywords/>
  <dc:language>en-US</dc:language>
  <cp:lastModifiedBy>lib</cp:lastModifiedBy>
  <dcterms:modified xsi:type="dcterms:W3CDTF">2016-12-12T08:37:00Z</dcterms:modified>
  <cp:revision>4</cp:revision>
  <dc:subject/>
  <dc:title>Вопросы к зачету (экзамену)</dc:title>
</cp:coreProperties>
</file>