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исциплине « Паблик Рилейшенз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удентов направления «Менеджмент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программа «Менеджмент организаци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аркетинговые коммуникации : учебник и практикум для академического бакалавриата / О. Н. Жильцова [и др.] ; под общ. ред. О. Н. Жильцовой. — М. : Издательство Юрайт, 2016. — 458 с. — (Бакалавр. Академический курс). — ISBN 978-5-9916-9127-7.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biblio-online.ru/book/C7EB1160-663F-4B15-A39D-58FB7307D5D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адеева, Е. Н. Связи с общественностью : учебник и практикум для академического бакалавриата / Е. Н. Фадеева, А. В. Сафронов, М. А. Красильникова. — М. : Издательство Юрайт, 2016. — 263 с. — (Бакалавр. Академический курс). — ISBN 978-5-9916-5631-3. Режим доступа:</w:t>
      </w:r>
      <w:r>
        <w:rPr/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biblio-online.ru/book/7D1B232D-29AF-4F6C-B937-F1E53D6A50AD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Cs/>
          <w:color w:val="333333"/>
          <w:sz w:val="28"/>
          <w:szCs w:val="28"/>
          <w:shd w:fill="FFFFFF" w:val="clear"/>
        </w:rPr>
        <w:t>Коноваленко, В. А.</w:t>
      </w:r>
      <w:r>
        <w:rPr>
          <w:rStyle w:val="Appleconvertedspace"/>
          <w:rFonts w:cs="Times New Roman" w:ascii="Times New Roman" w:hAnsi="Times New Roman"/>
          <w:iCs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Реклама и связи с общественностью: введение в специальность : учебник для бакалавров / В. А. Коноваленко, М. Ю. Коноваленко, Н. Г. Швед. — М. : Издательство Юрайт, 2016. — 383 с. — (Бакалавр. Академический курс). — ISBN 978-5-9916-3077-1.</w:t>
      </w:r>
      <w:r>
        <w:rPr>
          <w:rFonts w:cs="Trebuchet MS" w:ascii="Trebuchet MS" w:hAnsi="Trebuchet MS"/>
          <w:color w:val="333333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iblio-online.ru/book/E8CDCAD5-BAF8-4317-89A2-D53374890F18</w:t>
        </w:r>
      </w:hyperlink>
      <w:r>
        <w:rPr>
          <w:rFonts w:cs="Trebuchet MS" w:ascii="Trebuchet MS" w:hAnsi="Trebuchet MS"/>
          <w:color w:val="333333"/>
          <w:sz w:val="23"/>
          <w:szCs w:val="23"/>
          <w:shd w:fill="FFFFFF" w:val="clea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rebuchet MS" w:ascii="Trebuchet MS" w:hAnsi="Trebuchet MS"/>
          <w:i/>
          <w:iCs/>
          <w:color w:val="333333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333333"/>
          <w:sz w:val="28"/>
          <w:szCs w:val="28"/>
          <w:shd w:fill="FFFFFF" w:val="clear"/>
        </w:rPr>
        <w:t>Синяева, И. М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333333"/>
          <w:sz w:val="28"/>
          <w:szCs w:val="28"/>
          <w:shd w:fill="FFFFFF" w:val="clear"/>
        </w:rPr>
        <w:t xml:space="preserve">Реклама и связи с общественностью : учебник для бакалавров / И. М. Синяева, О. Н. Жильцова. — М. : Издательство Юрайт, 2017. — 552 с. — (Бакалавр. Академический курс). — ISBN 978-5-9916-3181-5. Режим доступа: </w:t>
      </w:r>
      <w:hyperlink r:id="rId5">
        <w:r>
          <w:rPr>
            <w:rStyle w:val="InternetLink"/>
            <w:rFonts w:cs="Times New Roman" w:ascii="Times New Roman" w:hAnsi="Times New Roman"/>
            <w:iCs/>
            <w:sz w:val="28"/>
            <w:szCs w:val="28"/>
            <w:shd w:fill="FFFFFF" w:val="clear"/>
          </w:rPr>
          <w:t>https://www.biblio-online.ru/book/C22451DB-704D-4373-87DC-32CA2CE273BF</w:t>
        </w:r>
      </w:hyperlink>
      <w:r>
        <w:rPr>
          <w:rFonts w:cs="Times New Roman" w:ascii="Times New Roman" w:hAnsi="Times New Roman"/>
          <w:iCs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амостоятельного изучения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унин В.А Международный маркетинг: учебное пособие. -М.:Дашков и к, 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шина И.В. Паблик рилейшенз для менеджеров: Учебник. ИНФ «ЭКМОС» 2002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пов К.В. Пиар для коммерсантов. М.: 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ько Т.П. Управление маркетингом. М.: ИНФРА-М,2001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бб С.,Симкин Л. Практическое руководство по сегментации рынка / Пер.с англ. СПб.: Питер, 2001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йль П. Маркетинг, ориентированный на стоимость /Пер. с англ. СПб,2001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рнал Маркетинг в России и за рубежом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рнал Маркетинговые исследования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городняя А.А. Маркетинговое планирование. СПб.: Питер, 2002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ка маркетинга /Сост. Энис Б., Кокс К. /Пер.с англ. СП.б.: Питер,2001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лер Ф. Маркетинг в третьем тысячелетии. Как создавать, завоевывать и удерживать рынок /Пер. С англ. М.: АСТ,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ар сегодня: новые тихнологии. Исследования международной практики. / пер.с англ. М. имидж –Контакт, 2002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с Маркетинговые войны /пер. с англ. СПб.: Питер, 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с Э. Позиционирование: битва за узнаваемость/Пер.с англ. СПб.: Питер.2001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вкина Р. Драма перемен. М.: Дело, 2001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оренко Г.А. и др. Информационные технологии в маркетинге: учебник. – М.: ЮНИТИ,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колова Ю. и др. Все лучшее себе. Бизнес технологии, маркетинг: учебник: М.: ЮНИТИ. 2002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ершген Х. Маркетинг. Основы профессионального успеха.0М.: Инфра-М,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чилль Г. Маркетинговые исследования /Пер. с англ. М.: СПб Питер. 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мидт Р. Финансовые аспекты маркетинга/ Пер. с англ. М.: ЮНИТИ -  ДАНА, 2000</w:t>
      </w:r>
    </w:p>
    <w:p>
      <w:pPr>
        <w:pStyle w:val="Style15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митт Б. Эмпирический маркетинг: как заставить клиента чувствовать, думать. Действовать, а также соотносить  себя  с вашей компанией/Пер.с англ. М,:ФАИР-ПРЕСС, 2001</w:t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Составитель: к.псх.,н., доцент Бобкова Т.С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blio-online.ru/book/C7EB1160-663F-4B15-A39D-58FB7307D5D3" TargetMode="External"/><Relationship Id="rId3" Type="http://schemas.openxmlformats.org/officeDocument/2006/relationships/hyperlink" Target="https://www.biblio-online.ru/book/7D1B232D-29AF-4F6C-B937-F1E53D6A50AD" TargetMode="External"/><Relationship Id="rId4" Type="http://schemas.openxmlformats.org/officeDocument/2006/relationships/hyperlink" Target="https://www.biblio-online.ru/book/E8CDCAD5-BAF8-4317-89A2-D53374890F18" TargetMode="External"/><Relationship Id="rId5" Type="http://schemas.openxmlformats.org/officeDocument/2006/relationships/hyperlink" Target="https://www.biblio-online.ru/book/C22451DB-704D-4373-87DC-32CA2CE273BF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6:04:00Z</dcterms:created>
  <dc:creator>братан</dc:creator>
  <dc:description/>
  <cp:keywords/>
  <dc:language>en-US</dc:language>
  <cp:lastModifiedBy>lib</cp:lastModifiedBy>
  <dcterms:modified xsi:type="dcterms:W3CDTF">2016-12-12T08:28:00Z</dcterms:modified>
  <cp:revision>9</cp:revision>
  <dc:subject/>
  <dc:title/>
</cp:coreProperties>
</file>