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авила выполнения </w:t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оформления контрольных рабо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1.</w:t>
        <w:tab/>
        <w:t>Номер варианта задания соответствует последней цифре номера зачетной книжки, например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20"/>
        <w:jc w:val="both"/>
        <w:rPr/>
      </w:pPr>
      <w:r>
        <w:rPr/>
        <w:t xml:space="preserve">- вариант № </w:t>
      </w:r>
      <w:r>
        <w:rPr>
          <w:b/>
          <w:bCs/>
        </w:rPr>
        <w:t>8</w:t>
      </w:r>
      <w:r>
        <w:rPr/>
        <w:t xml:space="preserve">, если номер зачетки   </w:t>
      </w:r>
      <w:r>
        <w:rPr>
          <w:b/>
          <w:bCs/>
        </w:rPr>
        <w:t>34584518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 xml:space="preserve">- вариант № </w:t>
      </w:r>
      <w:r>
        <w:rPr>
          <w:b/>
          <w:bCs/>
        </w:rPr>
        <w:t>0</w:t>
      </w:r>
      <w:r>
        <w:rPr/>
        <w:t>, если</w:t>
      </w:r>
      <w:r>
        <w:rPr>
          <w:b/>
          <w:bCs/>
        </w:rPr>
        <w:t xml:space="preserve"> </w:t>
      </w:r>
      <w:r>
        <w:rPr/>
        <w:t xml:space="preserve">номер зачетки   </w:t>
      </w:r>
      <w:r>
        <w:rPr>
          <w:b/>
          <w:bCs/>
        </w:rPr>
        <w:t>54683490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2.</w:t>
        <w:tab/>
        <w:t xml:space="preserve">Вариант задания состоит из 6 задач, которые необходимо выполнить и оформить синими чернилами в одной или двух отдельных тетрадях, предусмотрев место для рецензии преподавателя и возможной работы над ошибка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3.</w:t>
        <w:tab/>
        <w:t>На титульном листе работы должны быть разборчиво написаны фамилия и инициалы студента, номер вариа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4.</w:t>
        <w:tab/>
        <w:t>Решения задач необходимо располагать в порядке номеров, указанных в задании, сохраняя номера задач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5.</w:t>
        <w:tab/>
        <w:t>Перед решением задачи следует выписать полностью ее услов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6.</w:t>
        <w:tab/>
        <w:t>Решение задач излагать подробно и аккуратно, объясняя все действия и делая необходимые чертеж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7.</w:t>
        <w:tab/>
        <w:t xml:space="preserve">Выполненные и оформленные контрольные работы высылаются на кафедру не позднее чем за 15 дней до экзамен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8.</w:t>
        <w:tab/>
        <w:t xml:space="preserve">Если после проверки контрольной работы поставлена отметка </w:t>
      </w:r>
      <w:r>
        <w:rPr>
          <w:b/>
          <w:bCs/>
        </w:rPr>
        <w:t>"Не зачтено"</w:t>
      </w:r>
      <w:r>
        <w:rPr/>
        <w:t>, необходимо в этой же тетради сделать работу над ошибками, указанными в рецензии, и представить работу для повторной проверки. Это необходимо сделать в кратчайшие ср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firstLine="720"/>
        <w:jc w:val="both"/>
        <w:outlineLvl w:val="0"/>
        <w:rPr>
          <w:b/>
          <w:b/>
        </w:rPr>
      </w:pPr>
      <w:r>
        <w:rPr/>
        <w:t>9.</w:t>
        <w:tab/>
        <w:t xml:space="preserve"> Студент допускается к </w:t>
      </w:r>
      <w:r>
        <w:rPr>
          <w:i/>
          <w:iCs/>
        </w:rPr>
        <w:t>экзамену по математике</w:t>
      </w:r>
      <w:r>
        <w:rPr/>
        <w:t xml:space="preserve"> при наличии контрольной работы с отметкой </w:t>
      </w:r>
      <w:r>
        <w:rPr>
          <w:b/>
          <w:bCs/>
        </w:rPr>
        <w:t>"Зачтено"</w:t>
      </w:r>
      <w:r>
        <w:rPr/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0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1450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5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-4,1,-3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5,4,3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3,1,1), 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-1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0,5,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(21,7,6) в этом базисе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8044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2,-2), В(3,3), С(5,-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1134" w:hanging="414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их треугольник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каноническое уравнение эллипса, большая ос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которого равна 10 и эксцентриситет 0,8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81175" cy="713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1,3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0,1,1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2,0,2);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2,1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3,0,1),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5,1,1).</w:t>
      </w:r>
    </w:p>
    <w:p>
      <w:pPr>
        <w:pStyle w:val="Normal"/>
        <w:ind w:firstLine="540"/>
        <w:jc w:val="both"/>
        <w:rPr/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54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(16,5,6) в этом базисе,</w:t>
      </w:r>
    </w:p>
    <w:p>
      <w:pPr>
        <w:pStyle w:val="Normal"/>
        <w:ind w:firstLine="540"/>
        <w:jc w:val="both"/>
        <w:rPr>
          <w:sz w:val="26"/>
          <w:szCs w:val="20"/>
        </w:rPr>
      </w:pPr>
      <w:r>
        <w:rPr>
          <w:sz w:val="26"/>
          <w:szCs w:val="20"/>
        </w:rPr>
        <w:t>используя формулы Крамера.</w:t>
      </w:r>
    </w:p>
    <w:p>
      <w:pPr>
        <w:pStyle w:val="Normal"/>
        <w:ind w:firstLine="54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52800" cy="713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8044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0,1), В(2,5), С(5,0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г)</w:t>
        <w:tab/>
        <w:t>систему линейных неравенств, определяющую треугольник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уравнение прямой проходящей через центр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окружности 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+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+4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-6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=12 и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перпендикулярно прямой  5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+2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-10=0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2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90700" cy="713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2,3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-1,1,1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0,3,4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5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1,0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3,0,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(8,11,3) в этом базисе,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спользуя формулы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1,0), В(2,5), С(5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1134" w:hanging="414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Составить уравнение окружности с центром в точке (5,5),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проходящей через вершину параболы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-4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+5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3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14500" cy="713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0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1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4,1,2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-1,3,0),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1,1),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1,0,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(2,11,3) в этом базисе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8044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1,1), В(3,5), С(6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1134" w:hanging="414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Найти расстояние от фокусов гиперболы 9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-16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=144 до ее асимптот. Сделать чертеж.</w:t>
      </w:r>
    </w:p>
    <w:p>
      <w:pPr>
        <w:pStyle w:val="Normal"/>
        <w:ind w:firstLine="720"/>
        <w:jc w:val="center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43075" cy="713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3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5,0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-3,3,0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0,3), 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-1,2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2,1,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(0,7,4) в этом базисе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0,1), В(4,6), С(6,0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Составить каноническое уравнение эллипса, проходящей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через точки А(5,0) и В(0,4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5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99590" cy="713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1,0,-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3,5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3,3,4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1,0),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-1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0,3,1)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(5,10,4) в этом базисе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8044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0,2), В(3,5), С(6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1134" w:hanging="414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уравнение окружности, с центром в фокусе параболы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=8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 xml:space="preserve"> и касающейся ее директрис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6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61490" cy="713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5,4,3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2,3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4,2,0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1,3),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1,2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1,0,-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(8,5,11) в этом базисе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62025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2,0), В(4,5), С(7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993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каноническое уравнение гиперболы, действительная 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0"/>
        </w:rPr>
        <w:t>ось которой равна 8 и эксцентриситет равен 1,25.</w:t>
      </w:r>
    </w:p>
    <w:p>
      <w:pPr>
        <w:pStyle w:val="Normal"/>
        <w:ind w:left="993" w:hanging="28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7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52600" cy="713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3,1,2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0,1,-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3,2,1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3,0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1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1,1,1)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(12,7,6) в этом базисе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8044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2,-1), В(2,5), С(5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уравнение геометрического места точек плоскости,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равноудаленных от точки </w:t>
      </w:r>
      <w:r>
        <w:rPr>
          <w:sz w:val="26"/>
          <w:szCs w:val="20"/>
          <w:lang w:val="en-US"/>
        </w:rPr>
        <w:t>F</w:t>
      </w:r>
      <w:r>
        <w:rPr>
          <w:sz w:val="26"/>
          <w:szCs w:val="20"/>
        </w:rPr>
        <w:t>(2,0) и от прямой х+2=0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8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819275" cy="713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5,4,1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2,-1,3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3,5,-2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0,1), 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1,0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5,-1,1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(0,2,1) в этом базисе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81375" cy="713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2,0), В(2,6), С(6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993" w:hanging="273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left="993" w:hanging="273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993" w:hanging="27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993" w:hanging="993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уравнение прямой, проходящей через правый фокус и верхнюю вершину эллипс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347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9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Решить систему уравнений с помощью обратной матрицы.</w:t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781175" cy="713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Даны две системы векторов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3,4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1,-1,-2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3,2,2)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1</w:t>
      </w:r>
      <w:r>
        <w:rPr>
          <w:sz w:val="26"/>
          <w:szCs w:val="20"/>
        </w:rPr>
        <w:t xml:space="preserve">(2,1,3), 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2</w:t>
      </w:r>
      <w:r>
        <w:rPr>
          <w:sz w:val="26"/>
          <w:szCs w:val="20"/>
        </w:rPr>
        <w:t xml:space="preserve">(-1,0,-2),  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2875" cy="199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>3</w:t>
      </w:r>
      <w:r>
        <w:rPr>
          <w:sz w:val="26"/>
          <w:szCs w:val="20"/>
        </w:rPr>
        <w:t>(1,1,0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ранги данных систем и выяснить, какая из них образует базис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Найти координаты вектора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3825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(5,3,8) в этом базисе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 помощью формул Крамер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Найти базисное неотрицательное решение систем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3352800" cy="713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сделать переход к другому неотрицательному базисному решению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ыписать общее решение системы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Найти собственные значения и собственные векторы матрицы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</w:r>
      <w:r>
        <w:rPr>
          <w:sz w:val="26"/>
          <w:szCs w:val="20"/>
          <w:vertAlign w:val="subscript"/>
        </w:rPr>
        <w:drawing>
          <wp:inline distT="0" distB="0" distL="0" distR="0">
            <wp:extent cx="9144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 xml:space="preserve">. Дан треугольник АВС: А(-2,1), В(2,5), С(5,1). Найти: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а)</w:t>
        <w:tab/>
        <w:t>уравнение и длину высоты А</w:t>
      </w:r>
      <w:r>
        <w:rPr>
          <w:sz w:val="26"/>
          <w:szCs w:val="20"/>
          <w:lang w:val="en-US"/>
        </w:rPr>
        <w:t>D</w:t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б)</w:t>
        <w:tab/>
        <w:t>уравнение и длину медианы СЕ;</w:t>
      </w:r>
    </w:p>
    <w:p>
      <w:pPr>
        <w:pStyle w:val="Normal"/>
        <w:ind w:left="1134" w:hanging="414"/>
        <w:jc w:val="both"/>
        <w:rPr/>
      </w:pPr>
      <w:r>
        <w:rPr>
          <w:sz w:val="26"/>
          <w:szCs w:val="20"/>
        </w:rPr>
        <w:t>в)</w:t>
        <w:tab/>
        <w:t>систему линейных неравенств, определяющую треугольник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p>
      <w:pPr>
        <w:pStyle w:val="Normal"/>
        <w:ind w:left="1134" w:hanging="414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 xml:space="preserve">. Составить уравнения прямых, проходящих через правый фокус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гиперболы 9х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-16у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=144  параллельно ее асимптотам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Сделать чертеж.</w:t>
      </w:r>
    </w:p>
    <w:sectPr>
      <w:headerReference w:type="default" r:id="rId10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л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3.wmf"/><Relationship Id="rId79" Type="http://schemas.openxmlformats.org/officeDocument/2006/relationships/image" Target="media/image4.wmf"/><Relationship Id="rId80" Type="http://schemas.openxmlformats.org/officeDocument/2006/relationships/image" Target="media/image26.wmf"/><Relationship Id="rId81" Type="http://schemas.openxmlformats.org/officeDocument/2006/relationships/image" Target="media/image27.wmf"/><Relationship Id="rId82" Type="http://schemas.openxmlformats.org/officeDocument/2006/relationships/image" Target="media/image28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3.wmf"/><Relationship Id="rId89" Type="http://schemas.openxmlformats.org/officeDocument/2006/relationships/image" Target="media/image4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31.wmf"/><Relationship Id="rId93" Type="http://schemas.openxmlformats.org/officeDocument/2006/relationships/image" Target="media/image3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3.wmf"/><Relationship Id="rId98" Type="http://schemas.openxmlformats.org/officeDocument/2006/relationships/image" Target="media/image3.wmf"/><Relationship Id="rId99" Type="http://schemas.openxmlformats.org/officeDocument/2006/relationships/image" Target="media/image3.wmf"/><Relationship Id="rId100" Type="http://schemas.openxmlformats.org/officeDocument/2006/relationships/image" Target="media/image4.wmf"/><Relationship Id="rId101" Type="http://schemas.openxmlformats.org/officeDocument/2006/relationships/image" Target="media/image33.wmf"/><Relationship Id="rId102" Type="http://schemas.openxmlformats.org/officeDocument/2006/relationships/image" Target="media/image34.wmf"/><Relationship Id="rId103" Type="http://schemas.openxmlformats.org/officeDocument/2006/relationships/header" Target="head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04:00Z</dcterms:created>
  <dc:creator>пользователь</dc:creator>
  <dc:description/>
  <cp:keywords/>
  <dc:language>en-US</dc:language>
  <cp:lastModifiedBy>KislinskijVB</cp:lastModifiedBy>
  <cp:lastPrinted>2017-02-09T09:43:00Z</cp:lastPrinted>
  <dcterms:modified xsi:type="dcterms:W3CDTF">2017-02-09T06:44:00Z</dcterms:modified>
  <cp:revision>5</cp:revision>
  <dc:subject/>
  <dc:title>Правила выполнения </dc:title>
</cp:coreProperties>
</file>