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 xml:space="preserve">Вопросы для подготовки к экзамену по дисциплине </w:t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«Методы оптимальных решений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32"/>
          <w:szCs w:val="32"/>
        </w:rPr>
        <w:t>Общая задача математического программирования. Основные понятия и определе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32"/>
          <w:szCs w:val="32"/>
        </w:rPr>
        <w:t>Различные виды записи задач линейного программирования. Переход от одного вида задачи линейного программирования к другом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матические модели экономических задач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ма об экстремуме целевой функц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32"/>
          <w:szCs w:val="32"/>
        </w:rPr>
        <w:t>Теорема об альтернативном оптимум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решения ЗЛП ( графический , симплексный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ия двойствен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32"/>
          <w:szCs w:val="32"/>
        </w:rPr>
        <w:t>Экономическая интерпретация двойственных задач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очисленное программирова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нспортная задач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32"/>
          <w:szCs w:val="32"/>
        </w:rPr>
        <w:t>Производственные функции выпуска продукции. Средние и предельные характеристики, нормы замещения ресурсов. Основные виды производственных функций. Функция Кобба-Дуглас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енная функция Кобба-Дуглас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отраслевой баланс. Структура и содержание таблицы межотраслевого баланса.</w:t>
      </w:r>
    </w:p>
    <w:p>
      <w:pPr>
        <w:pStyle w:val="Normal"/>
        <w:numPr>
          <w:ilvl w:val="0"/>
          <w:numId w:val="2"/>
        </w:numPr>
        <w:spacing w:lineRule="auto" w:line="360"/>
        <w:rPr>
          <w:vanish/>
          <w:sz w:val="20"/>
          <w:szCs w:val="20"/>
        </w:rPr>
      </w:pPr>
      <w:r>
        <w:rPr>
          <w:sz w:val="28"/>
          <w:szCs w:val="28"/>
        </w:rPr>
        <w:t xml:space="preserve">Модель Леонтьева. </w:t>
      </w:r>
      <w:r>
        <w:rPr>
          <w:sz w:val="32"/>
          <w:szCs w:val="32"/>
        </w:rPr>
        <w:t>Матрицы прямых и полных материальных затрат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л: доцент Кислинский В.Б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06:00Z</dcterms:created>
  <dc:creator>admin</dc:creator>
  <dc:description/>
  <cp:keywords/>
  <dc:language>en-US</dc:language>
  <cp:lastModifiedBy>KislinskijVB</cp:lastModifiedBy>
  <cp:lastPrinted>2017-02-09T09:18:00Z</cp:lastPrinted>
  <dcterms:modified xsi:type="dcterms:W3CDTF">2017-02-09T06:18:00Z</dcterms:modified>
  <cp:revision>12</cp:revision>
  <dc:subject/>
  <dc:title/>
</cp:coreProperties>
</file>