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vps1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Тематика курсовых работ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rStyle w:val="Rvts18"/>
          <w:color w:val="000000"/>
          <w:sz w:val="28"/>
          <w:szCs w:val="28"/>
        </w:rPr>
        <w:t>по дисциплине  «Организационное поведение и управление изменениями» для студентов заочной формы обучения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направление «Менеджмен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«Менеджмент организации»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. Мотивация труда в современных условиях.  Использование идей теорий  мотивации в практике современного менеджмента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. Формирование имиджа фирмы.  Организационная культура как фактор эффективности управления фирмой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3. Проблема власти и лидерства в организации. 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4. Личностные качества менеджера как фактор его деловой карьеры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5. Психологические аспекты управления коллективом; создание психологического климата коллектива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6. Учет психологических особенностей человека в практике  управления  коллективом.  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7. Формирование группового поведения  в организации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8. Оценка  работников при найме и перемещениях: современная теория и практика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9. Стиль руководства, его влияние на успех работы организации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0. Формирование работоспособной команды. 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1. Конфликтология:  использование ее идей в практике современного менеджмента (зарубежный и российский опыт)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2.Управление рабочим временем менеджера(тайм-менеджмент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Rvts13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Rvts13"/>
          <w:color w:val="000000"/>
          <w:sz w:val="28"/>
          <w:szCs w:val="28"/>
        </w:rPr>
        <w:t>13. Использование идей психогеометрии в кадровом менеджменте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4. Поведенческий маркетинг. 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5. Коммуникативное поведение  в организации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6. Разработка, формирование имиджа  современного менеджера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7.  Формирование корпоративной культуры организации. 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8. Управление нововведениями в организации: как преодолеть сопротивление, психологический аспект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19. Управление межкультурными различиями в практике делового общения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0. Психотехнологии  решения проблем; методы усиления творческой  активности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1. Саморазвитие менеджера: развитие эмоционального интеллекта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2. Учет невербальных характеристик поведения в практике  делового общения.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3.Формирование работоспособной команды</w:t>
      </w:r>
    </w:p>
    <w:p>
      <w:pPr>
        <w:pStyle w:val="Rvps956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4.Управление временем менеджера (тайм-менеджмент)</w:t>
      </w:r>
    </w:p>
    <w:p>
      <w:pPr>
        <w:pStyle w:val="Rvps13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5.Развитие теорий организационного поведения в условиях глобализации мировой экономики.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6.Проблемы управления многонациональными командами.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7.Личностные основы поведения человека в организационном окружения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8.Учет психологических особенностей различных типов личности в практике управления командой(коллективом)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29.Формирование  управленческих навыков глобального менеджера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30.Управление сопротивлением при проведении преобразований в организации</w:t>
      </w:r>
    </w:p>
    <w:p>
      <w:pPr>
        <w:pStyle w:val="Rvps1310"/>
        <w:ind w:firstLine="567"/>
        <w:jc w:val="both"/>
        <w:rPr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>31.Управление изменениями в организациях</w:t>
      </w:r>
    </w:p>
    <w:p>
      <w:pPr>
        <w:pStyle w:val="Style15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урсовой работы выбирается по последней цифре в зачетной книж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/>
    </w:pPr>
    <w:r>
      <w:rPr/>
      <w:t>Составитель: доцент Бобкова Т.С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8">
    <w:name w:val="rvts18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character" w:styleId="Rvts16">
    <w:name w:val="rvts16"/>
    <w:qFormat/>
    <w:rPr>
      <w:rFonts w:ascii="Times New Roman" w:hAnsi="Times New Roman" w:cs="Times New Roman"/>
      <w:b/>
      <w:sz w:val="28"/>
    </w:rPr>
  </w:style>
  <w:style w:type="character" w:styleId="Rvts15">
    <w:name w:val="rvts15"/>
    <w:qFormat/>
    <w:rPr>
      <w:rFonts w:ascii="Times New Roman" w:hAnsi="Times New Roman" w:cs="Times New Roman"/>
      <w:b/>
      <w:caps/>
      <w:sz w:val="28"/>
    </w:rPr>
  </w:style>
  <w:style w:type="character" w:styleId="Rvts14">
    <w:name w:val="rvts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/>
    <w:rPr/>
  </w:style>
  <w:style w:type="paragraph" w:styleId="Rvps956">
    <w:name w:val="rvps956"/>
    <w:basedOn w:val="Normal"/>
    <w:qFormat/>
    <w:pPr>
      <w:ind w:firstLine="1710"/>
    </w:pPr>
    <w:rPr/>
  </w:style>
  <w:style w:type="paragraph" w:styleId="Rvps13">
    <w:name w:val="rvps13"/>
    <w:basedOn w:val="Normal"/>
    <w:qFormat/>
    <w:pPr/>
    <w:rPr/>
  </w:style>
  <w:style w:type="paragraph" w:styleId="Rvps1310">
    <w:name w:val="rvps1310"/>
    <w:basedOn w:val="Normal"/>
    <w:qFormat/>
    <w:pPr>
      <w:ind w:firstLine="1710"/>
    </w:pPr>
    <w:rPr/>
  </w:style>
  <w:style w:type="paragraph" w:styleId="Rvps695">
    <w:name w:val="rvps695"/>
    <w:basedOn w:val="Normal"/>
    <w:qFormat/>
    <w:pPr>
      <w:ind w:firstLine="780"/>
      <w:jc w:val="both"/>
    </w:pPr>
    <w:rPr/>
  </w:style>
  <w:style w:type="paragraph" w:styleId="Rvps1309">
    <w:name w:val="rvps1309"/>
    <w:basedOn w:val="Normal"/>
    <w:qFormat/>
    <w:pPr>
      <w:ind w:left="2520" w:hanging="14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Shef</dc:creator>
  <dc:description/>
  <cp:keywords/>
  <dc:language>en-US</dc:language>
  <cp:lastModifiedBy>Admin</cp:lastModifiedBy>
  <dcterms:modified xsi:type="dcterms:W3CDTF">2017-03-15T13:28:00Z</dcterms:modified>
  <cp:revision>2</cp:revision>
  <dc:subject/>
  <dc:title>Тематика курсовых работ</dc:title>
</cp:coreProperties>
</file>