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 xml:space="preserve">Тематика контрольных работ по дисциплине </w:t>
      </w:r>
    </w:p>
    <w:p>
      <w:pPr>
        <w:pStyle w:val="Normal"/>
        <w:spacing w:lineRule="auto" w:line="240" w:before="0" w:after="0"/>
        <w:ind w:firstLine="709"/>
        <w:jc w:val="center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> </w:t>
      </w:r>
      <w:r>
        <w:rPr>
          <w:rStyle w:val="Rvts18"/>
          <w:color w:val="000000"/>
          <w:sz w:val="28"/>
          <w:szCs w:val="28"/>
        </w:rPr>
        <w:t>«Основы управленческого консультирования» </w:t>
      </w:r>
    </w:p>
    <w:p>
      <w:pPr>
        <w:pStyle w:val="Normal"/>
        <w:spacing w:lineRule="auto" w:line="240" w:before="0" w:after="0"/>
        <w:ind w:firstLine="709"/>
        <w:jc w:val="center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 xml:space="preserve">направление подготовки «Менеджмент»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студентов заочной формы обуч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онсалтинговые компании как элемент инфраструктуры профессиональной поддержки бизнес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этапы развития управленческого консалтинга в ХХ – начале ХХI 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временные проблемы развития консалтинговых услуг и управленческого консультирования в Росси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бъективные основы и субъективный фактор государственного и муниципального управ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Характеристика рынка консультационных услуг в Росс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салтинговые фирмы: специфика, структура и принципы  функционир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правление консалтинговой фирм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нсультирование как сфера профессиональной деятель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оцесс управленческого консультир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сихолого-ролевая характеристика системы отношений «консультант –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рма-заказчик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Основные направления оценки эффективности консалтингово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Современные методы управленческого консультир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Этика консалтингового бизнес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Маркетинговые методы и мероприятия в управленческом консалтин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Кадровая политика и стратегия управления персоналом консалтинговой фирм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Документационное обеспечение консультационных процесс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Организационные структуры развития внутреннего консалтинга 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ания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Анализ развития консалтинговых услуг образовательных учреждени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профессионального образования РФ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Консультирование по вопросам управления финансовой деятельностью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Ролевая природа управленческого консультир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1. Консультирование по вопросам управления человеческими ресурсами и их развит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Консультирование по вопросам управления предприятиями сферы малог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т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Консультирование по вопросам управления государственным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Консультирование по вопросам автоматизации процесса управ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. Консультирование по общим вопросам управления и возможностям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я современных управленческих технологи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Разработка бизнес-плана создания консалтинговой компании.</w:t>
      </w:r>
    </w:p>
    <w:p>
      <w:pPr>
        <w:pStyle w:val="Normal"/>
        <w:tabs>
          <w:tab w:val="clear" w:pos="708"/>
          <w:tab w:val="left" w:pos="365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7.Нормирование труда управленческого персонал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Специфика рейтинговых оценок организаций консалтингового бизнеса.</w:t>
      </w:r>
    </w:p>
    <w:p>
      <w:pPr>
        <w:pStyle w:val="Normal"/>
        <w:tabs>
          <w:tab w:val="clear" w:pos="708"/>
          <w:tab w:val="left" w:pos="365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5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5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5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sz w:val="28"/>
        <w:szCs w:val="28"/>
      </w:rPr>
      <w:t xml:space="preserve">Составитель: доцент Бобкова Т.С.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18">
    <w:name w:val="rvts18"/>
    <w:qFormat/>
    <w:rPr>
      <w:rFonts w:ascii="Times New Roman" w:hAnsi="Times New Roman" w:cs="Times New Roman"/>
      <w:b/>
      <w:bCs/>
      <w:sz w:val="32"/>
      <w:szCs w:val="32"/>
    </w:rPr>
  </w:style>
  <w:style w:type="character" w:styleId="1">
    <w:name w:val=" Знак Знак1"/>
    <w:qFormat/>
    <w:rPr>
      <w:rFonts w:ascii="Calibri" w:hAnsi="Calibri" w:eastAsia="Calibri" w:cs="Times New Roman"/>
    </w:rPr>
  </w:style>
  <w:style w:type="character" w:styleId="Style15">
    <w:name w:val=" Знак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6:23:00Z</dcterms:created>
  <dc:creator>Пользователь</dc:creator>
  <dc:description/>
  <cp:keywords/>
  <dc:language>en-US</dc:language>
  <cp:lastModifiedBy>Admin</cp:lastModifiedBy>
  <dcterms:modified xsi:type="dcterms:W3CDTF">2017-03-15T13:22:00Z</dcterms:modified>
  <cp:revision>5</cp:revision>
  <dc:subject/>
  <dc:title/>
</cp:coreProperties>
</file>