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К ЭКЗАМЕН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«Основы управленческого консультирован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е подготовки «Менеджмент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управленческого консалтинга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управленческого консультирования. Типы консультационной деятельн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развития управленческого консультирования в ХХ век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ановления и развития консалтинга в Росс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ные черты и свойства консалтинговой услуг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и российская классификации услуг управленче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я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типы организационных структур управления консалтинговых фирм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системообразующих факторов консалтинг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ы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управление консалтинговой фирмой. Ключевые факторы успеха консалтингового бизнеса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как карьера. Определение профессии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тадий процесса управленческого консультирования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оектная стадия процесса управленческого консультирования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стадия процесса управленческого консультирования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проектная стадия процесса управленческого консультирования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по проекту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консалтинговой деятельности с пози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алтинговой компании и фирмы-клиен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Методы управленческого консультирования как способы достижения целей или решения зада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Анализ современных методов управленческого консультир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Специфика маркетинга консалтинговых услу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ммуникационный процесс в управленческом консультирова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Маркетинговые методы и мероприятия в управленческом консалтинг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Ценообразование на консалтинговые услуги. Основные факторы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е цены на консалтинговые услу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онсультирование в сфере маркетин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онсультирование в сфере общего упра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Консультирование в сфере управления человеческими ресурс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онсультирование в сфере управления финанс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Современные методы управленческого консульт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Этические правила консалтингового бизне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салтинговые фирмы: специфика, структура и принципы функцион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  <w:szCs w:val="28"/>
      </w:rPr>
      <w:t xml:space="preserve">Составитель: доцент Бобкова Т.С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19:00Z</dcterms:created>
  <dc:creator>Пользователь</dc:creator>
  <dc:description/>
  <cp:keywords/>
  <dc:language>en-US</dc:language>
  <cp:lastModifiedBy>Admin</cp:lastModifiedBy>
  <dcterms:modified xsi:type="dcterms:W3CDTF">2017-03-15T13:22:00Z</dcterms:modified>
  <cp:revision>5</cp:revision>
  <dc:subject/>
  <dc:title/>
</cp:coreProperties>
</file>