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Основы управленческого консультирования»</w:t>
      </w:r>
    </w:p>
    <w:p>
      <w:pPr>
        <w:pStyle w:val="Rvps1"/>
        <w:rPr>
          <w:rStyle w:val="Rvts16"/>
          <w:color w:val="000000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 по ОУ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бедева, Л.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е консультирование: учебное пособие для вузов / Л. В. Лебедева. — 2-е изд., испр. и доп. — М. : Издательство Юрайт, 2017. — 162 с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blio-online.ru/book/F3FE279B-C3C2-4346-BD45-605FC8C990B6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и коучинг персонала в организации: учебник и практикум для бакалавриата и магистратуры / Н. В. Антонова [и др.]; под ред. Н. В. Антоновой, Н. Л. Ивановой. — М.: Издательство Юрайт, 2017. — 370с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blio-online.ru/book/502708DC-EF85-4939-91A3-F9C1625D9598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инов А. О.Управленческое консультирование: Учебник для магистров / А. О. Блинов, В. А. Дресвянников. — М.: Издательско-торговая корпорация «Дашков и К°», 2014. -212 с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books.ru/reading.php?productid=342624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люмин А.М. Информационный консалтинг: Теория и практ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. - М.: Дашков и К,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нчаров М.А. Основы маркетинга и консалтинга в сфере образования: Учебное пособие/ М.А. Гончаров. – УМО. – М.: КНОРУС, 2010. – 33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дарьянто Я.П., Гуреев А.В. Международный рынок консалтинговых услуг в России: Учебное пособие. - М.: Дашков и К, 2013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Юрова И. Консалтинг в зеркале российского бизнеса. – М.: СПб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ХВ-Петербург, 2013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 по О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исвас С., Твитчелл Д. Руководство по управленческому консалтингу: Пер. с англ. – М.: Издательский дом «Вильямс», 2004. – 288 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Лапыгин Ю.Н. Управленческое консультирование / Учебное пособие – 2-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., перераб. и доп. – Владимир: ВГПУ, ВИБ, ВлГУ. - 187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ванов М.С. Руководство по маркетингу консалтинговых услуг / М.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, М.В. Фербер. – М.: Альпина Бизнес Букс, 200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йстер Дэвид. Управление фирмой, оказывающей профессиональ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/ Пер. с англ. 2-е изд. – М.: Альпина Бизнес Букс, 200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инко Г.И. Управленческий консалтинг: Учеб. пособие. – М.: ИНФРА-М, 200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иел Итан М. Метод McKinsey: Использование техник ведущих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х консультантов для решения ваших личных задач и задач вашего бизнеса / Пер. с англ. – 2-е изд. – М.: Альпина Бизнес Букс, 200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кмакова Н.О. Основы управленческого консультирования / Учебное пособие. – М.: Московский государственный университет экономики, статистики и информатики, 200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ческое консультирование: В 2-х т. /Пер. с англ. /Под ред. Милана Кубра, изд. 2-е, перераб. – М.: СП «Интерэксперт», 199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Шиффман С. Руководство консультанта. Как начать и развивать свое дело. / пер. с англ. – М.: HIPPO, 20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  <w:szCs w:val="28"/>
      </w:rPr>
      <w:t xml:space="preserve">Составитель: доцент Бобкова Т.С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16">
    <w:name w:val="rvts16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F3FE279B-C3C2-4346-BD45-605FC8C990B6" TargetMode="External"/><Relationship Id="rId3" Type="http://schemas.openxmlformats.org/officeDocument/2006/relationships/hyperlink" Target="https://www.biblio-online.ru/book/502708DC-EF85-4939-91A3-F9C1625D9598" TargetMode="External"/><Relationship Id="rId4" Type="http://schemas.openxmlformats.org/officeDocument/2006/relationships/hyperlink" Target="http://ibooks.ru/reading.php?productid=342624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5:00Z</dcterms:created>
  <dc:creator>Пользователь</dc:creator>
  <dc:description/>
  <cp:keywords/>
  <dc:language>en-US</dc:language>
  <cp:lastModifiedBy>Admin</cp:lastModifiedBy>
  <dcterms:modified xsi:type="dcterms:W3CDTF">2017-03-15T13:23:00Z</dcterms:modified>
  <cp:revision>6</cp:revision>
  <dc:subject/>
  <dc:title/>
</cp:coreProperties>
</file>