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5"/>
        <w:ind w:left="1440" w:hanging="0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35"/>
        <w:ind w:left="144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а) </w:t>
      </w:r>
      <w:r>
        <w:rPr>
          <w:rFonts w:eastAsia="Times New Roman" w:cs="Times New Roman" w:ascii="Times New Roman" w:hAnsi="Times New Roman"/>
          <w:b/>
          <w:sz w:val="28"/>
          <w:lang w:val="ru-RU"/>
        </w:rPr>
        <w:t>О</w:t>
      </w:r>
      <w:r>
        <w:rPr>
          <w:rFonts w:eastAsia="Times New Roman" w:cs="Times New Roman" w:ascii="Times New Roman" w:hAnsi="Times New Roman"/>
          <w:b/>
          <w:sz w:val="28"/>
        </w:rPr>
        <w:t>сновная литература: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5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 Производственные технологии: учебник /В.В.Садовский, М.В.Самойлов, Н.П. Кахно и др.; под ред. д-ра техн. наук, профессора В.В.Садовского. – Минск: БГЭУ, 2008. – 431 с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 Базаров Б.М. Основы технологии машиностроения: Учебник / Б. М. Базаров. - МО. - М.: Машиностроение, 2005. - 736с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 Пейсахов А.М., Кучер А.М. Материаловедение и технология конструкционных материалов: Учебник для студ. немашиностроительных спец. / Пейсахов А.М., Кучер А.М., А. М. Кучер. - УМО, 3-е изд. - СПб. : Изд-во Михайлова В.А., 2005. - 416с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. Технология конструкционных материалов: Учебное пособие/ Шатерин М.А. - УМО. - СПб.: Политехника, 2005. - 597с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. Производственные технологии: учебник /В.В.Садовский, М.В.Самойлов, Н.П.Кахно и др.; под ред. д-ра техн. наук, профессора В.В.Садовского. – Минск: БГЭУ, 2008. – 431 с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6. Основы отраслевых технологий и организации производства: Учебник / Аносов Ю.М. и др. Под ред. В.К.Федюкина. - С-Пб.: «Политехника», 2002. УМО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7. К.Н. Попов , М.Б. Каддо Строительные материалы, Учебник-Москва, изд. Высшая школа,2008-439с. В.Г. Микульский и др. учебное изд.-М.:изд. Ассоциация строительных вузов, 2004-538с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8. Стандартизация, метрология, сертификация: Учебник, И.М. Лифиц - 8е изд.,М., Юрайт-изд. 2009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4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б) Дополнительная литература: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</w:tabs>
        <w:spacing w:lineRule="auto" w:line="235"/>
        <w:ind w:left="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хнология машиностроения. В двух книгах: Учебное пособие. Книга 1: Основы технологии машиностроения / Мурашкин С.Л. - МО, 2-е изд. доп. - М.: Высшая школа, 2005. - 278с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</w:tabs>
        <w:spacing w:lineRule="auto" w:line="235"/>
        <w:ind w:left="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хнология машиностроения. В двух книгах : Учебное пособие. Книга 2: Производство деталей машин / Мурашкин С.Л. - МО, 2-е изд. доп. - М.: Высшая школа, 2005. - 295с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</w:tabs>
        <w:spacing w:lineRule="auto" w:line="235"/>
        <w:ind w:left="0" w:firstLine="71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Шепелев А.Ф., Туров А.С., Елизаров Ю.Д. Технология производства непродовольственных товаров. Серия «Учебники, учебные пособия». – Ростов-на-Дону: Феникс, 2002. – 288 с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</w:tabs>
        <w:spacing w:lineRule="auto" w:line="232"/>
        <w:ind w:left="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Шепелев А.Ф., Туров А.С. Технология производства продовольственных товаров. Серия «Учебники, учебные пособия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</w:tabs>
        <w:spacing w:lineRule="auto" w:line="232"/>
        <w:ind w:left="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Шепелев А.Ф., Туров А.С., Елизаров Ю.Д. Технология производства непродовольственных товаров. Ростов-на-Дону «Феникс»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002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700" w:right="840" w:gutter="0" w:header="0" w:top="1143" w:footer="0" w:bottom="94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08"/>
          <w:tab w:val="left" w:pos="1416" w:leader="none"/>
        </w:tabs>
        <w:spacing w:lineRule="auto" w:line="232"/>
        <w:ind w:left="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хнология кострукционных материалов:Учебное пособие для вузов/ Под ред. М.А.Шатерина.- СПб.:Политехника,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spacing w:lineRule="auto" w:line="232"/>
        <w:ind w:left="0" w:firstLine="710"/>
        <w:jc w:val="both"/>
        <w:rPr>
          <w:rFonts w:ascii="Times New Roman" w:hAnsi="Times New Roman" w:eastAsia="Times New Roman" w:cs="Times New Roman"/>
          <w:sz w:val="28"/>
        </w:rPr>
      </w:pPr>
      <w:bookmarkStart w:id="0" w:name="page4"/>
      <w:bookmarkEnd w:id="0"/>
      <w:r>
        <w:rPr>
          <w:rFonts w:eastAsia="Times New Roman" w:cs="Times New Roman" w:ascii="Times New Roman" w:hAnsi="Times New Roman"/>
          <w:sz w:val="28"/>
        </w:rPr>
        <w:t>Технология важнейших отраслей промышленности. / Под ред. Гинберга А.М., Хохлова Б.А. М.: «Высшая школа», 1985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spacing w:lineRule="auto" w:line="235"/>
        <w:ind w:left="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.Г.Уланов. Металлосберегающие технологические процессы заготовительного производства в машиностроении: Учеб. пособие. –– Самара: Изд-во Самарск. гос. экон. акад., 2005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spacing w:lineRule="auto" w:line="235"/>
        <w:ind w:left="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еталлосберегающие технологические процессы в машиностроении: компьютерная разработка/ В.Г.Уланов и др. – Самара: Самарск. гос. экон. ун-т., 2006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spacing w:lineRule="auto" w:line="232"/>
        <w:ind w:left="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етина А. П. Технологические основы производства. Учебное пособие. Самара: Изд-во Самарск. гос. экон. ун-та, 2008, 218 с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spacing w:lineRule="auto" w:line="235"/>
        <w:ind w:left="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мышленное топливо: виды, свойства, методы оценки качества. / Сост. А.П. Петина. – Самара: Изд-во Самар. гос. экон. ун-та, 2006,48 с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spacing w:lineRule="auto" w:line="235"/>
        <w:ind w:left="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окарные станки: метод, разработка для студентов: сост. Уланов В.Г. Инструментальные материалы (метод. разр.). - Самара: Изд-во Самарск. гос. экон. акад., 2000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spacing w:lineRule="auto" w:line="232"/>
        <w:ind w:left="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орудование для обработки металлов давлением: методич. разработка для студентов /В.Г.Уланов. – Самара: Изд-во Самарск. гос. экон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кад., 2004.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  <w:t>Составитель: доцент Антонов Н.В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  <w:t>Составитель: доцент Антонов Н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bidi="ar-SA" w:val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53:00Z</dcterms:created>
  <dc:creator>GagarinaDA</dc:creator>
  <dc:description/>
  <cp:keywords/>
  <dc:language>en-US</dc:language>
  <cp:lastModifiedBy>GagarinaDA</cp:lastModifiedBy>
  <dcterms:modified xsi:type="dcterms:W3CDTF">2017-03-28T07:55:00Z</dcterms:modified>
  <cp:revision>3</cp:revision>
  <dc:subject/>
  <dc:title/>
</cp:coreProperties>
</file>