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Составитель: доцент Антонов Н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одготовки к зачету по дисциплине «Технологические основы производ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дисциплины. Понятие « Технологический процесс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технологических процесс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, ее структура и характеристи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и технологический процесс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ы производств. Их технико-экономическая характеристи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ы организации промышленного производств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ы технологического процесс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построения технологического процесс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ти совершенствования технологических процесс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ая эффективность и технико-экономические показатели технологических процесс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но-технический прогресс в промышленности и его экономическая эффективность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о на современном предприят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ы организации производственных процесс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ый цикл изготовления издел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казатели производств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и и качество продукц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ческие уклад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сырой нефт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сс переработки нефт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рье для нефтехимии. Процессы нефтехимического производств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ботка попутного нефтяного газ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ботка попутного газа и конденса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ие о машиностроительном производстве. Изделия машиностро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ый и технологический процессы в машиностроен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5:07:00Z</dcterms:created>
  <dc:creator>Customer</dc:creator>
  <dc:description/>
  <cp:keywords/>
  <dc:language>en-US</dc:language>
  <cp:lastModifiedBy>Customer</cp:lastModifiedBy>
  <dcterms:modified xsi:type="dcterms:W3CDTF">2017-03-22T05:42:00Z</dcterms:modified>
  <cp:revision>2</cp:revision>
  <dc:subject/>
  <dc:title/>
</cp:coreProperties>
</file>