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тика контрольных работ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дисциплине «Управление человеческими ресурсами»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ля студентов заочной формы обучения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 «Менеджмент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программа «Менеджмент организац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Управление персоналом в системе управленческой деятельности.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Планирование персонала как начальная стадия управления персоналом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Набор персонала и отбор кадров и их роль в системе управления персоналом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Организация оплаты труда в организациях и пути ее совершенствования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Развитие трудового потенциала организации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. Профессиональная ориентация и трудовая адаптация персонала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 Методы подготовки и обучения кадров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8. Оценка трудовой деятельности работников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9. Подготовка и переподготовка руководящих кадров и управления продвижением по службе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. Основные направления перестройки работы кадровых служб в современных условиях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1. Межличностные отношения в трудовом коллективе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2. Подбор руководителя для конкретного коллектива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3. Основные профессиональные роли и этика деловых отношений в работе менеджера по персоналу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4. Организационный контекст управления персоналом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5. Сущность кадровой политики организации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6. Управление персоналом в развивающихся организациях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7. Методы формирования кадрового состава организации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8. Методы поддержания работоспособности персонала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9. Методы оптимизации кадрового состава организации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0. Аспекты взаимодействия человека и организации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1. Кадровые функции руководителя организации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2. Система социального управления в организации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3. Управленческая команда, как фактор повышения эффективности деятельности организации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4. Управление персоналом как фактор эффективного менеджмента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5. Мотивация и стимулирование персонала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6. Руководитель в системе управления персоналом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7. Оценка и аттестация персонала организации. 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8. Применение программно-целевого подхода при построении организационной структуры службы управления персоналом.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9. Проектирование взаимоотношений службы управления ЧР с внешними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рганизациями (консультативными фирмами, центрами обучения, региональными органами по управлению трудовыми ресурсами)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0. Проектирование вариантов оргструктуры службы управления ЧР в зависимости от вида, масштабов и возможности организации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1. Проектирование взаимоотношений службы управления персоналом в общей оргструктуре управления организацией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2. Разработка организационно-экономических условий развития творческой активности и самоутверждения личности. 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3. Разработка системы сбалансированных связей и отношений руководителя в рамках различных структур.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4. Направления развития организационного проектирования системы управления организации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. Развитие системного подхода в организационном проектировании систем управления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6. Профессионально-техническое обучение и повышение квалификации управленческих кад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Times New Roman" w:cs="Times New Roman"/>
        <w:bCs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Cs/>
        <w:sz w:val="24"/>
        <w:szCs w:val="24"/>
        <w:lang w:eastAsia="ru-RU"/>
      </w:rPr>
      <w:t>Составитель: доцент Бобкова Т.С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71">
    <w:name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25:00Z</dcterms:created>
  <dc:creator>Shef</dc:creator>
  <dc:description/>
  <cp:keywords/>
  <dc:language>en-US</dc:language>
  <cp:lastModifiedBy>Бобкова</cp:lastModifiedBy>
  <dcterms:modified xsi:type="dcterms:W3CDTF">2017-03-13T14:48:00Z</dcterms:modified>
  <cp:revision>16</cp:revision>
  <dc:subject/>
  <dc:title/>
</cp:coreProperties>
</file>