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ое обеспечение дисциплины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правление человеческими ресурсами»</w:t>
      </w:r>
    </w:p>
    <w:p>
      <w:pPr>
        <w:pStyle w:val="Normal"/>
        <w:spacing w:lineRule="auto" w:line="240" w:before="60" w:after="60"/>
        <w:ind w:left="-142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апиро, С.А.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>.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дательст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оРус</w:t>
        </w:r>
      </w:hyperlink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C3C3C"/>
          <w:sz w:val="28"/>
          <w:szCs w:val="28"/>
        </w:rPr>
        <w:t>2016</w:t>
      </w: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  <w:t xml:space="preserve">. - </w:t>
      </w:r>
      <w:r>
        <w:rPr>
          <w:rFonts w:cs="Times New Roman" w:ascii="Times New Roman" w:hAnsi="Times New Roman"/>
          <w:color w:val="3C3C3C"/>
          <w:sz w:val="28"/>
          <w:szCs w:val="28"/>
        </w:rPr>
        <w:t>346 с.-</w:t>
      </w:r>
      <w:r>
        <w:rPr>
          <w:rFonts w:cs="Arial" w:ascii="Arial" w:hAnsi="Arial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е издание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.ru/book/916572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человеческими ресурс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ое пособие / И.А. Морозова, Л.С. Шаховская, Е.Г. Гущина, О.С. Пескова. - М.: КноРус, 2017. - 147 с. - </w:t>
      </w:r>
      <w:r>
        <w:rPr>
          <w:rFonts w:cs="Times New Roman" w:ascii="Times New Roman" w:hAnsi="Times New Roman"/>
          <w:sz w:val="28"/>
          <w:szCs w:val="28"/>
        </w:rPr>
        <w:t>Электронное издание</w:t>
      </w:r>
      <w:r>
        <w:rPr>
          <w:rStyle w:val="Appleconvertedspace"/>
          <w:rFonts w:cs="Times New Roman" w:ascii="Times New Roman" w:hAnsi="Times New Roman"/>
          <w:color w:val="3C3C3C"/>
          <w:sz w:val="28"/>
          <w:szCs w:val="28"/>
          <w:shd w:fill="FFFFFF" w:val="clear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147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егов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.Г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человеческими ресурс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ик / под ред. В.В. Лукашевич и др. – М.: КноРус, 2017. - 222 с.- </w:t>
      </w:r>
      <w:r>
        <w:rPr>
          <w:rFonts w:cs="Times New Roman" w:ascii="Times New Roman" w:hAnsi="Times New Roman"/>
          <w:sz w:val="28"/>
          <w:szCs w:val="28"/>
        </w:rPr>
        <w:t xml:space="preserve">Электронное издани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.ru/book/92025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снин, В.Р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человеческими ресурс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ик. — Москва: Проспект, 2014. — 688 с. - </w:t>
      </w:r>
      <w:r>
        <w:rPr>
          <w:rFonts w:cs="Times New Roman" w:ascii="Times New Roman" w:hAnsi="Times New Roman"/>
          <w:sz w:val="28"/>
          <w:szCs w:val="28"/>
        </w:rPr>
        <w:t xml:space="preserve">Электронное издани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.ru/book/91636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персоналом организации: актуальные технологии найма, адаптации и аттест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А.Я. Кибанов, И.Б. Дуракова. — Москва: КноРус, 2016. - 358 с</w:t>
      </w: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 Электронное издани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19352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персоналом организац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 / Н.В. Федорова, О.Ю. Минченкова. — Москва: КноРус, 2016. — 532 с.</w:t>
      </w:r>
      <w:r>
        <w:rPr>
          <w:rFonts w:cs="Times New Roman" w:ascii="Times New Roman" w:hAnsi="Times New Roman"/>
          <w:sz w:val="28"/>
          <w:szCs w:val="28"/>
        </w:rPr>
        <w:t xml:space="preserve"> - Электронное издани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0751</w:t>
        </w:r>
      </w:hyperlink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рмстронг М. Практика управления человеческими ресурсами. 10-е издание / Перев. с англ. – СПб.: Питер, 2012. – 848с. – Электронное издание. – </w:t>
      </w:r>
      <w:hyperlink r:id="rId11">
        <w:r>
          <w:rPr>
            <w:rStyle w:val="InternetLink"/>
            <w:sz w:val="28"/>
            <w:szCs w:val="28"/>
          </w:rPr>
          <w:t>http://ibooks.ru/reading.php?productid=24894</w:t>
        </w:r>
      </w:hyperlink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Дейнеко А.В., Беспалько В.А. Управление человеческими ресурсами. – М.: Издательско-торговая корпорация «Дашков и К.», 2013. – 392с. – Электронное издание. - </w:t>
      </w:r>
      <w:hyperlink r:id="rId12">
        <w:r>
          <w:rPr>
            <w:rStyle w:val="InternetLink"/>
            <w:sz w:val="28"/>
            <w:szCs w:val="28"/>
          </w:rPr>
          <w:t>http://ibooks.ru/reading.php?productid=28918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Кафидов В.В. Управление человеческими ресурсами: Учебное пособие. Стандарт третьего поколения. Гриф УМО. СПб.: Питер, 2012. – 208с. – Электронное издание. - </w:t>
      </w:r>
      <w:hyperlink r:id="rId13">
        <w:r>
          <w:rPr>
            <w:rStyle w:val="InternetLink"/>
            <w:sz w:val="28"/>
            <w:szCs w:val="28"/>
          </w:rPr>
          <w:t>http://ibooks.ru/reading.php?productid=26282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твинюк А.А. Управление персоналом. Учебник для бакалавров. Гриф УМО. – М.: Юрайт, 2013. – 434с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 Лукичева Л.И. Управление персоналом. Учебное пособие 6-е изд. Гриф УМО. М.: Омега – Л, 2011.-263с. – Электронное издание. - </w:t>
      </w:r>
      <w:hyperlink r:id="rId14">
        <w:r>
          <w:rPr>
            <w:rStyle w:val="InternetLink"/>
            <w:sz w:val="28"/>
            <w:szCs w:val="28"/>
          </w:rPr>
          <w:t>http://ibooks.ru/reading.php?productid=22157.13</w:t>
        </w:r>
      </w:hyperlink>
      <w:r>
        <w:rPr>
          <w:sz w:val="28"/>
          <w:szCs w:val="28"/>
        </w:rPr>
        <w:t xml:space="preserve"> 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ксимцев, И.А. Управление человеческими ресурс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ик для академического бакалаври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-е изд., пер. и доп. </w:t>
      </w:r>
      <w:r>
        <w:rPr>
          <w:rStyle w:val="Bookgriff"/>
          <w:rFonts w:cs="Times New Roman" w:ascii="Times New Roman" w:hAnsi="Times New Roman"/>
          <w:b/>
          <w:sz w:val="28"/>
          <w:szCs w:val="28"/>
          <w:shd w:fill="FFFFFF" w:val="clear"/>
        </w:rPr>
        <w:t>Гриф УМО ВО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/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в. ред., Горелов Н.А.</w:t>
      </w:r>
      <w:r>
        <w:rPr>
          <w:rStyle w:val="Bookgriff"/>
          <w:rFonts w:cs="Times New Roman" w:ascii="Times New Roman" w:hAnsi="Times New Roman"/>
          <w:b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.:Юрайт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2016. – 526с.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Электронное издание. -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s://www.biblio-online.ru/viewer/A8D0463E-DD83-4BCA-8402-4EEB088534BD" \l "page/1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https://www.biblio-online.ru/viewer/A8D0463E-DD83-4BCA-8402-4EEB088534BD#page/1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Default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7.</w:t>
      </w:r>
      <w:r>
        <w:rPr>
          <w:b/>
          <w:bCs/>
          <w:color w:val="3C3C3C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роблемные вопросы развития технологий управления персоналом в отечественной практике и пути их реш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: монография / А.В. Кириллов и др. — Москва : Русайнс, 2015. — 278 с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Электронное издание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s://www.book.ru/book/919317</w:t>
        </w:r>
      </w:hyperlink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. Балашов А. И., Котляров И. Д., Санина А. Г. Управление человеческими ресурсами: Учебное пособие. Стандарт третьего поколения. — СПб.: Питер, 2012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ибанов А.Я. Система управления персоналом. М.: Проспект, 2012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ибанов А.Я. Служба управления персоналом: учебное пособие / А.Я.Кибанов, В.Г.Коновалова, М.В.Ушакова; Под ред. А.Я.Кибанова – М.: КНОРУС, 2010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ибанов А.Я, Дуракова И.Б. Управление персоналом организации: стратегия, маркетинг, интернационализация: Учеб. пособие. – М.: ИНФРА-М, 2009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3. Кибанов А.Я., Мамед-Заде Г.А., Родкина Т.А. Управление персоналом. Регламентация труда. Учебное пособие для вузов. Под редакцией д.э.н., профессора А.Я. Кибанова — М.: «Экзамен», 2003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ул Джералд. Управление персоналом в современных организациях. Пер. с англ. – М.: ООО «Вершина», 2004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рымов А.А. Вы — управляющий персоналом. 2 е изд., перераб. и доп.». М.: Бератор, 2004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рымов А.А. Управление персоналом на 100%: как стать эффективным HR- директором. – СПб.: Питер, 2010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агура М.И., Курбатова М.Б. Современные персонал-технологии. – М.: ЗАО «Бизнес- школа "Интел-Синтез"», 2001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Макарова И.К. Управление человеческими ресурсами: пять уроков эффективного НR- менеджмента. ¬ М.: Дело, 2007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9. Одегов Ю.Г. Управление персоналом в структурно-логических схемах: Учебник. – М.: Академический проект, 2005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дегов Ю.Г., Журавлев П.В. Управление персоналом: Учебник для вузов. — М.: Финстатинформ, 1997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1. Рудавина Е.Р., Екомасов В.В. Большая книга директора по персоналу. СПб.: Питер, 2012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вергун О., Пасс Ю., Дьякова Д., Новикова А. HR-практика. Управление персоналом: Как это есть на самом деле. — СПб.: Питер, 2005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Стредвик Дж. Управление персоналом в малом бизнесе / Пер. с англ. СПб: Издательский Дом «Нева», 2003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Ульрих Д. Эффективное управление персоналом: новая роль HR-менеджера в организации: Пер. с англ. – М.: ООО «И.Д.Вильямс», 2007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Управление персоналом. Учебник. Под общей ред. д-ра экон. наук, проф. И.Б.Дураковой. М.: ИНФРА-М, 2009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правление персоналом организации: Учебник / Под ред. А.Я.Кибанова. – 4-е изд., доп. и перераб. – М.: ИНФРА-М, 2010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7. Управление человеческими ресурсами / Под ред. М.Пула, М.Уорнера. – СПб.: Питер, 2002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Шекшня С.В., Ермошкин Н.Н. Стратегическое управление персоналом в эпоху Интернета. Изд. 6-е, перераб. и доп. (Серия "Библиотека журнала "Управление персоналом") — М.: ЗАО "Бизнес-школа "Интел-Синтез", 2002.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– </w:t>
      </w:r>
      <w:hyperlink r:id="rId16">
        <w:r>
          <w:rPr>
            <w:rStyle w:val="InternetLink"/>
            <w:sz w:val="28"/>
            <w:szCs w:val="28"/>
          </w:rPr>
          <w:t>http://www.dist-cons.ru/modules/study/book8/how.htm</w:t>
        </w:r>
      </w:hyperlink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овой опыт в управлении персоналом. Обзор зарубежных источников / П.В.Журавлев, М.Н.Кулапов, С.А.Сухарев Руководство по подбору персонала на постоянную работу / Николас Берн – </w:t>
      </w:r>
      <w:hyperlink r:id="rId17">
        <w:r>
          <w:rPr>
            <w:rStyle w:val="InternetLink"/>
            <w:sz w:val="28"/>
            <w:szCs w:val="28"/>
          </w:rPr>
          <w:t>http://www.emcon.ru/420-206.html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Базаров Т.Ю. (редактор) – </w:t>
      </w:r>
      <w:hyperlink r:id="rId18">
        <w:r>
          <w:rPr>
            <w:rStyle w:val="InternetLink"/>
            <w:sz w:val="28"/>
            <w:szCs w:val="28"/>
          </w:rPr>
          <w:t>http://www.cfin.ru/management/people/pmanbook.shtml</w:t>
        </w:r>
      </w:hyperlink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ерсоналом предприятия / Е.В.Маслов – </w:t>
      </w:r>
      <w:hyperlink r:id="rId19">
        <w:r>
          <w:rPr>
            <w:rStyle w:val="InternetLink"/>
            <w:sz w:val="28"/>
            <w:szCs w:val="28"/>
          </w:rPr>
          <w:t>http://enbv.narod.ru/text/Econom/maslov/index.html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тратегические аспекты управления персоналом / И.Ф.Симонова, Н.М.Зазовская – </w:t>
      </w:r>
      <w:hyperlink r:id="rId20">
        <w:r>
          <w:rPr>
            <w:rStyle w:val="InternetLink"/>
            <w:sz w:val="28"/>
            <w:szCs w:val="28"/>
          </w:rPr>
          <w:t>http://www.kutp.gubkin.ru/strat.htm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етоды оценки управленческого персонала государственных и коммерческих структур / Базаров Т.Ю., Беков Х.А., Аксенова Е.А. – </w:t>
      </w:r>
      <w:hyperlink r:id="rId21">
        <w:r>
          <w:rPr>
            <w:rStyle w:val="InternetLink"/>
            <w:sz w:val="28"/>
            <w:szCs w:val="28"/>
          </w:rPr>
          <w:t>http://www.hrm.ru/db/hrm/7B2FDA218DFA14DFC3256FA1003EE368/category.html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"Основы управления персоналом" / Шибалкин Ю.А. - </w:t>
      </w:r>
      <w:hyperlink r:id="rId22">
        <w:r>
          <w:rPr>
            <w:rStyle w:val="InternetLink"/>
            <w:sz w:val="28"/>
            <w:szCs w:val="28"/>
          </w:rPr>
          <w:t>http://www.hrm.ru/db/hrm/7B2FDA218DFA14DFC3256FA1003EE368/category.html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временные тенденции в управлении персоналом / Дейнека А.В., Жуков Б.М. - </w:t>
      </w:r>
      <w:hyperlink r:id="rId23">
        <w:r>
          <w:rPr>
            <w:rStyle w:val="InternetLink"/>
            <w:sz w:val="28"/>
            <w:szCs w:val="28"/>
          </w:rPr>
          <w:t>http://www.rae.ru/monographs/53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человеческими ресурсами: менеджмент и консультирование / Щербина В.В. (под ред) – </w:t>
      </w:r>
      <w:hyperlink r:id="rId24">
        <w:r>
          <w:rPr>
            <w:rStyle w:val="InternetLink"/>
            <w:sz w:val="28"/>
            <w:szCs w:val="28"/>
          </w:rPr>
          <w:t>http://www.gkmim.ru/index.php?area=publication&amp;pub=110</w:t>
        </w:r>
      </w:hyperlink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Cs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Cs/>
        <w:sz w:val="24"/>
        <w:szCs w:val="24"/>
        <w:lang w:eastAsia="ru-RU"/>
      </w:rPr>
      <w:t>Составитель: доцент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ookgriff">
    <w:name w:val="book-griff"/>
    <w:qFormat/>
    <w:rPr/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.ru/author/&#1064;&#1072;&#1087;&#1080;&#1088;&#1086; &#1057;.&#1040;." TargetMode="External"/><Relationship Id="rId3" Type="http://schemas.openxmlformats.org/officeDocument/2006/relationships/hyperlink" Target="https://www.book.ru/cat/449" TargetMode="External"/><Relationship Id="rId4" Type="http://schemas.openxmlformats.org/officeDocument/2006/relationships/hyperlink" Target="https://www.book.ru/publisher/53" TargetMode="External"/><Relationship Id="rId5" Type="http://schemas.openxmlformats.org/officeDocument/2006/relationships/hyperlink" Target="https://www.book.ru/book/916572" TargetMode="External"/><Relationship Id="rId6" Type="http://schemas.openxmlformats.org/officeDocument/2006/relationships/hyperlink" Target="https://www.book.ru/book/921476" TargetMode="External"/><Relationship Id="rId7" Type="http://schemas.openxmlformats.org/officeDocument/2006/relationships/hyperlink" Target="https://www.book.ru/book/920259" TargetMode="External"/><Relationship Id="rId8" Type="http://schemas.openxmlformats.org/officeDocument/2006/relationships/hyperlink" Target="https://www.book.ru/book/916369" TargetMode="External"/><Relationship Id="rId9" Type="http://schemas.openxmlformats.org/officeDocument/2006/relationships/hyperlink" Target="https://www.book.ru/book/919352" TargetMode="External"/><Relationship Id="rId10" Type="http://schemas.openxmlformats.org/officeDocument/2006/relationships/hyperlink" Target="https://www.book.ru/book/920751" TargetMode="External"/><Relationship Id="rId11" Type="http://schemas.openxmlformats.org/officeDocument/2006/relationships/hyperlink" Target="http://ibooks.ru/reading.php?productid=24894" TargetMode="External"/><Relationship Id="rId12" Type="http://schemas.openxmlformats.org/officeDocument/2006/relationships/hyperlink" Target="http://ibooks.ru/reading.php?productid=28918" TargetMode="External"/><Relationship Id="rId13" Type="http://schemas.openxmlformats.org/officeDocument/2006/relationships/hyperlink" Target="http://ibooks.ru/reading.php?productid=26282" TargetMode="External"/><Relationship Id="rId14" Type="http://schemas.openxmlformats.org/officeDocument/2006/relationships/hyperlink" Target="http://ibooks.ru/reading.php?productid=22157.13" TargetMode="External"/><Relationship Id="rId15" Type="http://schemas.openxmlformats.org/officeDocument/2006/relationships/hyperlink" Target="https://www.book.ru/book/919317" TargetMode="External"/><Relationship Id="rId16" Type="http://schemas.openxmlformats.org/officeDocument/2006/relationships/hyperlink" Target="http://www.dist-cons.ru/modules/study/book8/how.htm" TargetMode="External"/><Relationship Id="rId17" Type="http://schemas.openxmlformats.org/officeDocument/2006/relationships/hyperlink" Target="http://www.emcon.ru/420-206.html" TargetMode="External"/><Relationship Id="rId18" Type="http://schemas.openxmlformats.org/officeDocument/2006/relationships/hyperlink" Target="http://www.cfin.ru/management/people/pmanbook.shtml" TargetMode="External"/><Relationship Id="rId19" Type="http://schemas.openxmlformats.org/officeDocument/2006/relationships/hyperlink" Target="http://enbv.narod.ru/text/Econom/maslov/index.html" TargetMode="External"/><Relationship Id="rId20" Type="http://schemas.openxmlformats.org/officeDocument/2006/relationships/hyperlink" Target="http://www.kutp.gubkin.ru/strat.htm" TargetMode="External"/><Relationship Id="rId21" Type="http://schemas.openxmlformats.org/officeDocument/2006/relationships/hyperlink" Target="http://www.hrm.ru/db/hrm/7B2FDA218DFA14DFC3256FA1003EE368/category.html" TargetMode="External"/><Relationship Id="rId22" Type="http://schemas.openxmlformats.org/officeDocument/2006/relationships/hyperlink" Target="http://www.hrm.ru/db/hrm/7B2FDA218DFA14DFC3256FA1003EE368/category.html" TargetMode="External"/><Relationship Id="rId23" Type="http://schemas.openxmlformats.org/officeDocument/2006/relationships/hyperlink" Target="http://www.rae.ru/monographs/53" TargetMode="External"/><Relationship Id="rId24" Type="http://schemas.openxmlformats.org/officeDocument/2006/relationships/hyperlink" Target="http://www.gkmim.ru/index.php?area=publication&amp;pub=110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2:00Z</dcterms:created>
  <dc:creator>Shef</dc:creator>
  <dc:description/>
  <cp:keywords/>
  <dc:language>en-US</dc:language>
  <cp:lastModifiedBy>Бобкова</cp:lastModifiedBy>
  <dcterms:modified xsi:type="dcterms:W3CDTF">2017-03-13T14:21:00Z</dcterms:modified>
  <cp:revision>7</cp:revision>
  <dc:subject/>
  <dc:title/>
</cp:coreProperties>
</file>