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К </w:t>
      </w:r>
      <w:r>
        <w:rPr>
          <w:rFonts w:cs="Times New Roman" w:ascii="Times New Roman" w:hAnsi="Times New Roman"/>
          <w:sz w:val="28"/>
          <w:szCs w:val="28"/>
          <w:u w:val="single"/>
        </w:rPr>
        <w:t>ЭКЗАМЕНУ</w:t>
      </w:r>
      <w:r>
        <w:rPr>
          <w:rFonts w:cs="Times New Roman" w:ascii="Times New Roman" w:hAnsi="Times New Roman"/>
          <w:sz w:val="28"/>
          <w:szCs w:val="28"/>
        </w:rPr>
        <w:t xml:space="preserve"> ПО ДИСЦИПЛИНЕ</w:t>
      </w:r>
    </w:p>
    <w:p>
      <w:pPr>
        <w:pStyle w:val="Normal"/>
        <w:spacing w:lineRule="auto" w:line="28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ДЕЛОВЫЕ КОММУНИКАЦИИ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оммуникация как процесс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дели коммуникации.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деловой коммуникаци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икационные сети, их формирование и виды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ика делового общения: понятие и содержание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икативная компетентность личност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ракция в деловых отношениях: значение, формирование, использование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идж как средство деловой коммуникации: структура, виды, значение. </w:t>
      </w:r>
    </w:p>
    <w:p>
      <w:pPr>
        <w:pStyle w:val="Normal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презентация и управление впечатлением в деловом взаимодействи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ы, феномены межличностного восприятия, их использование в деловом общении.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воздействия партнеров друг на друг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оммуникационные стили.</w:t>
      </w:r>
    </w:p>
    <w:p>
      <w:pPr>
        <w:pStyle w:val="Normal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бальная деловая коммуникац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евербальная деловая коммуникация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ринципы эффективного общения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эффективных деловых коммуникаций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законы общения (коммуникативные законы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Техники установления  и развития контактов в деловом общени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фика взаимодействия начальника и  подчинённого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лужебный (деловой) этикет как элемент деловых отношений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о-психологический климат коллектива и его влияние на деловые отношения.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овая переписка: особенности, виды, нормы и правила.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икет и особенности проведения деловых телефонных переговоро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делового общения с использованием электронных средств коммуникаци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овое общение в рабочей группе; модели поведения и взаимодействия.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овая беседа: виды и правила проведения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овое совещание как процесс: виды, особенности подготовки и проведения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овые переговоры: подготовка, проведение, условия эффективност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выступления: подготовка, методика провед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Управление аудиторией (слушанием); обратная связь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ика в деловой коммуникаци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фликтные ситуации в деловом общении и способы их разрешения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икативные барьеры и способы их преодоления.</w:t>
      </w:r>
    </w:p>
    <w:p>
      <w:pPr>
        <w:pStyle w:val="Normal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анипуляция, её типы и признаки; защита от манипуляции.</w:t>
      </w:r>
    </w:p>
    <w:p>
      <w:pPr>
        <w:pStyle w:val="Normal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обенности межкультурных деловых контакто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 как вид делового общения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, методы и правила аргументации в процессе деловой коммуникаци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беждение в процессе деловой коммуникаци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азательство как элемент коммуникаци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овержение как элемент коммуник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=  =  =  =  =  = 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аликанов С.В.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33:00Z</dcterms:created>
  <dc:creator>Sergey</dc:creator>
  <dc:description/>
  <cp:keywords/>
  <dc:language>en-US</dc:language>
  <cp:lastModifiedBy>Admin</cp:lastModifiedBy>
  <dcterms:modified xsi:type="dcterms:W3CDTF">2017-10-25T13:33:00Z</dcterms:modified>
  <cp:revision>2</cp:revision>
  <dc:subject/>
  <dc:title>ВОПРОСЫ К ЭКЗАМЕНУ ПО ДИСЦИПЛИНЕ</dc:title>
</cp:coreProperties>
</file>