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к экзамену по дисциплине «Инвестиционный анализ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заочной формы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«Менеджмен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«Менеджмент организац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Экономическая сущность инвестиций и роль инвестиционного анализ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кты и субъекты инвестиционного анализа. Структура и содержание инвестиционного анали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арактеристика основных типов инвести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сти перспективного и ретроспективного анализа инвести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ассификация инвестиций в реальные акти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ые понятия инвестиционной деятельности. Источники финансирования инвестиц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Понятие инвестиционного проекта и его жизненного цик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ы инвестиционных про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ременная стоимость денег и ее учет в оценке инвестиционных проек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Виды денежных потоков и их оцен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Экономический смысл аннуитета. Виды аннуит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Цены основных видов источников капитала. Средневзвешенная цена капи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AC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Классификация методов оценки приемлемости инвестиц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 Простейшие методы оценки инвести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 Методы оценки инвестиций, основанные на дисконтировании денежных поступлений (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Методы оценки инвестиций, основанные на дисконтировании денежных поступлений (</w:t>
      </w:r>
      <w:r>
        <w:rPr>
          <w:rFonts w:cs="Times New Roman" w:ascii="Times New Roman" w:hAnsi="Times New Roman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PP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Сравнительная характеристика критериев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R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ценка инвестиционных проектов с неординарными денежными потока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. Модифицированная внутренняя норма прибыли (</w:t>
      </w:r>
      <w:r>
        <w:rPr>
          <w:rFonts w:cs="Times New Roman" w:ascii="Times New Roman" w:hAnsi="Times New Roman"/>
          <w:sz w:val="28"/>
          <w:szCs w:val="28"/>
          <w:lang w:val="en-US"/>
        </w:rPr>
        <w:t>MIRR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. Временная несопоставимость проек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1. Метод цепного повтора сравниваемых проек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Метод бесконечного повтора сравниваемых проек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3. Метод эквивалентного аннуит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4. Учет инфляции при оценке инвестиционных проек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. Имитационная модель учета рис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6. Метод построения безрискового эквивалентного денежного пото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7. Методика поправки на риск коэффициента дисконтир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8. Анализ безубыточности инвестиционного проек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9. Аудит инвестиционных проек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0. Формы и методы финансирования инвестиционных про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Пудовкина О.Е.</w:t>
    </w:r>
  </w:p>
  <w:p>
    <w:pPr>
      <w:pStyle w:val="Header"/>
      <w:jc w:val="right"/>
      <w:rPr/>
    </w:pPr>
    <w:r>
      <w:rPr/>
      <w:t>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18:00Z</dcterms:created>
  <dc:creator>user</dc:creator>
  <dc:description/>
  <cp:keywords/>
  <dc:language>en-US</dc:language>
  <cp:lastModifiedBy>User</cp:lastModifiedBy>
  <dcterms:modified xsi:type="dcterms:W3CDTF">2017-10-15T17:23:00Z</dcterms:modified>
  <cp:revision>8</cp:revision>
  <dc:subject/>
  <dc:title>Вопросы к экзамену по дисциплине «Инвестиционный анализ»</dc:title>
</cp:coreProperties>
</file>