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ованной литературы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сьяненко, Т. Г. Инвестиционный анализ : учебник и практикум для бакалавриата и магистратуры / Т. Г. Касьяненко, Г. А. Маховикова.  — М. : Издательство Юрайт, 2016.  — 560 с.  — (Бакалавр и маг истр. Академический курс).  —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biblio-online.ru/book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78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E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3-8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-4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9-83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9-7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9B1B1860C</w:t>
        </w:r>
      </w:hyperlink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исова, О. В. Инвестиции в 2 т. Т. 1. Инвестиционный анализ : учебник и практикум для  бакалавриата и магистратуры / О. В. Борисова, Н. И. Малых, Л. В. Овешникова.  — М. :  Издательство Юрайт, 2016.  — 218 с.  — (Бакалавр и магистр. Академический курс).  —https://www.biblio-online.ru/book/61FF890B-CB0C-435A-9979-4319A6920F78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ы информационно-телекоммуникационной сети «Интернет»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udi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-Сайт </w:t>
      </w:r>
      <w:r>
        <w:rPr>
          <w:rFonts w:cs="Times New Roman" w:ascii="Times New Roman" w:hAnsi="Times New Roman"/>
          <w:sz w:val="28"/>
          <w:szCs w:val="28"/>
          <w:lang w:val="en-US"/>
        </w:rPr>
        <w:t>Audi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создан в 2000 году для информационной поддержки российских бухгалтеров, аудиторов, оценщиков, финансистов, общения и коллективной помощи в  профессиональных вопросах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afdanalayse.ru-cайт анализ финансового состояния предприятия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вящен вопросам проведения финансового анализа организации. На сайте размещены материалы, которые помогут в процессе выработки наиболее обоснованных решений по его дальнейшему развитию и пониманию его  текущего состояния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ww. finanalays.ru- финансовый анализ, библиотека бизнес-планов, бюджетирование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 fd.ru-Финансовый директор. Практический журнал по управлению финансами компании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fm.ru-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урнал «Финансовый менеджмент»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ipb.spb.ru-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ционно-аналитический журнал «Финансовый учет и аудит»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up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образовательный интернет-портал по экономике и управлению предприятием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Пудовкина О.Е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14" w:hanging="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 w:before="254" w:after="0"/>
      <w:ind w:left="10" w:firstLine="557"/>
      <w:jc w:val="both"/>
    </w:pPr>
    <w:rPr>
      <w:rFonts w:ascii="Times New Roman" w:hAnsi="Times New Roman" w:cs="Times New Roman"/>
      <w:color w:val="000000"/>
      <w:spacing w:val="-4"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/>
      <w:ind w:left="5" w:firstLine="562"/>
      <w:jc w:val="both"/>
    </w:pPr>
    <w:rPr>
      <w:rFonts w:ascii="Times New Roman" w:hAnsi="Times New Roman" w:cs="Times New Roman"/>
      <w:color w:val="000000"/>
      <w:spacing w:val="-4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blio-online.ru/book/DE78BEF3-8AC0-4B09-83B9-7AD9B1B1860C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eup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1:27:00Z</dcterms:created>
  <dc:creator>Лиля</dc:creator>
  <dc:description/>
  <cp:keywords/>
  <dc:language>en-US</dc:language>
  <cp:lastModifiedBy>User</cp:lastModifiedBy>
  <cp:lastPrinted>2009-03-17T08:21:00Z</cp:lastPrinted>
  <dcterms:modified xsi:type="dcterms:W3CDTF">2017-10-15T17:23:00Z</dcterms:modified>
  <cp:revision>22</cp:revision>
  <dc:subject/>
  <dc:title/>
</cp:coreProperties>
</file>