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Составитель: к.э.н., доцент Пудовкина О.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Бусов, В. И. Управленческие решения : учебник для академического бакалавриата / В. И. Бусов. —М. : Издательство Юрайт, 2016. —254 с. —(Бакалавр. Академический курс). —https://www.biblio-online.ru/book/</w:t>
      </w:r>
      <w:r>
        <w:rPr>
          <w:sz w:val="28"/>
          <w:szCs w:val="28"/>
          <w:lang w:val="en-US"/>
        </w:rPr>
        <w:t>DEF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>2-7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>3-4</w:t>
      </w:r>
      <w:r>
        <w:rPr>
          <w:sz w:val="28"/>
          <w:szCs w:val="28"/>
          <w:lang w:val="en-US"/>
        </w:rPr>
        <w:t>EC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6-7FDCD8B7A46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Голубков, Е. П. Методы принятия управленческих решений в 2 ч. Часть 1 :</w:t>
      </w:r>
    </w:p>
    <w:p>
      <w:pPr>
        <w:pStyle w:val="Normal"/>
        <w:jc w:val="both"/>
        <w:rPr/>
      </w:pPr>
      <w:r>
        <w:rPr>
          <w:sz w:val="28"/>
          <w:szCs w:val="28"/>
        </w:rPr>
        <w:t>учебник и практикум для академического бакалавриата / Е. П. Голубков. —3-е изд., испр. и доп. —М. : Издательство Юрайт, 2016. —196 с. —(Бакалавр. Академический курс). — https://www.</w:t>
      </w:r>
      <w:r>
        <w:rPr>
          <w:sz w:val="28"/>
          <w:szCs w:val="28"/>
          <w:lang w:val="de-DE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book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084</w:t>
      </w:r>
      <w:r>
        <w:rPr>
          <w:sz w:val="28"/>
          <w:szCs w:val="28"/>
          <w:lang w:val="de-DE"/>
        </w:rPr>
        <w:t>CC</w:t>
      </w:r>
      <w:r>
        <w:rPr>
          <w:sz w:val="28"/>
          <w:szCs w:val="28"/>
        </w:rPr>
        <w:t>52-9264-46</w:t>
      </w:r>
      <w:r>
        <w:rPr>
          <w:sz w:val="28"/>
          <w:szCs w:val="28"/>
          <w:lang w:val="de-DE"/>
        </w:rPr>
        <w:t>DE</w:t>
      </w:r>
      <w:r>
        <w:rPr>
          <w:sz w:val="28"/>
          <w:szCs w:val="28"/>
        </w:rPr>
        <w:t>-9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6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>-AFA1BE17B2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 mse.ru-Межбанковская фондовая бир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cbr.ru—Официальный сайт Центрального банка России (аналитические материалы).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rbc.ru-</w:t>
        </w:r>
      </w:hyperlink>
      <w:r>
        <w:rPr>
          <w:sz w:val="28"/>
          <w:szCs w:val="28"/>
        </w:rPr>
        <w:t xml:space="preserve"> РосБизнесКонсалтинг (материалы аналитического и обзорного характ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budgetrf.ru-Мониторинг экономически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government.ru–Официальный сайт Прави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minprom.gov.ru-Министерство промышленности и энергетик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rosprom.gov.ru-Федеральное агентство по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minregion.ru-Министерство регионального развития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gosstroy.gov.ru-Федеральное агентство по строительству и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3:00Z</dcterms:created>
  <dc:creator>Общий207</dc:creator>
  <dc:description/>
  <cp:keywords/>
  <dc:language>en-US</dc:language>
  <cp:lastModifiedBy>Общий207</cp:lastModifiedBy>
  <dcterms:modified xsi:type="dcterms:W3CDTF">2017-10-10T11:11:00Z</dcterms:modified>
  <cp:revision>2</cp:revision>
  <dc:subject/>
  <dc:title>8</dc:title>
</cp:coreProperties>
</file>