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080" w:leader="none"/>
          <w:tab w:val="right" w:pos="14832" w:leader="none"/>
        </w:tabs>
        <w:spacing w:lineRule="auto" w:line="300"/>
        <w:ind w:left="360" w:right="-547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ОПРОС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одготовки к экзамен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 «Микроэкономика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я «Финансы и креди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мет и методология микроэконом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проблемы экономического развития: безграничность потребностей общества и ограниченность экономических ресурс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Экономические ресурсы и факторы производства. Переплетение, мобильность и взаимозаменяемость факторов производ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ынок как система, принципы его функционирования. Функции ры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бъекты и объекты рынка. Виды рын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имущества и недостатки ры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куренция. Условия и виды конкуренции. Защита конкурентной сре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спроса. Закон спроса. График спроса. Индивидуальный и общий рыночный спро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астичность спроса. Факторы эластич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е. Функции графика предложения. Закон предлож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и общие рыночные предлож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астичность предлож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новесие на индивидуальном рынке. Равновесный объём и равновесная цен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ительское поведение. Особенности субъективных предпочтений и личный дохо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ности и их виды. Блага и их классификац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ограничения и покупательная способн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зность. Общая и предельная полезность, их функции и графи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циональный выбор потребител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вые безразличия и их свой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ая линия, факторы её определяющ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нды предприятия (фирмы) и их струк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ержки фирмы. Бухгалтерские и экономические издерж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ержки в коротком периоде. Постоянные и переменные, общие, средние и предельные издерж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фирмы: валовой, средний и предельны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ная конкуренция, её характерные чер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полия, характерные черты и ви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овая дискриминация, её ви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ствия монополии. Антимонопольное законодательств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и виды олигопол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полистическая конкуренц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ынок труда. Особенности ценообразования.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к земли, его особен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ынок капитала и процент.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Составитель: к.соц.н., доцент Ясеницкий И.А</w:t>
    </w:r>
    <w:r>
      <w:rPr/>
      <w:t>.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46:00Z</dcterms:created>
  <dc:creator>Елизавета</dc:creator>
  <dc:description/>
  <cp:keywords/>
  <dc:language>en-US</dc:language>
  <cp:lastModifiedBy>Borisova</cp:lastModifiedBy>
  <cp:lastPrinted>2007-02-19T12:17:00Z</cp:lastPrinted>
  <dcterms:modified xsi:type="dcterms:W3CDTF">2015-12-09T08:06:00Z</dcterms:modified>
  <cp:revision>4</cp:revision>
  <dc:subject/>
  <dc:title>Обсуждено на заседании кафедры,</dc:title>
</cp:coreProperties>
</file>