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ы курсовых работ для составления приказ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sz w:val="28"/>
          <w:szCs w:val="28"/>
          <w:u w:val="single"/>
        </w:rPr>
        <w:t>«Стратегический менеджмент»</w:t>
      </w:r>
      <w:r>
        <w:rPr>
          <w:sz w:val="28"/>
          <w:szCs w:val="28"/>
        </w:rPr>
        <w:t xml:space="preserve"> заочного отделения 3 курс образовательной программы «Менеджмент орган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8"/>
      </w:tblGrid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СФМОЗз3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Студент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курсовой работы 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ббакумова Жанна Вячеславовна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мплекса ценовых стратегий фирмы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нтонов Евгений Александрович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реализации корпоративной стратегии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ухтев Игорь Александрович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формирования консолидированного баланса корпорации (холдинга)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асина Екатерина Сергеевна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Разработка системы технологий стратегического анализа фирмы</w:t>
            </w:r>
          </w:p>
          <w:p>
            <w:pPr>
              <w:pStyle w:val="Normal"/>
              <w:rPr/>
            </w:pPr>
            <w:r>
              <w:rPr/>
              <w:t>(ПЭСТ-, SWOT-, SNW-анализ), обеспечивающих стратегическое развитие фирмы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фанова Екатерина Ильинична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технологий позиционирования фирмы в рынке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рпов Владимир Владимирович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инципов и методов формирования стратегического мышления и "коллективного разума" на фирме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лачкова  Марина Алексеевна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стратегии управления персоналом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расильников Степан Павлович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стратегий конкурентной борьбы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укушкина  Анастасия  Михайловна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кластера предприятий отрасли (или предприятий региона)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ртынов Евгений Владимирович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и стратегического плана фирмы (для конкретной фирмы)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ирошина Анна Олеговна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кластерного развития отрасли вашей фирмы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иколаева Алина Станиславовна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стратегического развития на основе реструктуризации и реорганизации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динокова Наталья Геннадьевна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атегии экономической безопасности фирмы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ролов Алексей Валерьевич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атегий функционирования фирмы (пирамида стратегий, стратегия бизнеса) и технологии их реал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40"/>
        <w:gridCol w:w="3832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СФМОЗз32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дент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курсовой работы 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 Андрей Сергеевич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стратегического развития предприятия на основе модели "Организационного развития".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ухин Денис Александрович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стратегий конкурентной борьбы.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Ольга Валериевна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реализации стратегий интенсификации.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ычева Юлия Владимировна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стратегии управления персоналом.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Катарина Александровна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Разработка схемы и технологии выбора стратегических позиций</w:t>
            </w:r>
          </w:p>
          <w:p>
            <w:pPr>
              <w:pStyle w:val="Normal"/>
              <w:rPr/>
            </w:pPr>
            <w:r>
              <w:rPr/>
              <w:t>фирмы на основе матричных методов (ВКГ, Томпсона, Мак Кинси и др.).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каев Олег Валерьевич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создания корпорации (холдинга).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Константин Сергеевич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атегии антикризисного управления.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ырев Алексей Михайлович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технологий позиционирования фирмы в рынке.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 Владимир Владимирович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атегической модели формирования конкурентоспособной фирмы.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  Богдан Александрович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модели механизма управления стратегическим планированием.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ртем Александрович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атегии экономической безопасности фирмы.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янников Алексей  Владимирович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стратегий конкурентной борьбы.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кова Алина Андреевна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атегии экономической безопасности фирмы.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нка  Алексей Владимирович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и технологий реализации стратегий маркетинг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03:00Z</dcterms:created>
  <dc:creator>SpiridonovaYI</dc:creator>
  <dc:description/>
  <cp:keywords/>
  <dc:language>en-US</dc:language>
  <cp:lastModifiedBy>Общий207</cp:lastModifiedBy>
  <dcterms:modified xsi:type="dcterms:W3CDTF">2017-10-12T07:03:00Z</dcterms:modified>
  <cp:revision>2</cp:revision>
  <dc:subject/>
  <dc:title>Темы курсовых работ для составления приказа  </dc:title>
</cp:coreProperties>
</file>