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написанию курсовой работы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 дисциплине «Управление качеством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филя «Менеджмент организация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выполнения курсовой работы является систематизация, расширение и закрепление полученных в результате изучения дисциплины  «Управление качеством» теоретических и практических знаний, их использование и развитие навыков самостоятельной работы при решении проблем стратегического развития орган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должна соответствовать ряду требований к структуре, содержанию, а также оформ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итульный лист является первой страницей курсовой работы, но № стр. на ней не проставляется. Нумерация начинается со второй страницы, т.е. с «Содержания». Страницы нумеруются вверху страницы спра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курсовой работы составляет 25-35 страниц (без учета приложений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та выполняется 14 кеглем шрифтом Times New Roman </w:t>
        <w:br/>
        <w:t>1,5 интервалом. Выравнивание текста производится по ширине. Абзац = 1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тран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ее поле – 2 см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ижнее поле – 2 с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е поле – 1,5 с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вое поле – 3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размещаются по центру страницы 16 шрифтом Times New Roman. Каждая новая глава начинается с новой страницы. Сноски на все источники, отмеченные в Библиографическом списке, обязательн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носки могут быть внизу страницы с указанием полных выходных данных библиографического источника и номера конкретной цитируемой страницы либо в квадратных скобках с указанием номера литературного источника из библиографического списка и через запятую номера цитируемой стран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рисунков осуществляются под изображением, а таблиц сверху. Нумерация таблиц и рисунков в работе отдельная сквозна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ионно курсовая работа состоит из нескольких бло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1 (теоретическая). Должна содержать 2-4 параграфа.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Глава 2 (аналитическая)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2.1. Общая характеристика предприятия 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2.2. Анализ внутренней и внешней сред предприятия </w:t>
      </w:r>
    </w:p>
    <w:p>
      <w:pPr>
        <w:pStyle w:val="Normal"/>
        <w:autoSpaceDE w:val="false"/>
        <w:ind w:left="1418" w:hanging="567"/>
        <w:rPr>
          <w:sz w:val="28"/>
          <w:szCs w:val="28"/>
        </w:rPr>
      </w:pPr>
      <w:r>
        <w:rPr>
          <w:sz w:val="28"/>
          <w:szCs w:val="28"/>
        </w:rPr>
        <w:t xml:space="preserve">2.3. Разработка мероприятий по усовершенствованию управления качеством на предприятии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ведении</w:t>
      </w:r>
      <w:r>
        <w:rPr>
          <w:sz w:val="28"/>
          <w:szCs w:val="28"/>
        </w:rPr>
        <w:t xml:space="preserve"> студент отражает актуальность темы, объект и предмет исследования, ставит перед собой цель и задачи, раскрывает степень теоретической освещенности решаемой пробл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Основной части</w:t>
      </w:r>
      <w:r>
        <w:rPr>
          <w:sz w:val="28"/>
          <w:szCs w:val="28"/>
        </w:rPr>
        <w:t xml:space="preserve"> студент должен раскрыть тему своей курсовой работы: ее теоретическое наполнение и практическое отражение на примере какого - либо предприятия Самарской обла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конце каждой главы студент должен сделать краткие выводы по рассмотренным вопрос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ключении</w:t>
      </w:r>
      <w:r>
        <w:rPr>
          <w:sz w:val="28"/>
          <w:szCs w:val="28"/>
        </w:rPr>
        <w:t xml:space="preserve"> выводы обобщаются, и дается резюме о степени реальности осуществления предлагаемых мероприятий, оценивается их вероятная эффективность, намечаются возможные ответственные лица за проведение планируемых изменений, перечисляются рекомендуемые меры для снижения влияния негативных фактор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 </w:t>
      </w:r>
      <w:r>
        <w:rPr>
          <w:b/>
          <w:sz w:val="28"/>
          <w:szCs w:val="28"/>
        </w:rPr>
        <w:t>Библиографическом списке</w:t>
      </w:r>
      <w:r>
        <w:rPr>
          <w:sz w:val="28"/>
          <w:szCs w:val="28"/>
        </w:rPr>
        <w:t xml:space="preserve"> располагаются в алфавитном порядке. Оформление выходных данных производится в соответствии с принятыми стандартами.  Библиографический список должен включать не менее 10 источников, изданных за последние 5 лет. Подбирая источники для выполнения курсовой работы по курсу «Управление качеством», следует помнить, что литература регулярно обновляетс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Приложении </w:t>
      </w:r>
      <w:r>
        <w:rPr>
          <w:sz w:val="28"/>
          <w:szCs w:val="28"/>
        </w:rPr>
        <w:t>размещаются а</w:t>
      </w:r>
      <w:r>
        <w:rPr>
          <w:color w:val="000000"/>
          <w:sz w:val="28"/>
          <w:szCs w:val="28"/>
        </w:rPr>
        <w:t xml:space="preserve">налитические данные, оформленные в виде таблиц или рисунков по теме курсовой работы, организационная структура анализируемого предприятия, копии Политики в области качества, Руководства по качеству, Положения по отделу качества, анализ затрат на качество, результативности и эффективности систем менеджмента качества и др. необходимые для освещения темы курсовой работы данные. 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 варианта осуществляется по последней цифре зачетной книжки студента согласно приведенной ниже табл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ледней цифры </w:t>
              <w:br/>
              <w:t>зачетной книж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арианта </w:t>
              <w:br/>
              <w:t>контро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тем курсовой работы</w:t>
        <w:br/>
        <w:t xml:space="preserve"> по дисциплине «Управление качеством»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внедрение системы менеджмента качества </w:t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ланирование качества, обучение и мотивация персонала к качеств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26" w:hanging="426"/>
        <w:jc w:val="both"/>
        <w:rPr>
          <w:sz w:val="28"/>
        </w:rPr>
      </w:pPr>
      <w:r>
        <w:rPr>
          <w:sz w:val="28"/>
        </w:rPr>
        <w:t>Внутренний и внешний аудит качества</w:t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качества продукции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реализация процессного подхода</w:t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ртификации систем менеджмента качества</w:t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нализ затрат на качество продукции</w:t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инципов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в деятельности современной организации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курсы качества товаров и их значение для повышения престижа предприятий России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8"/>
          <w:szCs w:val="28"/>
        </w:rPr>
        <w:t xml:space="preserve">Качество - основа конкурентоспособности продукции и пред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16" w:gutter="0" w:header="0" w:top="851" w:footer="0" w:bottom="851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ab/>
      <w:tab/>
    </w:r>
  </w:p>
  <w:p>
    <w:pPr>
      <w:pStyle w:val="Header"/>
      <w:tabs>
        <w:tab w:val="center" w:pos="4677" w:leader="none"/>
        <w:tab w:val="left" w:pos="8040" w:leader="none"/>
        <w:tab w:val="right" w:pos="9355" w:leader="none"/>
      </w:tabs>
      <w:jc w:val="right"/>
      <w:rPr/>
    </w:pPr>
    <w:r>
      <w:rPr/>
      <w:t>Составитель: к.э.н., доцент Кислинская М.В.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Составитель: доцент Кислинская М.В.</w:t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0">
    <w:name w:val="Колонтитул + 10"/>
    <w:basedOn w:val="Style15"/>
    <w:qFormat/>
    <w:rPr>
      <w:b/>
      <w:bCs/>
      <w:spacing w:val="0"/>
      <w:sz w:val="21"/>
      <w:szCs w:val="21"/>
    </w:rPr>
  </w:style>
  <w:style w:type="character" w:styleId="4">
    <w:name w:val="Подпись к таблице (4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pt">
    <w:name w:val="Основной текст + Интервал -1 pt"/>
    <w:basedOn w:val="Style16"/>
    <w:qFormat/>
    <w:rPr>
      <w:spacing w:val="-20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7">
    <w:name w:val="Подпись к таблице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41">
    <w:name w:val="Основной текст (4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01">
    <w:name w:val="Колонтитул + 101"/>
    <w:basedOn w:val="Style15"/>
    <w:qFormat/>
    <w:rPr>
      <w:i/>
      <w:iCs/>
      <w:spacing w:val="0"/>
      <w:sz w:val="21"/>
      <w:szCs w:val="21"/>
    </w:rPr>
  </w:style>
  <w:style w:type="character" w:styleId="Arial">
    <w:name w:val="Колонтитул + Arial"/>
    <w:basedOn w:val="Style15"/>
    <w:qFormat/>
    <w:rPr>
      <w:rFonts w:ascii="Arial" w:hAnsi="Arial" w:eastAsia="Times New Roman" w:cs="Arial"/>
      <w:spacing w:val="0"/>
      <w:sz w:val="19"/>
      <w:szCs w:val="19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3">
    <w:name w:val="Подпись к таблице (3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">
    <w:name w:val="Подпись к таблице (2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71">
    <w:name w:val="Основной текст (7)"/>
    <w:basedOn w:val="Normal"/>
    <w:qFormat/>
    <w:pPr>
      <w:shd w:fill="FFFFFF" w:val="clear"/>
      <w:spacing w:lineRule="exact" w:line="250"/>
      <w:jc w:val="both"/>
    </w:pPr>
    <w:rPr>
      <w:sz w:val="21"/>
      <w:szCs w:val="21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42">
    <w:name w:val="Подпись к таблице (4)"/>
    <w:basedOn w:val="Normal"/>
    <w:qFormat/>
    <w:pPr>
      <w:shd w:fill="FFFFFF" w:val="clear"/>
      <w:spacing w:lineRule="atLeast" w:line="240"/>
    </w:pPr>
    <w:rPr>
      <w:sz w:val="21"/>
      <w:szCs w:val="21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1300"/>
      <w:jc w:val="center"/>
    </w:pPr>
    <w:rPr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45"/>
    </w:pPr>
    <w:rPr>
      <w:sz w:val="19"/>
      <w:szCs w:val="19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30" w:before="0" w:after="480"/>
      <w:ind w:hanging="300"/>
      <w:jc w:val="both"/>
    </w:pPr>
    <w:rPr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50" w:before="0" w:after="180"/>
      <w:jc w:val="both"/>
    </w:pPr>
    <w:rPr>
      <w:sz w:val="21"/>
      <w:szCs w:val="21"/>
    </w:rPr>
  </w:style>
  <w:style w:type="paragraph" w:styleId="31">
    <w:name w:val="Подпись к таблице (3)"/>
    <w:basedOn w:val="Normal"/>
    <w:qFormat/>
    <w:pPr>
      <w:shd w:fill="FFFFFF" w:val="clear"/>
      <w:spacing w:lineRule="atLeast" w:line="240"/>
    </w:pPr>
    <w:rPr>
      <w:sz w:val="21"/>
      <w:szCs w:val="21"/>
    </w:rPr>
  </w:style>
  <w:style w:type="paragraph" w:styleId="21">
    <w:name w:val="Подпись к таблице (2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1:00Z</dcterms:created>
  <dc:creator>Guest</dc:creator>
  <dc:description/>
  <cp:keywords/>
  <dc:language>en-US</dc:language>
  <cp:lastModifiedBy>Borisova</cp:lastModifiedBy>
  <dcterms:modified xsi:type="dcterms:W3CDTF">2016-10-19T07:51:00Z</dcterms:modified>
  <cp:revision>2</cp:revision>
  <dc:subject/>
  <dc:title>Основные требования к написанию курсовой работы</dc:title>
</cp:coreProperties>
</file>