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Управление качеством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иля «Менеджмент организации» направления «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>Экономические подходы к трактовке понятия «качество», пирамида качеств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rPr>
          <w:sz w:val="28"/>
          <w:szCs w:val="28"/>
        </w:rPr>
      </w:pPr>
      <w:r>
        <w:rPr>
          <w:sz w:val="28"/>
          <w:szCs w:val="28"/>
        </w:rPr>
        <w:t>Философские трактовки содержания понятия «качество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отношение качества и конкурентоспособност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тересованные стороны в повышении качества и выгоды, которые они получают, «Цепная реакция» Э. Деминг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чество, ценность и стоимос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качеством продукции. Структура системы качества, субъекты, объекты управления качеством, «петля качества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новление менеджмента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Эволюция управления качество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ыт управления качеством в СШ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ыт управления качеством в Япон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еевропейский опыт управления качество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управления качеством продукции в Росс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связь общего менеджмента и менеджмента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качества, обучение и мотивация персонала к качеств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я о качестве, организация работ по качеству, взаимодействие с внешней средой по вопросам качества. Контроль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валитология и квалиметрия: объект, предмет, виды квалиметрии, ее взаимосвязь с другими наука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>Определение и классификация показателей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>Методы определения уровня качества. Основные инструменты управления каче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тандартизации: сущность, цели, принципы, функции, механизм, объекты, методы, требования к стандарта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станда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тандартизации Р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Международная организация по стандартизации. Международные стандарты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уть, цели, принципы Всеобщего менеджмента качества, основные составляющие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и цикл Э. Дем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системы менеджмента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 и оценка результативности системы менеджмента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цессного подхода, классификация процесс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виды сертификации. Основные преимущества сертифицированной продукции и систем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ертификации систем менеджмента качества, основные участники и их рол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Характеристика моделей премий в области качества (имени Э. Деминга, М. Болдриджа, модель делового совершенства Европейской премии по качеству и национальная премия в области качества РФ). Цели, порядок проведения, принципы, критерии оценки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затрат на качество, их классификация, элементы затрат на каче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Методы анализа затрат на качество продукции. Источники информации о затратах на каче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Сущность системы «Упорядочение» и «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Система «Экономное производство» (</w:t>
      </w:r>
      <w:r>
        <w:rPr>
          <w:sz w:val="28"/>
          <w:szCs w:val="28"/>
          <w:lang w:val="en-US"/>
        </w:rPr>
        <w:t>L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>): возникновение, цели, последовательность развертывания, инструменты и эффектив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Методология «Шесть сигм» (</w:t>
      </w:r>
      <w:r>
        <w:rPr>
          <w:sz w:val="28"/>
          <w:szCs w:val="28"/>
          <w:lang w:val="en-US"/>
        </w:rPr>
        <w:t>S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на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Бенчмаркинг: понятие, история развития, классификация, этапы и методы проведения бенчмаркинга, его эффектив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системы менеджмента: преимущества, недостатки и процесс со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, виды, варианты внедрения и сертификация интегрированных систем управления предпри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Borisova</cp:lastModifiedBy>
  <cp:lastPrinted>2013-11-18T13:53:00Z</cp:lastPrinted>
  <dcterms:modified xsi:type="dcterms:W3CDTF">2016-10-19T07:44:00Z</dcterms:modified>
  <cp:revision>6</cp:revision>
  <dc:subject/>
  <dc:title/>
</cp:coreProperties>
</file>