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дисциплине «Управление качеством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ько Э.В., Минько А.Э. Менеджмент качества: учебное пособие. – СПб: Питер, 2013. – 272 с. </w:t>
      </w:r>
      <w:r>
        <w:rPr>
          <w:sz w:val="28"/>
          <w:szCs w:val="28"/>
        </w:rPr>
        <w:t xml:space="preserve">- Электронное издание. - ISBN 978-5-496-00040-6. – Режим доступа: </w:t>
      </w:r>
      <w:r>
        <w:rPr>
          <w:color w:val="000000"/>
          <w:sz w:val="28"/>
          <w:szCs w:val="28"/>
        </w:rPr>
        <w:t>http://ibooks.ru/product.php?productid=28648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байлюк Б. Аудит качества. – М.: КноРус, 2016. – 200 с.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Серенков П.С. Методы менеджмента качества. Методология организационного проектирования инженерной составляющей системы менеджмента качества. – М.: Инфра-М, 2011. – 491 с. </w:t>
      </w:r>
      <w:r>
        <w:rPr>
          <w:sz w:val="28"/>
          <w:szCs w:val="28"/>
        </w:rPr>
        <w:t xml:space="preserve">- Электронное издание. - ISBN 978-5-16-004962-5. – Режим доступа: </w:t>
      </w:r>
      <w:r>
        <w:rPr>
          <w:color w:val="000000"/>
          <w:sz w:val="28"/>
          <w:szCs w:val="28"/>
        </w:rPr>
        <w:t>http://ibooks.ru/product.php?productid=24578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Управление качеством. / под ред. проф. А. Г. Зекунова. – СПб: Юрайт, 2015. – 480 с. 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>
          <w:b/>
          <w:b/>
          <w:color w:val="000000"/>
          <w:sz w:val="40"/>
          <w:szCs w:val="28"/>
        </w:rPr>
      </w:pPr>
      <w:r>
        <w:rPr>
          <w:color w:val="000000"/>
          <w:sz w:val="28"/>
          <w:szCs w:val="21"/>
          <w:shd w:fill="FFFFFF" w:val="clear"/>
        </w:rPr>
        <w:t>Управление качеством: проектирование: Уч. пос. /Б.И. Герасимов - М.: Форум: НИЦ ИНФРА-М, 2015-176с.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/>
      </w:pPr>
      <w:r>
        <w:rPr>
          <w:color w:val="000000"/>
          <w:sz w:val="28"/>
          <w:szCs w:val="28"/>
        </w:rPr>
        <w:t>Управление качеством. Практикум / под ред. Е.А. Горбашко. – СПб.: Юрайт, 2016. – 324 с.</w:t>
      </w:r>
    </w:p>
    <w:p>
      <w:pPr>
        <w:pStyle w:val="Style16"/>
        <w:numPr>
          <w:ilvl w:val="0"/>
          <w:numId w:val="5"/>
        </w:numPr>
        <w:spacing w:before="0" w:after="0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ина Е.В. Управление качеством: Учебное пособие / Е.В. Фрейдина. - М.: Омега-Л, 2013. - 189 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ИСО 9000-2015 «Системы менеджмента качества. Основные положения и словар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1-2015</w:t>
      </w:r>
      <w:r>
        <w:rPr>
          <w:rFonts w:cs="Times New Roman" w:ascii="Times New Roman" w:hAnsi="Times New Roman"/>
          <w:sz w:val="28"/>
        </w:rPr>
        <w:t xml:space="preserve"> «Системы менеджмента качества. Требов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в О.В. Управление качеством: Учебник / О.В. Аристов. - М.: НИЦ ИНФРА-М, 2013. -224 c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ский Л.Е. Управление качеством: Учебник / Л.Е. Басовский, В.Б. Протасьев. - М.: НИЦ ИНФРА-М, 2013. -253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С.Ю. Управление качеством: Учебное пособие для бакалавров / С.Ю. Беляев, Ю.Н. Забродин, В.Д. Шапиро. - М.: Омега-Л, 2013. -381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брис С. Управление качеством / С. Гембрис, Й. Геррманн; Пер. с нем. М.Н. Терехина. - М.: СмартБук, 2013. - 128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проектирование: Учебное пособие / Б.И. Герасимов, А.Ю. Сизикин, Е.Б. Герасимова. - М.: Форум, НИЦ ИНФРА-М, 2013. -1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самооценка: Учебное пособие / Б.И. Герасимов, А.Ю. Сизикин, Е.Б. Герасимова, Г.А. Соседов. - М.: Форум, НИЦ ИНФРА-М, 2013. - 1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 В. В. Средства и методы управления качеством. – М.: КНОРУС, 2016. – 23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кунов А. Г. Управление качеством: учебник для бакалавров / А. Г.  Зекунов, В. Н. Иванов, В. М. Мишин, Ю. В. Пазюк, Т. И. Власова; под ред. А. Г. Зекунова. — М. : Издательство Юрайт , 2013. — 475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 Ш.Ш. Управление качеством продукции: Учебник / Ш.Ш. Магомедов, Г.Е. Беспалова. - М.: Дашков и К, 2013. - 33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М.И. Метрология, стандартизация, сертикация и управление качеством. – НОУ «ИНТУИТ», 2016. – 11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 В.А. Управление качеством: Учебное пособие / В.А. Разумов. - М.: ИНФРА-М, 2013. - 208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мова Т.А. Управление качеством: Учебник / Т.А. Салимова. - М.: Омега-Л, 2013. - 3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нин С.И. Метод контрольных карт. – М.: Директ-Медиа, 2015. – 215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кин А.В. Управление качеством: Учебник для бакалавров / А.В. Тебекин. - М.: Юрайт, 2014. - 371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юкин В.К. Управление качеством производственных процессов: Учебное пособие / В.К. Федюкин. - М.: КноРус, 2013. - 232 c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хиев Х.А. Как оценить и управлять качеством и конкурентоспособностью товаров и услуг //Маркетинг в России и за рубежом. -  2014.- № 3.- С.88-10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щенко Н.В. Внедрение современных методов обеспечения качества // Методы менеджмента качества. - 2014.- № 5.- С. 10-15.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производства на основе системы Тойота //С.В. Лазарев [и др.]   // Менеджмент в России и за рубежом. - 2014. - № 2. - С. 92-9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ов Л.А. Управление качеством в XXI веке // Методы менеджмента качества. - 2013. - № 9. - С.36-4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убчик Э.М. Адаптивные подходы к управлению качеством продукции в много вариантных технологических системах //Методы менеджмента качества. -  2013.- № 7.- С.30-3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ворцов Т. Эвристические структуры в системе адаптивного управления качеством производства по системным рискам // Стандарты и качество. - 2013.- № 1. - С. 98-10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талкина Н.И. Мониторинг эффективности управления качеством в системе калькуляционного учета // Экономический анализ: теория и практика. - 2012. - № 21. - С. 50-5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роднова Е.П. Идеология, стандарты и внутрикорпоративные документы инновационной системы управления качеством //Экономика и управление. - 2012. - №  2. - С. 155-159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 кач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Borisova</cp:lastModifiedBy>
  <dcterms:modified xsi:type="dcterms:W3CDTF">2016-10-19T07:51:00Z</dcterms:modified>
  <cp:revision>6</cp:revision>
  <dc:subject/>
  <dc:title>Список рекомендуемой литературы</dc:title>
</cp:coreProperties>
</file>