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Вопросы </w:t>
      </w:r>
    </w:p>
    <w:p>
      <w:pPr>
        <w:pStyle w:val="Heading"/>
        <w:rPr/>
      </w:pPr>
      <w:r>
        <w:rPr>
          <w:sz w:val="28"/>
          <w:szCs w:val="28"/>
        </w:rPr>
        <w:t xml:space="preserve">для подготовки к экзамену </w:t>
        <w:br/>
        <w:t>по дисциплине «Управление материальными ресурсами»</w:t>
      </w:r>
    </w:p>
    <w:p>
      <w:pPr>
        <w:pStyle w:val="Heading"/>
        <w:rPr/>
      </w:pPr>
      <w:r>
        <w:rPr>
          <w:sz w:val="28"/>
          <w:szCs w:val="28"/>
        </w:rPr>
        <w:t xml:space="preserve">для студентов заочной формы обучения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 xml:space="preserve">профиля «Менеджмент организации» </w:t>
        <w:br/>
        <w:t>направления «Менеджмент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онятие и сущность материальных ресур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ель и задачи управления материальными ресурса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ункции управления материальными ресурсами в организациях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Материальные запасы и их разновидност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принципиальной схемы материалопоток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Структура материальных ресурсов и их виды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использования материальных ресур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Анализ состояния материальных ресурсов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эффективности использования материальных ресурс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этапы разработки стратегии управления материальными ресурсами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материально-технического-обеспечения на предприят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онная структура материально-технического обеспеч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материально-технического обеспеч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ловия поставок материальных ресурсов и коммуникаций в области снабжения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ние доставки материал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арактеристика процесса выбора поставщиков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основных методов планирования в снабжении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Взаимосвязь процесса закупок с процессами складирования, производства, транспортировки и распределени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, способствующие улучшению использования материальных ресурсов 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27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Составитель: к.э.н., доцент Кислинская М.В.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szCs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8"/>
      <w:szCs w:val="28"/>
    </w:rPr>
  </w:style>
  <w:style w:type="character" w:styleId="WW8Num3z0">
    <w:name w:val="WW8Num3z0"/>
    <w:qFormat/>
    <w:rPr>
      <w:sz w:val="28"/>
      <w:szCs w:val="28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36"/>
      <w:szCs w:val="24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39:00Z</dcterms:created>
  <dc:creator>Guest</dc:creator>
  <dc:description/>
  <cp:keywords/>
  <dc:language>en-US</dc:language>
  <cp:lastModifiedBy>Гость</cp:lastModifiedBy>
  <cp:lastPrinted>2013-11-18T13:53:00Z</cp:lastPrinted>
  <dcterms:modified xsi:type="dcterms:W3CDTF">2017-09-26T18:55:00Z</dcterms:modified>
  <cp:revision>10</cp:revision>
  <dc:subject/>
  <dc:title/>
</cp:coreProperties>
</file>