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Управление материальными ресурсам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Менеджмент организации» </w:t>
        <w:br/>
        <w:t>направления «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Цель контрольной работы - расширение и углубление знаний, приобретение опыта работы со специальной литературой; оценка уровня усвоения понятийно-категориального аппарата, теоретических положений по темам и разделам дисциплины, сформированности отдельных умений, навыков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по курсу «Управление материальными ресурсами» выполняется студентами заочной формы обучения в течение семестра по вариантам.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Студенты, не выполнившие контрольную работу, к итоговой аттестации в виде экзамена не допускаются.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Вариант контрольной работы выбирается студентом по последней цифре зачетной книжки. При оформлении титульного листа контрольной работы обязательно указывается номер варианта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Контрольная работа должна соответствовать ряду требований, в т.ч. по оформлению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тульный лист является первой страницей курсовой работы. Нумерация начинается со второй страницы, т.е. с «Содержания». Страницы нумеруются вверху страницы справа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Объем контрольной работы составляет 15-25 страниц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 выполняется 14 кеглем шрифтом Times New Roman </w:t>
        <w:br/>
        <w:t>1,5 интервалом. Выравнивание текста производится по ширине. Абзац = 1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араметры страницы: верхнее поле – 2 см; нижнее поле – 2 см; правое поле – 1,5 см; левое поле – 3 см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головки размещаются по центру страницы 16 шрифтом Times New Roman. Каждая новая глава начинается с новой страницы. Сноски на все источники, отмеченные в Библиографическом списке, обязательны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носки могут быть внизу страницы с указанием полных выходных данных библиографического источника и номера конкретной цитируемой страницы либо в квадратных скобках с указанием номера литературного источника из библиографического списка и через запятую номер цитируемой страницы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и рисунков осуществляются под изображением, а таблиц сверху. Нумерация таблиц и рисунков в работе отдельная либо сквозная, либо самостоятельная в рамках каждой главы. 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Контрольная работа должна иметь следующую структуру: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титульный лист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содержание (указывается план работы с указанием страниц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введение (включает рассмотрение актуальности, цели и задач работы; введение должно занимать не более 2 страниц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основная часть – исследование теоретического вопроса с примерами из действительности, собственной точкой зрения, предложениями автора по использованию рассмотренных теоретических вопросов на практике;</w:t>
      </w:r>
    </w:p>
    <w:p>
      <w:pPr>
        <w:pStyle w:val="TextBody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- заключение (приводятся в порядке убывания важности основные выводы и рекомендации по выполненной работе);</w:t>
      </w:r>
    </w:p>
    <w:p>
      <w:pPr>
        <w:pStyle w:val="TextBody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>- использованные источники в библиографическом списке следует располагать в алфавитном порядке с учетом требований по оформлению библиографических списков.</w:t>
      </w:r>
    </w:p>
    <w:p>
      <w:pPr>
        <w:pStyle w:val="Defaul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рианты тем контрольных работ</w:t>
      </w:r>
    </w:p>
    <w:p>
      <w:pPr>
        <w:pStyle w:val="Default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rPr>
          <w:sz w:val="28"/>
          <w:szCs w:val="28"/>
        </w:rPr>
      </w:pPr>
      <w:r>
        <w:rPr>
          <w:sz w:val="28"/>
          <w:szCs w:val="28"/>
        </w:rPr>
        <w:t>Структура запасов в современной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труктура запасов в Е-логистике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волюция развития методологии управления запа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облемы управления запасами в системе управления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азвитие логистики и управление запасами: исторические параллел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Обзор отечественной практики нормирования запас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исание материального потока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равнительный анализ концепций управления запа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равнительная характеристика запасов в системах снабжения, производства и распредел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Оценка масштаба влияния параметров спроса на формирование уровня запасов в сфере снабж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нализ уровня запасов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Анализ влияния уровня запасов на  финансовое состояние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Анализ постоянных (переменных, прямых, косвенных) затрат, связанных с управлением запасам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Анализ состава затрат на формирование и поддержание запасов в организаци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Прогнозирование потребности организации в материальных ресурсах (незавершенном производстве, готовой продук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Разработка норм потребности организации в материальных ресурсах (незавершенном производстве, готовой продук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равнительный анализ методов нормирования потребности в материальных ресурсах (незавершенном производстве, готовой продукции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</w:rPr>
        <w:t>Сравнительный анализ стратегий управления запасами в организации.</w:t>
      </w:r>
    </w:p>
    <w:p>
      <w:pPr>
        <w:pStyle w:val="Normal"/>
        <w:numPr>
          <w:ilvl w:val="0"/>
          <w:numId w:val="1"/>
        </w:numPr>
        <w:ind w:left="426" w:hanging="426"/>
        <w:jc w:val="both"/>
        <w:rPr/>
      </w:pPr>
      <w:r>
        <w:rPr>
          <w:bCs/>
          <w:color w:val="000000"/>
          <w:sz w:val="28"/>
          <w:szCs w:val="28"/>
        </w:rPr>
        <w:t xml:space="preserve">Основные понятия, функции </w:t>
      </w:r>
      <w:r>
        <w:rPr>
          <w:bCs/>
          <w:color w:val="000000"/>
          <w:sz w:val="28"/>
          <w:szCs w:val="28"/>
          <w:lang w:val="en-US"/>
        </w:rPr>
        <w:t>ERP</w:t>
      </w:r>
      <w:r>
        <w:rPr>
          <w:bCs/>
          <w:color w:val="000000"/>
          <w:sz w:val="28"/>
          <w:szCs w:val="28"/>
        </w:rPr>
        <w:t>-систем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ность, ограничения, особенности внедрения CRM-систем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Механизмы управления материальными ресурсами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сновные преимущества и принципы организации компьютерного управления материальными ресурсами</w:t>
      </w:r>
    </w:p>
    <w:p>
      <w:pPr>
        <w:pStyle w:val="Normal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ценка эффективности системы управления материальными ресурсами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ункционально-стоимостной анализ процесса перемещения грузов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Формы организации складского хозяйства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управления материальными ресурсами оборотных средств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Эффективность складирования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АВС метод при управлении материальными ресурсами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Компьютерные системы управления материальными ресурсами</w:t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>Организационные структуры управления материальными ресурсами, их особенности, достоинства и недостатки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 использования материальных ресурсов на предприятии, его этапы. </w:t>
      </w:r>
    </w:p>
    <w:p>
      <w:pPr>
        <w:pStyle w:val="Default"/>
        <w:numPr>
          <w:ilvl w:val="0"/>
          <w:numId w:val="1"/>
        </w:numPr>
        <w:ind w:left="426" w:hanging="426"/>
        <w:jc w:val="both"/>
        <w:rPr/>
      </w:pPr>
      <w:r>
        <w:rPr>
          <w:sz w:val="28"/>
          <w:szCs w:val="28"/>
        </w:rPr>
        <w:t xml:space="preserve">Материалосбережение и его значение для производственного предприятия. 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Рационализация в системе использования материальных ресурсов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Потери материальных ресурсов в процессе их доставки до предприятия и резервы их снижения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е складированием, его специфика и место в управлении материальными ресурсами. 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Японские системы управления материальными ресурсами на предприятии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иски в обеспечении предприятия материальными ресурсами. 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начение запасов материальных ресурсов в организации движения материальных потоков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Зарубежный опыт управления материальными ресурсами.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цессы хранения, манипулирования и внутренней транспортировки материальных ресурсов на предприятии. </w:t>
      </w:r>
    </w:p>
    <w:p>
      <w:pPr>
        <w:pStyle w:val="Default"/>
        <w:numPr>
          <w:ilvl w:val="0"/>
          <w:numId w:val="1"/>
        </w:numPr>
        <w:ind w:left="426" w:hanging="426"/>
        <w:jc w:val="both"/>
        <w:rPr>
          <w:sz w:val="28"/>
          <w:szCs w:val="28"/>
        </w:rPr>
      </w:pPr>
      <w:r>
        <w:rPr>
          <w:sz w:val="28"/>
          <w:szCs w:val="28"/>
        </w:rPr>
        <w:t>Оптимизация производственного использования материальных ресурсов</w:t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eastAsia="Calibri" w:cs="Calibri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6T21:54:00Z</dcterms:modified>
  <cp:revision>19</cp:revision>
  <dc:subject/>
  <dc:title/>
</cp:coreProperties>
</file>