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ованной литературы.</w:t>
      </w:r>
    </w:p>
    <w:p>
      <w:pPr>
        <w:pStyle w:val="Rvps1"/>
        <w:rPr/>
      </w:pPr>
      <w:r>
        <w:rPr>
          <w:rStyle w:val="Rvts21"/>
          <w:color w:val="000000"/>
        </w:rPr>
        <w:t xml:space="preserve">Основная литература: </w:t>
      </w:r>
    </w:p>
    <w:p>
      <w:pPr>
        <w:pStyle w:val="Rvps1"/>
        <w:jc w:val="both"/>
        <w:rPr>
          <w:color w:val="333333"/>
          <w:sz w:val="28"/>
          <w:szCs w:val="28"/>
          <w:shd w:fill="FFFFFF" w:val="clear"/>
        </w:rPr>
      </w:pPr>
      <w:r>
        <w:rPr>
          <w:iCs/>
          <w:color w:val="333333"/>
          <w:sz w:val="28"/>
          <w:szCs w:val="28"/>
          <w:shd w:fill="FFFFFF" w:val="clear"/>
        </w:rPr>
        <w:t>1.</w:t>
      </w:r>
      <w:r>
        <w:rPr>
          <w:i/>
          <w:iCs/>
          <w:color w:val="333333"/>
          <w:sz w:val="28"/>
          <w:szCs w:val="28"/>
          <w:shd w:fill="FFFFFF" w:val="clear"/>
        </w:rPr>
        <w:t xml:space="preserve"> Чистяков О. 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История отечественного государства и права. Часть 1 : учебник для бакалавров / О. И. Чистяков; отв. ред. О. И. Чистяков. — 5-е изд. — М. : Издательство Юрайт, 2016. — 477 с. — (Бакалавр. Академический курс). — </w:t>
      </w:r>
      <w:r>
        <w:rPr>
          <w:color w:val="666666"/>
          <w:sz w:val="28"/>
          <w:szCs w:val="28"/>
          <w:shd w:fill="FFFFFF" w:val="clear"/>
        </w:rPr>
        <w:t>Гриф УМО</w:t>
      </w:r>
      <w:r>
        <w:rPr>
          <w:rFonts w:cs="Trebuchet MS" w:ascii="Trebuchet MS" w:hAnsi="Trebuchet MS"/>
          <w:color w:val="666666"/>
          <w:sz w:val="21"/>
          <w:szCs w:val="21"/>
          <w:shd w:fill="FFFFFF" w:val="clear"/>
        </w:rPr>
        <w:t xml:space="preserve"> - </w:t>
      </w:r>
      <w:r>
        <w:rPr>
          <w:color w:val="333333"/>
          <w:sz w:val="28"/>
          <w:szCs w:val="28"/>
          <w:shd w:fill="FFFFFF" w:val="clear"/>
        </w:rPr>
        <w:t>ISBN 978-5-9916-2595-1.</w:t>
      </w:r>
    </w:p>
    <w:p>
      <w:pPr>
        <w:pStyle w:val="Rvps1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Rvps1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Режим доступа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www.biblio-online.ru/book/283AEEC7-8879-432D-B5AA-9E98A8946AC9</w:t>
        </w:r>
      </w:hyperlink>
    </w:p>
    <w:p>
      <w:pPr>
        <w:pStyle w:val="Rvps1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Rvps1"/>
        <w:jc w:val="both"/>
        <w:rPr>
          <w:rStyle w:val="Rvts21"/>
          <w:color w:val="000000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1"/>
          <w:color w:val="000000"/>
        </w:rPr>
        <w:t>Дополнительная  литература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История отечественного государства и права. Ч. 1 / под ред. О.И. Чистякова. М., 2008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История отечественного государства и права. Ч. 2 / под ред. О.И. Чистякова. М., 2008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История отечественного государства и права: учеб. пособие. Ч. 2. Хрестоматия / сост. Т.Е. Новицкая. М., 2007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1"/>
          <w:color w:val="000000"/>
        </w:rPr>
        <w:t>Сборники документов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Декреты Советской власти. Т. 1 - 15. М., 1957 - 1999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Отечественное законодательство XI - XX веков. Ч. 1 - 2. М., 1999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Памятники русского права. Вып. 1 - 8. М., 1952 - 1961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Повести Древней Руси. Л., 1983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Российское законодательство X - XX веков: в 9 т. / под ред. О.И. Чистякова. М., 1984 - 1994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Статут Великого княжества Литовского 1529 г. Минск, 1960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Съезды Советов в документах. 1917 - 1936. Т. 1 - 7. М., 1959 - 1965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Февральская революция 1917 года: сб. документов и материалов / сост., авт., предисл., примеч. О.А. Шашкова. М., 1996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Хрестоматия по истории отечественного государства и права 1917 - 1991 гг. / под ред. О.И. Чистякова. М., 1997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Хрестоматия по истории отечественного государства и права СССР. Дооктябрьский период / под ред. Ю.П. Титова, О.И. Чистякова. М., 1990.</w:t>
      </w:r>
    </w:p>
    <w:p>
      <w:pPr>
        <w:pStyle w:val="Rvps2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Style w:val="Rvts21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Войнаровский О.В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21">
    <w:name w:val="rvts21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">
    <w:name w:val="rvps1"/>
    <w:basedOn w:val="Normal"/>
    <w:qFormat/>
    <w:pPr>
      <w:jc w:val="center"/>
    </w:pPr>
    <w:rPr/>
  </w:style>
  <w:style w:type="paragraph" w:styleId="Rvps28">
    <w:name w:val="rvps28"/>
    <w:basedOn w:val="Normal"/>
    <w:qFormat/>
    <w:pPr>
      <w:ind w:firstLine="57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283AEEC7-8879-432D-B5AA-9E98A8946AC9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2:00Z</dcterms:created>
  <dc:creator>K105_5</dc:creator>
  <dc:description/>
  <cp:keywords/>
  <dc:language>en-US</dc:language>
  <cp:lastModifiedBy>PrusakovaEN</cp:lastModifiedBy>
  <dcterms:modified xsi:type="dcterms:W3CDTF">2016-09-09T08:40:00Z</dcterms:modified>
  <cp:revision>4</cp:revision>
  <dc:subject/>
  <dc:title/>
</cp:coreProperties>
</file>