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59"/>
        <w:rPr>
          <w:rFonts w:ascii="Arial" w:hAnsi="Arial" w:cs="Arial"/>
          <w:color w:val="000000"/>
          <w:sz w:val="20"/>
          <w:szCs w:val="20"/>
        </w:rPr>
      </w:pPr>
      <w:r>
        <w:rPr>
          <w:rStyle w:val="Rvts21"/>
          <w:color w:val="000000"/>
        </w:rPr>
        <w:t>Цель и назначение курсовой работы</w:t>
      </w:r>
    </w:p>
    <w:p>
      <w:pPr>
        <w:pStyle w:val="Rvps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61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</w:rPr>
        <w:t>Курсовая работа - одна из важнейших форм самостоятельной работы студентов. Она способствует углубленному изучению курса, позволяет творчески исследовать приобретенные знания, совершенствовать навыки литературного изложения своих мыслей с использованием общенаучной и государственно-правовой терминологии.</w:t>
      </w:r>
    </w:p>
    <w:p>
      <w:pPr>
        <w:pStyle w:val="Rvps61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</w:rPr>
        <w:t>В ходе подготовки и написания курсовой работы студенты приобретают навыки самостоятельного изучения определенной политико-правовой проблемы и умения самостоятельно делать обобщения.</w:t>
      </w:r>
    </w:p>
    <w:p>
      <w:pPr>
        <w:pStyle w:val="Rvps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5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59"/>
        <w:rPr>
          <w:rFonts w:ascii="Arial" w:hAnsi="Arial" w:cs="Arial"/>
          <w:color w:val="000000"/>
          <w:sz w:val="20"/>
          <w:szCs w:val="20"/>
        </w:rPr>
      </w:pPr>
      <w:r>
        <w:rPr>
          <w:rStyle w:val="Rvts21"/>
          <w:color w:val="000000"/>
        </w:rPr>
        <w:t>Подготовка курсовой работы</w:t>
      </w:r>
    </w:p>
    <w:p>
      <w:pPr>
        <w:pStyle w:val="Rvps6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63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</w:rPr>
        <w:t>Выполнение студентами курсовой работы предполагает следующие этапы:</w:t>
      </w:r>
    </w:p>
    <w:p>
      <w:pPr>
        <w:pStyle w:val="Rvps63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</w:rPr>
        <w:t>- выбор темы исследования;</w:t>
      </w:r>
    </w:p>
    <w:p>
      <w:pPr>
        <w:pStyle w:val="Rvps63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</w:rPr>
        <w:t>- составление библиографии по рассматриваемой проблеме;</w:t>
      </w:r>
    </w:p>
    <w:p>
      <w:pPr>
        <w:pStyle w:val="Rvps63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</w:rPr>
        <w:t>- изучение учебной и специальной литературы, нормативных актов, статистических данных;</w:t>
      </w:r>
    </w:p>
    <w:p>
      <w:pPr>
        <w:pStyle w:val="Rvps63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</w:rPr>
        <w:t>- составление плана работы;</w:t>
      </w:r>
    </w:p>
    <w:p>
      <w:pPr>
        <w:pStyle w:val="Rvps63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</w:rPr>
        <w:t>- написание текста работы и ее оформление с последующим представлением для рецензирования на кафедру.</w:t>
      </w:r>
    </w:p>
    <w:p>
      <w:pPr>
        <w:pStyle w:val="Rvps63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</w:rPr>
        <w:t>Выбор студентом варианта темы курсовой работы происходит по последней цифре номера зачетной книжки.</w:t>
      </w:r>
      <w:r>
        <w:rPr>
          <w:color w:val="000000"/>
          <w:sz w:val="28"/>
          <w:szCs w:val="28"/>
        </w:rPr>
        <w:t xml:space="preserve"> Например последняя цифра зачетной книжки 3, значит можно выбрать 3 или 13 или 23 тему.</w:t>
      </w:r>
    </w:p>
    <w:p>
      <w:pPr>
        <w:pStyle w:val="Rvps63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</w:rPr>
        <w:t>Для того чтобы иметь общее представление об избранной теме, исследование целесообразно начинать с изучения основополагающих вопросов данной проблемы, что достигается путем изучения соответствующих разделов учебников по истории отечественного государства и права, прочтения конспекта лекций. После этого студент составляет примерный план, подбирает и изучает специальную литературу, нормативный материал и другие источники. При изучении литературы целесообразно делать выписки и памятки, стараясь сформировать материал по определенным вопросам.</w:t>
      </w:r>
    </w:p>
    <w:p>
      <w:pPr>
        <w:pStyle w:val="Rvps63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</w:rPr>
        <w:t>После изучения литературы студенту необходимо составить развернутый план курсовой работы:</w:t>
      </w:r>
    </w:p>
    <w:p>
      <w:pPr>
        <w:pStyle w:val="Rvps63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</w:rPr>
        <w:t>1. </w:t>
      </w:r>
      <w:r>
        <w:rPr>
          <w:rStyle w:val="Rvts23"/>
          <w:color w:val="000000"/>
        </w:rPr>
        <w:t>Введение</w:t>
      </w:r>
      <w:r>
        <w:rPr>
          <w:rStyle w:val="Rvts13"/>
          <w:color w:val="000000"/>
        </w:rPr>
        <w:t>, в котором обосновывается актуальность темы, ее теоретическое и практическое значение, дается обзор нормативных документов и литературы, осуществляется постановка проблем и задач исследования, кратко освещается структура работы.</w:t>
      </w:r>
    </w:p>
    <w:p>
      <w:pPr>
        <w:pStyle w:val="Rvps63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</w:rPr>
        <w:t>2. </w:t>
      </w:r>
      <w:r>
        <w:rPr>
          <w:rStyle w:val="Rvts23"/>
          <w:color w:val="000000"/>
        </w:rPr>
        <w:t>Основная часть</w:t>
      </w:r>
      <w:r>
        <w:rPr>
          <w:rStyle w:val="Rvts13"/>
          <w:color w:val="000000"/>
        </w:rPr>
        <w:t>, содержащая две-три главы, которые могут делиться на пункты (параграфы). В первой главе дается характеристика исторических предпосылок становления государственной либо правовой системы, а именно: раскрываются особенности экономического развития, социальной структуры общества и анализируются основные направления внутренней и внешней политики государства на тот или иной момент. Вторая глава раскрывает состояние государства и права в тот или иной период развития, эволюции. Каждая глава должна содержать выводы и практические рекомендации автора.</w:t>
      </w:r>
    </w:p>
    <w:p>
      <w:pPr>
        <w:pStyle w:val="Rvps63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</w:rPr>
        <w:t>3. </w:t>
      </w:r>
      <w:r>
        <w:rPr>
          <w:rStyle w:val="Rvts23"/>
          <w:color w:val="000000"/>
        </w:rPr>
        <w:t>Заключение</w:t>
      </w:r>
      <w:r>
        <w:rPr>
          <w:rStyle w:val="Rvts13"/>
          <w:color w:val="000000"/>
        </w:rPr>
        <w:t>, в котором автор в сжатой форме подводит итог своей работе, делает выводы по теме.</w:t>
      </w:r>
    </w:p>
    <w:p>
      <w:pPr>
        <w:pStyle w:val="Rvps63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</w:rPr>
        <w:t>4. </w:t>
      </w:r>
      <w:r>
        <w:rPr>
          <w:rStyle w:val="Rvts23"/>
          <w:color w:val="000000"/>
        </w:rPr>
        <w:t>Библиографический список</w:t>
      </w:r>
      <w:r>
        <w:rPr>
          <w:rStyle w:val="Rvts13"/>
          <w:color w:val="000000"/>
        </w:rPr>
        <w:t> (нормативные акты, научная и учебная литература), который завершает работу.</w:t>
      </w:r>
    </w:p>
    <w:p>
      <w:pPr>
        <w:pStyle w:val="Rvps63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</w:rPr>
        <w:t>Объем курсовой работы 30-35 печатных страниц.</w:t>
      </w:r>
    </w:p>
    <w:p>
      <w:pPr>
        <w:pStyle w:val="Rvps63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</w:rPr>
        <w:t>При написании работы следует использовать литературу, имеющуюся по теме. Основные положения необходимо подтверждать сносками на законодательство, иллюстрировать статистическими данными.</w:t>
      </w:r>
    </w:p>
    <w:p>
      <w:pPr>
        <w:pStyle w:val="Rvps63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</w:rPr>
        <w:t>Курсовая работа должна быть выполнена самостоятельно. Недопустимо механическое (без оформления в качестве цитат) переписывание материала из первоисточников.</w:t>
      </w:r>
    </w:p>
    <w:p>
      <w:pPr>
        <w:pStyle w:val="Rvps63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</w:rPr>
        <w:t>Важную роль играет стиль изложения материала. Он должен указывать на самостоятельность суждений, быть последовательным и грамотным.</w:t>
      </w:r>
    </w:p>
    <w:p>
      <w:pPr>
        <w:pStyle w:val="Rvps63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</w:rPr>
        <w:t>При использовании цитат, фактов, правовых норм следует делать соответствующие сноски: они могут быть внизу страницы или указываться в библиографическом списке. Ссылки должны содержать название работы, фамилию и инициалы автора, выходные данные источника, номер страницы.</w:t>
      </w:r>
    </w:p>
    <w:p>
      <w:pPr>
        <w:pStyle w:val="Rvps63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</w:rPr>
        <w:t>Тема курсовой работы считается раскрытой, если в ней логически верно, в предусмотренной планом последовательности с привлечением рекомендуемой литературы, нормативного материала и материалов практики охарактеризованы все основные вопросы плана.</w:t>
      </w:r>
    </w:p>
    <w:p>
      <w:pPr>
        <w:pStyle w:val="Rvps6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64"/>
        <w:rPr>
          <w:rFonts w:ascii="Arial" w:hAnsi="Arial" w:cs="Arial"/>
          <w:color w:val="000000"/>
          <w:sz w:val="20"/>
          <w:szCs w:val="20"/>
        </w:rPr>
      </w:pPr>
      <w:r>
        <w:rPr>
          <w:rStyle w:val="Rvts21"/>
          <w:color w:val="000000"/>
        </w:rPr>
        <w:t>Требования к курсовой работе</w:t>
      </w:r>
    </w:p>
    <w:p>
      <w:pPr>
        <w:pStyle w:val="Rvps6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61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</w:rPr>
        <w:t>1. Курсовая работа выполняется на листах белой бумаги (формат А4). Текст работы печатается только на одной стороне листа.</w:t>
      </w:r>
    </w:p>
    <w:p>
      <w:pPr>
        <w:pStyle w:val="Rvps61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</w:rPr>
        <w:t>2. Страницы текста курсовой работы должны быть пронумерованы и иметь поля, порядковый номер указывается в середине верхнего поля страницы. В нижней части страницы ставятся сноски. Верхнее и нижнее поля должны составлять 25 мм. В тексте курсовой работы не должно быть сокращений слов, за исключением общепринятых. Работа должна быть представлена в сброшюрованном виде. Для этого оставляется левое поле - 25 мм, а правое - 10 мм.</w:t>
      </w:r>
    </w:p>
    <w:p>
      <w:pPr>
        <w:pStyle w:val="Rvps61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</w:rPr>
        <w:t>3. Курсовая работа может иметь приложения в виде диаграмм, схем, таблиц, графиков и т.д.</w:t>
      </w:r>
    </w:p>
    <w:p>
      <w:pPr>
        <w:pStyle w:val="Rvps61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</w:rPr>
        <w:t>Текст работы должен быть выполнен грамотно, аккуратно, разборчивым почерком (допускается набор на компьютере: размер шрифта 14, интервал - 1,5, выравнивание – по ширине).</w:t>
      </w:r>
    </w:p>
    <w:p>
      <w:pPr>
        <w:pStyle w:val="Rvps63"/>
        <w:ind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Style w:val="Rvts16"/>
        </w:rPr>
        <w:t>ТЕМАТИКА КУРСОВЫХ РАБОТ </w:t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Style w:val="Rvts16"/>
        </w:rPr>
        <w:t>Тема 1. Теории происхождения Древнерусского государства</w:t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Style w:val="Rvts12"/>
        </w:rPr>
        <w:t>План</w:t>
      </w:r>
      <w:r>
        <w:rPr>
          <w:rStyle w:val="Rvts15"/>
        </w:rPr>
        <w:t>:</w:t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Введение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1. Причины образования Древнерусского государства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2. Возникновение норманской теории. Основные доводы представителей норманнской исторической школы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3. Становление и развитие антинорманизма. Опровержение тезисов норманистов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Заключение (необходимо показать обоснование собственного отношения к выводам ученых норманской и антинорманской исторической школы)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6"/>
        </w:rPr>
        <w:t>Примечание.</w:t>
      </w:r>
      <w:r>
        <w:rPr>
          <w:rStyle w:val="Rvts15"/>
        </w:rPr>
        <w:t> Основные ошибки при написании данной курсовой работы: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«уклон» в проблемы теории государства и права, т.е. внимание обращается на общие теории образования государства, а не на вопросы теорий образования собственно Древнерусского государства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«уклон» в проблемы историографии темы, т.е. изложение только точек зрения различных авторов, исследовавших причины происхождения Древнерусского государства. Необходимо показать обобщенную точку зрения по определенному вопросу (например, реальность существования князя Рюрика), а не перечислять без анализа различные подходы конкретных авторов к оценке данной фигуры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описательность при изложении материала. Отсутствие формулировки четких доводов и контрдоводов представителей каждой из теорий. Без данных тезисов невозможно «раскрыть» положения разделов 2 и 3 плана;</w:t>
      </w:r>
    </w:p>
    <w:p>
      <w:pPr>
        <w:pStyle w:val="Normal"/>
        <w:numPr>
          <w:ilvl w:val="0"/>
          <w:numId w:val="4"/>
        </w:numPr>
        <w:spacing w:before="0" w:after="280"/>
        <w:ind w:left="0" w:firstLine="720"/>
        <w:jc w:val="both"/>
        <w:rPr/>
      </w:pPr>
      <w:r>
        <w:rPr>
          <w:rStyle w:val="Rvts15"/>
        </w:rPr>
        <w:t>подмена доводов норманистов изложением легенды о призвании варягов. Необходимо уяснить, что в «Повести временных лет» летописец Нестор предлагает именно легенду о призвании Рюрика, Синеуса и Трувора, а норманнская теория, как объяснение учеными достоверности этой легенды, возникла только в XVIII веке. 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Style w:val="Rvts16"/>
        </w:rPr>
        <w:t>Тема 2. Титул главы государства, способы передачи власти, права верховной власти. IX–XVII век</w:t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Style w:val="Rvts12"/>
        </w:rPr>
        <w:t>План:</w:t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Введение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1. Изменение титула главы государства на протяжении IX–XVII веков: от Великого князя Киевского к царю Московскому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2. Изменение способов передачи престола в русском государстве IX–XVII веков: от родового старшинства к старшинству семейному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3. Оформление и постепенное законодательное закрепление прав главы государства в IX–XVII веках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Заключение (необходимо показать, в чем значение для идеологического укрепления верховной власти изменение титула его главы)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6"/>
        </w:rPr>
        <w:t>Примечание.</w:t>
      </w:r>
      <w:r>
        <w:rPr>
          <w:rStyle w:val="Rvts15"/>
        </w:rPr>
        <w:t> Основные ошибки при написании данной курсовой работы: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упускается объяснение «цепочки» изменения титула главы государства на уровне – Великий князь Киевский - Великий князь Владимирский - Великий князь Московский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не показывается и не объясняется значение «расширения» титулярной формулы «Великий князь Московский» («Всея Руси», Государь, «Божиею милостию» и т.п.)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упускается, при рассмотрении вопроса о передаче престола, татаро-монгольский период, т.е. система получения верховной власти через ярлык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при рассмотрении прав главы государства в период сословно-представительной монархии не анализируются так называемые права верховной власти «в отдельности»;</w:t>
      </w:r>
    </w:p>
    <w:p>
      <w:pPr>
        <w:pStyle w:val="Normal"/>
        <w:numPr>
          <w:ilvl w:val="0"/>
          <w:numId w:val="3"/>
        </w:numPr>
        <w:spacing w:before="0" w:after="280"/>
        <w:ind w:left="0"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не показывается новый способ получения верховной власти – соборное избрание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Rvps2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Style w:val="Rvts16"/>
        </w:rPr>
        <w:t>Тема 3. Титул главы государства, способы передачи власти, права верховной власти. XVIII век–1917 год</w:t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Style w:val="Rvts12"/>
        </w:rPr>
        <w:t>План: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Введение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1. Развитие титулярной формулы власти (XVIII век–1917 год). Правовое закрепление статуса императора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2. Законодательное оформление способов передачи престола (завещательное преемство, мужское семейное первородство)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3. Развитие и законодательное оформление прав главы государства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Заключение (необходимо показать, в чем значение для идеологического укрепления верховной власти изменение титула его главы)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6"/>
        </w:rPr>
        <w:t>Примечание.</w:t>
      </w:r>
      <w:r>
        <w:rPr>
          <w:rStyle w:val="Rvts15"/>
        </w:rPr>
        <w:t> Основные ошибки при написании данной курсовой работы: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не показаны причины изменения титула главы государства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упускается значение Основных законов Российской империи (Свод законов Российской империи) в развитии и закреплении прав верховной власти и принципа передачи престола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не выделяется спорность оценки роли главы государства после выхода новой редакции Основных законов Российской империи (апрель 1906 года)</w:t>
      </w:r>
    </w:p>
    <w:p>
      <w:pPr>
        <w:pStyle w:val="Rvps2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Style w:val="Rvts16"/>
        </w:rPr>
        <w:t>Тема 4. Особенности системы управления Новгородской земли </w:t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Style w:val="Rvts12"/>
        </w:rPr>
        <w:t>План: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Введение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1. Причины особенности государственного устройства и управления Новгородских земель: экономические, политические, социальные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2. Высшие органы власти и управления Новгородской республики, своеобразие их роли по сравнению с другими русскими землями (вече, князь, посадник, тысяцкий)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3. Своеобразие системы местного управления Новгородом и землями республики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Заключение (необходимо четко сформулировать несколько конкретных отличий системы государственного устройства и управления Новгородской территории от других русских земель)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6"/>
        </w:rPr>
        <w:t>Примечание. </w:t>
      </w:r>
      <w:r>
        <w:rPr>
          <w:rStyle w:val="Rvts15"/>
        </w:rPr>
        <w:t>Основные ошибки при написании данной курсовой работы: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6"/>
        </w:rPr>
        <w:t>-</w:t>
      </w:r>
      <w:r>
        <w:rPr>
          <w:rStyle w:val="Rvts15"/>
        </w:rPr>
        <w:t> отсутствие материала о форме правления в новгородских землях, т.е. не обращается внимания на существование в Новгороде боярской аристократической республики, что уже само по себе показывает коренное отличие государственного устройства этих территорий от остальных русских земель в период раздробленности; 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6"/>
        </w:rPr>
        <w:t>-</w:t>
      </w:r>
      <w:r>
        <w:rPr>
          <w:rStyle w:val="Rvts15"/>
        </w:rPr>
        <w:t> неравномерное распределение материала. Обращается внимание, в основном, на роль вече в Новгороде (по данному вопросу есть отдельная тема курсовой работы) в ущерб анализу остальных властных структур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6"/>
        </w:rPr>
        <w:t>-</w:t>
      </w:r>
      <w:r>
        <w:rPr>
          <w:rStyle w:val="Rvts15"/>
        </w:rPr>
        <w:t> при исследовании системы местного управления описывается не собственно система, а административно-территориальное деление Новгорода и республик. Необходимо показать структуру и состав управленческого аппарата, его полномочия и предназначение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6"/>
        </w:rPr>
        <w:t>-</w:t>
      </w:r>
      <w:r>
        <w:rPr>
          <w:rStyle w:val="Rvts15"/>
        </w:rPr>
        <w:t> описательность при изложении материала, т.е. показ деятельности структур государственного управления, без выявления их своеобразия по сравнению с южными и северо-восточными русскими землями периода раздробленности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Style w:val="Rvts16"/>
        </w:rPr>
        <w:t>Тема 5. Вече: происхождение, состав, способы созыва, права и роль на различных территориях русского государства</w:t>
      </w:r>
    </w:p>
    <w:p>
      <w:pPr>
        <w:pStyle w:val="Rvps2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Style w:val="Rvts12"/>
        </w:rPr>
        <w:t>План: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Введение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1. Происхождение и этапы развития вече в истории русской государственности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2. Анализ состава и способов созыва вече на различных русских землях в период Киевской Руси и феодальной раздробленности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3. Права вече на различных русских землях в период Киевской Руси и феодальной раздробленности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Заключение (необходимо показать роль вече на различных территориях Руси в киевский период и эпоху феодальной раздробленности)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6"/>
        </w:rPr>
        <w:t>Примечание. </w:t>
      </w:r>
      <w:r>
        <w:rPr>
          <w:rStyle w:val="Rvts15"/>
        </w:rPr>
        <w:t>Основные ошибки при написании данной курсовой работы: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6"/>
        </w:rPr>
        <w:t>-</w:t>
      </w:r>
      <w:r>
        <w:rPr>
          <w:rStyle w:val="Rvts15"/>
        </w:rPr>
        <w:t> неравномерность распределения материала. Основное внимание обращено только на анализ деятельности вече в Новгородской республике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6"/>
        </w:rPr>
        <w:t>-</w:t>
      </w:r>
      <w:r>
        <w:rPr>
          <w:rStyle w:val="Rvts15"/>
        </w:rPr>
        <w:t> отсутствие материала об истоках вече и этапах его развития на территории Руси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6"/>
        </w:rPr>
        <w:t>-</w:t>
      </w:r>
      <w:r>
        <w:rPr>
          <w:rStyle w:val="Rvts15"/>
        </w:rPr>
        <w:t> отсутствие собственно сравнительного анализа положения и роли вече на различных русских землях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2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2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Style w:val="Rvts16"/>
        </w:rPr>
        <w:t>Тема 6. Боярская Дума и ее роль в системе органов власти и управления</w:t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Style w:val="Rvts12"/>
        </w:rPr>
        <w:t>План:</w:t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Введение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1. Изменение состава Боярской Думы в XV–XVII веках и его причины. Местничество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2. Полномочия Боярской Думы XV–XVII веках. Соотношение власти Государя и Боярской Думы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3. Порядок работы Боярской Думы и думское делопроизводство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Заключение (необходимо показать причины падения роли Боярской Думы и ее исчезновения на рубеже XVII–XVIII веков)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6"/>
        </w:rPr>
        <w:t>Примечание. </w:t>
      </w:r>
      <w:r>
        <w:rPr>
          <w:rStyle w:val="Rvts15"/>
        </w:rPr>
        <w:t>Основные ошибки при написании данной курсовой работы: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неправомерное расширение хронологических рамок курсовой работы, т.е. значительная ее часть посвящена описанию Совета при князе (Боярского совета) в киевский период истории Руси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отсутствие анализа причин изменения состава Боярской Думы в XV–XVII веках;</w:t>
      </w:r>
    </w:p>
    <w:p>
      <w:pPr>
        <w:pStyle w:val="Normal"/>
        <w:numPr>
          <w:ilvl w:val="0"/>
          <w:numId w:val="2"/>
        </w:numPr>
        <w:spacing w:before="0" w:after="280"/>
        <w:ind w:left="0" w:firstLine="720"/>
        <w:jc w:val="both"/>
        <w:rPr/>
      </w:pPr>
      <w:r>
        <w:rPr>
          <w:rStyle w:val="Rvts15"/>
        </w:rPr>
        <w:t>недостаточное освещение процесса изменения роли и влияния Боярской Думы на протяжении XV–XVII веков. Необходимо четко показать причины возвышения ее роли или падения ее значения в зависимости от конкретной исторической обстановки в России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Style w:val="Rvts16"/>
        </w:rPr>
        <w:t>Тема 7. Земские соборы: история возникновения, состав, права и значение</w:t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Style w:val="Rvts12"/>
        </w:rPr>
        <w:t>План:</w:t>
      </w:r>
    </w:p>
    <w:p>
      <w:pPr>
        <w:pStyle w:val="Rvps2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Введение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1. Причины появления Земских соборов: социально-экономические и политические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2. Формирование Земских соборов и изменение их состава на протяжении XVI–XVII веков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3. Порядок работы, структура, делопроизводство Земских соборов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4. Виды Земских соборов и их полномочия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Заключение (необходимо показать роль Земских соборов в русской истории)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6"/>
        </w:rPr>
        <w:t>Примечание.</w:t>
      </w:r>
      <w:r>
        <w:rPr>
          <w:rStyle w:val="Rvts15"/>
        </w:rPr>
        <w:t> Основные ошибки при написании данной курсовой работы: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«уклон» в историческую сторону при рассмотрении вопроса, т.е. описание хода проведения либо какого-то одного, либо нескольких конкретных Земских соборов. Необходимо показать общую картину деятельности Земских соборов, их полномочия в обобщенном виде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недостаточное внимание анализу состава Земских соборов, т.е. перечисление численного и социального состава какого-то одного или нескольких Соборов. Следует проанализировать не только общий состав соборов по векам, но и объяснить причины его изменения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не показывается место и роль Земских соборов в системе государственного устройства в России</w:t>
      </w:r>
    </w:p>
    <w:p>
      <w:pPr>
        <w:pStyle w:val="Rvps2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2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Style w:val="Rvts16"/>
        </w:rPr>
        <w:t>Тема 8. Формирование приказной системы в России</w:t>
      </w:r>
    </w:p>
    <w:p>
      <w:pPr>
        <w:pStyle w:val="Rvps2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2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Style w:val="Rvts12"/>
        </w:rPr>
        <w:t>План:</w:t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Введение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1. Причины возникновения приказов и этапы их формирования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2. Структура и состав приказов, порядок работы, делопроизводство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3. Группы приказов и их полномочия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Заключение (необходимо показать недостатки приказов и причины их преобразования в коллегии в XVIII веке)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6"/>
        </w:rPr>
        <w:t>Примечание.</w:t>
      </w:r>
      <w:r>
        <w:rPr>
          <w:rStyle w:val="Rvts15"/>
        </w:rPr>
        <w:t> Основные ошибки при написании данной курсовой работы: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описательность, т.е. перечисление приказов с кратким изложением основных направлений их деятельности. Следует обратить внимание на приказы, как органы центрального отраслевого управления, не перечисляя название каждого приказа в отдельности, а выделяя их группы по схожести решаемых проблем в государстве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недостаточно полно рассматривается вопрос о составе приказов. Необходимо показать штат государственных служащих в приказах с конкретным анализом их должностных функций и полномочий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четко не выделяются недостатки организационной структуры и деятельности приказов, не объясняется, почему их можно назвать отраслевыми органами управления достаточно условно</w:t>
      </w:r>
    </w:p>
    <w:p>
      <w:pPr>
        <w:pStyle w:val="Rvps2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2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2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Style w:val="Rvts16"/>
        </w:rPr>
        <w:t>Тема 9. Система местного самоуправления в России. XII–XVII век</w:t>
      </w:r>
    </w:p>
    <w:p>
      <w:pPr>
        <w:pStyle w:val="Rvps2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Style w:val="Rvts12"/>
        </w:rPr>
        <w:t>План:</w:t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Введение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1. Развитие системы местного самоуправления в северо-западных землях Руси (новгородские и псковские вольности)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2. Местное самоуправление в период создания и укрепления русского централизованного государства: губная и земская реформы Ивана Грозного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3. Состав городского (посадского) населения в XVI–XVII веках. Особенности системы городского самоуправления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Заключение (необходимо подчеркнуть формирование сословного характера системы местного самоуправления)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6"/>
        </w:rPr>
        <w:t>Примечание.</w:t>
      </w:r>
      <w:r>
        <w:rPr>
          <w:rStyle w:val="Rvts15"/>
        </w:rPr>
        <w:t> Основные ошибки при написании данной курсовой работы: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рассматривая вопросы местного самоуправления, студенты путают управление на местах посредством назначенных чиновников из центра – представителей верховной власти, и собственно систему местного самоуправления, реализуемую через деятельность выборных органов и должностных лиц. Следует обратить внимание только на систему местного самоуправления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раскрывая положения первого раздела плана, упускается из виду, что собственно Новгород – это еще не вся территория Новгородской республики. Необходимо рассмотреть управление отдельными административно-территориальными единицами всей республики, показав его связь с Новгородом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рассматривая систему самоуправления Новгородом забывается, что город имел свое сложное деление и состав выборных органов и должностных лиц с определенными полномочиями. Именно на этом надо заострить внимание, а не на описании деятельности вече, посадника и тысяцкого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вопрос о земской и губной реформах Ивана Грозного требует показать не только содержание данных преобразований, но и четко сформулировать причины отмены системы кормлений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2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Style w:val="Rvts16"/>
        </w:rPr>
        <w:t>Тема 10. Система местного самоуправления в России. XVIII век</w:t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Style w:val="Rvts12"/>
        </w:rPr>
        <w:t>План:</w:t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Введение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1. Реформирование системы сословного самоуправления Петром I 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2. Преобразование местного самоуправления при Екатерине II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3. Сравнительный анализ преобразований в сфере местного самоуправления в XVIII веке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Заключение (необходимо показать, почему сословность являлась одним из основных элементов системы местного самоуправления)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6"/>
        </w:rPr>
        <w:t>Примечание.</w:t>
      </w:r>
      <w:r>
        <w:rPr>
          <w:rStyle w:val="Rvts15"/>
        </w:rPr>
        <w:t> Основные ошибки при написании данной курсовой работы: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отсутствие анализа нормативно-правовой базы, т. е. работа написана на основании учебно-монографической литературы, без иллюстраций конкретным нормативно-правовым материалом («Жалованная грамота дворянству», «Жалованная грамота городам» и т.д.). При наличии подобного недостатка курсовая работа не может быть положительно оценена преподавателем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рассматривая вопросы местного самоуправления, студенты путают управление на местах посредством назначенных чиновников из центра – представителей верховной власти, и собственно систему местного самоуправления, реализуемую через деятельность выборных органов и должностных лиц. Следует обратить внимание только на систему местного самоуправления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основное внимание уделяется административно-территориальным реформам, показу процесса создания губерний, уездов. Следует подробно рассмотреть именно процесс формирования сословного самоуправления посредством привлечения к нему посадского (городского), дворянского населения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подробно описываются местные судебные учреждения. Этот вопрос не является задачей данной курсовой работы и о системе судебных органов необходимо упоминать только как об одном из направлений деятельности органов местного самоуправления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упускается из виду анализ причин развития местного самоуправления именно как сословного и причин такого активного реформирования местного самоуправления в XVIII веке </w:t>
      </w:r>
    </w:p>
    <w:p>
      <w:pPr>
        <w:pStyle w:val="Rvps2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Style w:val="Rvts16"/>
        </w:rPr>
        <w:t>Тема 11. Система местного самоуправления в России. XIX век</w:t>
      </w:r>
    </w:p>
    <w:p>
      <w:pPr>
        <w:pStyle w:val="Rvps2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Style w:val="Rvts12"/>
        </w:rPr>
        <w:t>План:</w:t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Введение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1. Волостное самоуправление в первой половине XIX века и реформирование крестьянского самоуправления в результате отмены крепостного права (реформа 1861 года)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2. Земская реформа 1864 года, ее основные направления и недостатки. Контрреформа 1889-1890 годов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3. Городская реформа 1870 года, ее основные направления и недостатки. Контрреформа 1892 года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Заключение (необходимо показать значение реформирования системы местного самоуправления)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6"/>
        </w:rPr>
        <w:t>Примечание.</w:t>
      </w:r>
      <w:r>
        <w:rPr>
          <w:rStyle w:val="Rvts15"/>
        </w:rPr>
        <w:t> Основные ошибки при написании данной курсовой работы: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отсутствие анализа нормативно-правовой базы, т. е. работа написана на основании учебно-монографической литературы, без иллюстраций конкретным нормативно-правовым материалом («Общее положение о крестьянах, вышедших из крепостной зависимости», «Положение о губернских и уездных земских учреждениях» и т.д.). При наличии подобного недостатка курсовая работа не может быть положительно оценена преподавателем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четко не сформулированы причины преобразований в области местного самоуправления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не показана система взаимоотношений между органами местного самоуправления и местными органами власти, не выделены факторы зависимости местного самоуправления от губернатора и центральных властей;</w:t>
      </w:r>
    </w:p>
    <w:p>
      <w:pPr>
        <w:pStyle w:val="Rvps4"/>
        <w:rPr/>
      </w:pPr>
      <w:r>
        <w:rPr>
          <w:rStyle w:val="Rvts15"/>
        </w:rPr>
        <w:t>- наличие описательности в освещении вопроса о недостатках земской и городской реформ, отсутствие четких выводов и формулировок этих недостатков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Style w:val="Rvts16"/>
        </w:rPr>
        <w:t>Тема 12. История российской прокуратуры (период до 1917 года)</w:t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Style w:val="Rvts12"/>
        </w:rPr>
        <w:t>План:</w:t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Введение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1. Причины возникновения надзорных органов в России. Фискалат и основные характерные черты его деятельности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2. Изменение структуры и состава прокурорских органов на протяжении 1722–1917 годов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3. Основные направления деятельности прокуратуры, динамика их развития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Заключение (необходимо показать место прокуратуры в системе органов государственной власти в России)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6"/>
        </w:rPr>
        <w:t>Примечание.</w:t>
      </w:r>
      <w:r>
        <w:rPr>
          <w:rStyle w:val="Rvts15"/>
        </w:rPr>
        <w:t> Основные ошибки при написании данной курсовой работы: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отсутствие анализа нормативно-правовой базы, т. е. работа написана на основании учебно-монографической литературы, без иллюстраций конкретным нормативно-правовым материалом (Указ о фискалах и о их должности и действии, Указ о должности генерал-прокурора и т.д.). При наличии подобного недостатка курсовая работа не может быть положительно оценена преподавателем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не показываются отличия фискалата от прокуратуры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отсутствует четкость в изложении материала, т.е. студенты пытаются показать общие направления работы прокуратуры от периода к периоду, не разобравшись в процессе изменения и развития именно структуры органов прокурорского надзора, их состава, основных направлений деятельности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неумение выделить «узловые моменты» в развитии системы прокурорского надзора и уделить основное внимание именно им: создание прокуратуры при Петре I, преобразования 1775 года, создание министерств, реформа прокуратуры при Александре II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не показаны особенности развития структуры прокурорской системы во второй половине XIX века, т.е. одновременное существование дореформенных и реформированных прокурорских органов </w:t>
      </w:r>
    </w:p>
    <w:p>
      <w:pPr>
        <w:pStyle w:val="Rvps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Style w:val="Rvts16"/>
        </w:rPr>
        <w:t>Тема 13. Реформа судебной системы во второй половине XIX века</w:t>
      </w:r>
    </w:p>
    <w:p>
      <w:pPr>
        <w:pStyle w:val="Rvps2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Style w:val="Rvts12"/>
        </w:rPr>
        <w:t>План:</w:t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Введение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1. Причины и подготовка законодательной базы судебной реформы 1864 года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2. Устройство судов, возникшее в России в результате судебной реформы 1864 года: мировая юстиция и общие суды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3. Новые буржуазные институты, возникшие в российской судебной системе в результате реформы: адвокатура, суд присяжных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4. Основные направления контрреформы судебной системы и ее причины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Заключение (необходимо показать значение судебной реформы 1864 года и ее недостатки)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6"/>
        </w:rPr>
        <w:t>Примечание.</w:t>
      </w:r>
      <w:r>
        <w:rPr>
          <w:rStyle w:val="Rvts15"/>
        </w:rPr>
        <w:t> Основные ошибки при написании данной курсовой работы: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отсутствие анализа нормативно-правовой базы, т. е. работа написана на основании учебно-монографической литературы, без иллюстраций конкретным нормативно-правовым материалом (Учреждение судебных установлений, Положение о земских участковых начальниках и т.п.). При наличии подобного недостатка курсовая работа не может быть положительно оценена преподавателем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четко не показывается принцип формирования мировых судов и судов общих, ступени мировой и общей юстиции, подсудность всех ступеней мировых и общих судов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упускается анализ буржуазных принципов судоустройства, заложенных в формирование новой судебной системы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путаются понятия «судоустройство» и «судопроизводство», в результате чего основное внимание уделяется описанию новшеств собственно судебного процесса, как гражданского, так и уголовного, показываются буржуазные принципы судопроизводства, а не судоустройства</w:t>
      </w:r>
    </w:p>
    <w:p>
      <w:pPr>
        <w:pStyle w:val="Rvps2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2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Style w:val="Rvts16"/>
        </w:rPr>
        <w:t>Тема 14 . Становление и развитие обязательственного права. IX–XVII век</w:t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Style w:val="Rvts12"/>
        </w:rPr>
        <w:t>План: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Введение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1. Становление обязательственного права в Древнерусском государстве: виды договоров, условия их заключения и обеспечения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2. Новые черты обязательственного права в псковско-новгородских землях: отличие от Киевского периода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3. Развитие обязательственного права в XV–XVII веках и его характерные черты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Заключение (необходимо показать основные тенденции развития обязательственного права в IX–XVII веках)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6"/>
        </w:rPr>
        <w:t>Примечание.</w:t>
      </w:r>
      <w:r>
        <w:rPr>
          <w:rStyle w:val="Rvts15"/>
        </w:rPr>
        <w:t> Основные ошибки при написании данной курсовой работы: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отсутствие анализа нормативно-правовой базы, т. е. работа написана на основании учебно-монографической литературы, без иллюстраций конкретным нормативно-правовым материалом (Русская правда, ПСГ, Судебники, Соборное уложение). При наличии подобного недостатка курсовая работа не может быть положительно оценена преподавателем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описательность, т.е. перечисление видов договоров в разные периоды, без попыток анализа изменения условий их заключения. Необходимо четко определить: субъект гражданско-правовых отношений; условия заключения договора; форму заключения договора; виды ответственности по договорам и их особенности; виды договоров (с выделением новых, появившихся именно в эту эпоху)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не проводится четкий сравнительный анализ характерных черт обязательственного права от периода к периоду</w:t>
      </w:r>
    </w:p>
    <w:p>
      <w:pPr>
        <w:pStyle w:val="Rvps2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2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Style w:val="Rvts16"/>
        </w:rPr>
        <w:t>Тема 15 . Происхождение и развитие права наследства. IX–XVII век</w:t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Style w:val="Rvts12"/>
        </w:rPr>
        <w:t>План:</w:t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Введение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1. Особенности наследственного права в Древнерусском государстве: техника наследования по закону и завещанию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2. Изменение в наследственном праве в новгородско-псковских землях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3. Развитие наследственного права в Московском царстве, особый порядок наследование недвижимости (земли)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Заключение (необходимо показать основные тенденции развития наследственного права в данный период) 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6"/>
        </w:rPr>
        <w:t>Примечание.</w:t>
      </w:r>
      <w:r>
        <w:rPr>
          <w:rStyle w:val="Rvts15"/>
        </w:rPr>
        <w:t> Основные ошибки при написании данной курсовой работы: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отсутствие анализа нормативно-правовой базы, т. е. работа написана на основании учебно-монографической литературы, без иллюстраций конкретным нормативно-правовым материалом (Русская правда, ПСГ, Судебники, Соборное уложение). При наличии подобного недостатка курсовая работа не может быть положительно оценена преподавателем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четко не рассмотрена по каждому периоду техника наследования по завещанию и по закону;</w:t>
      </w:r>
    </w:p>
    <w:p>
      <w:pPr>
        <w:pStyle w:val="Normal"/>
        <w:numPr>
          <w:ilvl w:val="0"/>
          <w:numId w:val="8"/>
        </w:numPr>
        <w:spacing w:before="0" w:after="280"/>
        <w:ind w:left="0" w:firstLine="720"/>
        <w:jc w:val="both"/>
        <w:rPr/>
      </w:pPr>
      <w:r>
        <w:rPr>
          <w:rStyle w:val="Rvts15"/>
        </w:rPr>
        <w:t>не выделяется разница наследования движимым и недвижимым имуществом, не делается акцент на особенностях наследования земельной собственности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Style w:val="Rvts16"/>
        </w:rPr>
        <w:t>Тема 16. Происхождение и развитие права наследства. </w:t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Style w:val="Rvts16"/>
        </w:rPr>
        <w:t>XVIII в.–1917 год</w:t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Style w:val="Rvts12"/>
        </w:rPr>
        <w:t>План: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Введение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1. Изменение наследственного законодательства в первой четверти XVIII века. Проявления активного вмешательства государства в практику наследования недвижимого имущества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2. Наследственное право после смерти Петра I. Основные характеристики техники наследования по завещанию и по закону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3. Наследственное законодательство по Своду законов Российской империи и его развитие в XIX–XX веков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Заключение (необходимо показать основные тенденции развития наследственного права в данный период) 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6"/>
        </w:rPr>
        <w:t>Примечание.</w:t>
      </w:r>
      <w:r>
        <w:rPr>
          <w:rStyle w:val="Rvts15"/>
        </w:rPr>
        <w:t> Основные ошибки при написании данной курсовой работы: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отсутствие анализа нормативно-правовой базы, т. е. работа написана на основании учебно-монографической литературы, без иллюстраций конкретным нормативно-правовым материалом (Указ о порядке наследования в движимых и недвижимых имуществах – Указ о единонаследии). При наличии подобного недостатка курсовая работа не может быть положительно оценена преподавателем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не показаны и не проанализированы причины, объясняющие изменения порядка наследования недвижимого имущества в эпоху Петра I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четко не рассмотрена по каждому периоду техника наследования по завещанию и по закону;</w:t>
      </w:r>
    </w:p>
    <w:p>
      <w:pPr>
        <w:pStyle w:val="Normal"/>
        <w:numPr>
          <w:ilvl w:val="0"/>
          <w:numId w:val="6"/>
        </w:numPr>
        <w:spacing w:before="0" w:after="280"/>
        <w:ind w:left="0" w:firstLine="720"/>
        <w:jc w:val="both"/>
        <w:rPr/>
      </w:pPr>
      <w:r>
        <w:rPr>
          <w:rStyle w:val="Rvts15"/>
        </w:rPr>
        <w:t>не выделены изменения, связанные с расширением прав женщин в наследовании как движимого, так и недвижимого имущества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Style w:val="Rvts16"/>
        </w:rPr>
        <w:t>Тема 17. Развитие понятия «преступление» в русском уголовном праве. IX– XVII век</w:t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Style w:val="Rvts12"/>
        </w:rPr>
        <w:t>План:</w:t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Введение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1. Особенности восприятия понятия «преступление» в Древнерусском государстве, виды преступлений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2. Изменение понимания термина «преступление» в Новгородской и Псковской судных грамотах, усложнение системы преступлений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3. Сущность и виды преступлений в Судебниках и Соборном уложении 1649 года 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Заключение (необходимо четко сформулировать особенности в понимании преступления на различных исторических этапах)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6"/>
        </w:rPr>
        <w:t>Примечание.</w:t>
      </w:r>
      <w:r>
        <w:rPr>
          <w:rStyle w:val="Rvts15"/>
        </w:rPr>
        <w:t> Основные ошибки при написании данной курсовой работы: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отсутствие анализа нормативно-правовой базы, т.е. работа написана без знакомства с материалами Русской правды, ПСГ, Судебников, Соборного уложения. Отсутствие ссылок на конкретные статьи конкретных нормативных материалов при иллюстрации выводов и подтверждении определенных тезисов курсовой работы является грубейшей ошибкой. При ее наличии работа не будет оценена преподавателем положительно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неправильное использование источников права, т.е. приводится общая характеристика Русской правды, ПСГ, Судебников, Соборного уложения. Необходимо обращать внимание на эти акты только как на источники собственно уголовного права в части развития понятия «преступление»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отсутствие четкости в изложении материала внутри каждого раздела. Необходимо показать, как в различные периоды времени менялся не только сам термин, обозначающий в русском уголовном праве понятие «преступление», но и рассмотреть этот процесс относительно развития учения о субъекте, объекте преступления;</w:t>
      </w:r>
    </w:p>
    <w:p>
      <w:pPr>
        <w:pStyle w:val="Normal"/>
        <w:numPr>
          <w:ilvl w:val="0"/>
          <w:numId w:val="1"/>
        </w:numPr>
        <w:spacing w:before="0" w:after="280"/>
        <w:ind w:left="0" w:firstLine="720"/>
        <w:jc w:val="both"/>
        <w:rPr/>
      </w:pPr>
      <w:r>
        <w:rPr>
          <w:rStyle w:val="Rvts15"/>
        </w:rPr>
        <w:t>отсутствие материала, связанного с показом и анализом обстоятельств, влияющих на вину и ответственность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Style w:val="Rvts16"/>
        </w:rPr>
        <w:t>Тема 18. Развитие понятия «наказание» в русском уголовном праве. IX–XVII век</w:t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Style w:val="Rvts12"/>
        </w:rPr>
        <w:t>План: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Введение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1. Цели и особенности системы наказаний в Древнерусском государстве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2. Расширение системы наказаний в период феодальной раздробленности. Татаро-монгольское влияние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3. Изменение целей и ужесточение системы наказаний в Московском царстве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Заключение (необходимо показать, почему для русского уголовного права стала характерна жестокость в сфере применения наказаний)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6"/>
        </w:rPr>
        <w:t>Примечание.</w:t>
      </w:r>
      <w:r>
        <w:rPr>
          <w:rStyle w:val="Rvts15"/>
        </w:rPr>
        <w:t> Основные ошибки при написании данной курсовой работы: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отсутствие анализа нормативно-правовой базы, т.е. работа написана без знакомства с материалами Русской правды, ПСГ, Судебников, Соборного уложения. Отсутствие ссылок на конкретные статьи конкретных нормативных материалов при иллюстрации выводов и подтверждении определенных тезисов курсовой работы является грубейшей ошибкой. При ее наличии работа не будет оценена преподавателем положительно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неправильное использование источников права, т.е. приводится общая характеристика Русской правды, ПСГ, Судебников, Соборного уложения. Необходимо обращать внимание на эти акты только как на источники собственно уголовного права в части развития составляющих понятия «наказание»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отсутствие четкости в изложении материала внутри каждого раздела. Необходимо показать, как в различные периоды времени менялись не только цели наказания, но и расширялся спектр видов наказания; </w:t>
      </w:r>
    </w:p>
    <w:p>
      <w:pPr>
        <w:pStyle w:val="Normal"/>
        <w:numPr>
          <w:ilvl w:val="0"/>
          <w:numId w:val="5"/>
        </w:numPr>
        <w:spacing w:before="0" w:after="280"/>
        <w:ind w:left="0" w:firstLine="720"/>
        <w:jc w:val="both"/>
        <w:rPr/>
      </w:pPr>
      <w:r>
        <w:rPr>
          <w:rStyle w:val="Rvts15"/>
        </w:rPr>
        <w:t>излишняя иллюстративность, т.е. увлечение описанием техники исполнения конкретных видов наказаний. Необходимо показать причины расширения системы наказаний и зависимость вида наказания от характера преступления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Style w:val="Rvts16"/>
        </w:rPr>
        <w:t>Тема 19. Развитие понятия «преступление» в русском уголовном праве. XVIII век–1917 год</w:t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Style w:val="Rvts12"/>
        </w:rPr>
        <w:t>План:</w:t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Введение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1. Появление термина «преступление» в русском уголовном праве XVIII века, его сущность и виды 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2. Понятие «преступление» в источниках права XIX века, развитие учения об объективной и субъективной стороне 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3. Сущность и виды преступлений по Уголовному уложению 1903 года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Заключение (необходимо сравнить систему преступлений эпохи абсолютной монархии с предыдущим периодом Московского царства) 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6"/>
        </w:rPr>
        <w:t>Примечание.</w:t>
      </w:r>
      <w:r>
        <w:rPr>
          <w:rStyle w:val="Rvts15"/>
        </w:rPr>
        <w:t> Основные ошибки при написании данной курсовой работы: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отсутствие анализа нормативно-правовой базы, т.е. работа написана без знакомства с материалами, в первую очередь, Артикула воинского и Уголовного уложения 1903 года. Отсутствие ссылок на конкретные статьи конкретных нормативных материалов при иллюстрации выводов и подтверждении определенных тезисов курсовой работы является грубейшей ошибкой. При ее наличии работа не будет оценена преподавателем положительно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неправильное использование источников права, т.е. приводится общая характеристика нормативно-правовых актов. Необходимо обращать внимание на эти акты только как на источники собственно уголовного права в части развития понятия «преступление»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отсутствие четкости в изложении материала внутри каждого раздела. Необходимо показать не только развитие самого понятия «преступление», но и рассмотреть процесс развития учения о субъекте, объекте преступления, объективной, субъективной стороне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не уделяется должного внимания особому статусу государственных преступлений в русском уголовном праве, причинах появления в законодательстве новых видов преступлений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отсутствие материала, связанного с показом и анализом обстоятельств, влияющих на вину и ответственность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2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Style w:val="Rvts16"/>
        </w:rPr>
        <w:t>Тема 20. Развитие понятия «наказание» в русском уголовном праве. XVIII век–1917 год</w:t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Style w:val="Rvts12"/>
        </w:rPr>
        <w:t>План: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Введение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1. Изменение целей и ужесточение системы наказаний в эпоху Петра I. Противоречивость отношения к смертной казни во второй половине XVIII века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2. Усложнение системы наказаний по Уложению о наказаниях уголовных и исправительных и ее развитие в XIX веке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3. Система наказаний в начале XX века 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Заключение (необходимо показать определенную гуманизацию системы наказаний, ее причины)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6"/>
        </w:rPr>
        <w:t>Примечание.</w:t>
      </w:r>
      <w:r>
        <w:rPr>
          <w:rStyle w:val="Rvts15"/>
        </w:rPr>
        <w:t> Основные ошибки при написании данной курсовой работы: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отсутствие анализа нормативно-правовой базы, т.е. работа написана без знакомства с материалами Артикула воинского, Устава о наказаниях, налагаемых мировыми судьями, Уголовного уложения 1903 года.. Отсутствие ссылок на конкретные статьи конкретных нормативных материалов при иллюстрации выводов и подтверждении определенных тезисов курсовой работы является грубейшей ошибкой. При ее наличии работа не будет оценена преподавателем положительно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неправильное использование источников права, т.е. приводится общая характеристика нормативных актов. Необходимо обращать внимание на эти акты только как на источники собственно уголовного права в части развития составляющих понятия «наказание»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отсутствие четкости в изложении материала внутри каждого раздела. Необходимо показать, как в различные периоды времени менялись не только цели наказания, но и система наказаний, обратить особое внимание на ее усложнение по Уложению о наказаниях уголовных и исправительных: появление 11 родов наказаний, разделенных на 35 ступеней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излишняя иллюстративность, т.е. увлечение описанием техники исполнения конкретных видов наказаний. Необходимо показать причины сужения сферы применения смертной казни во второй половине XIX века, основные направления изменения системы наказаний по Уложению о наказаниях уголовных и исправительных, т.е. четко разобраться и показать, что предусматривала формула наказаний уголовных, а что – исправительных, в чем разница между ними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Style w:val="Rvts16"/>
        </w:rPr>
        <w:t>Тема 21. Изменение форм процесса. IX–XVIII век</w:t>
      </w:r>
    </w:p>
    <w:p>
      <w:pPr>
        <w:pStyle w:val="Rvps2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Style w:val="Rvts12"/>
        </w:rPr>
        <w:t>План:</w:t>
      </w:r>
    </w:p>
    <w:p>
      <w:pPr>
        <w:pStyle w:val="Rvps2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Введение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1. Основные характеристики состязательной формы процесса в русском государстве IX–XV веков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2. Изменение порядка судопроизводства в Московском царстве: возникновение розыскной формы процесса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3. Противоречивость развития системы судопроизводства в XVIII веке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Заключение (необходимо показать отличия состязательной формы процесса от розыскной)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6"/>
        </w:rPr>
        <w:t>Примечание.</w:t>
      </w:r>
      <w:r>
        <w:rPr>
          <w:rStyle w:val="Rvts15"/>
        </w:rPr>
        <w:t> Основные ошибки при написании данной курсовой работы: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отсутствие анализа нормативно-правовой базы, т. е. работа написана на основании учебно-монографической литературы, без иллюстраций конкретным нормативно-правовым материалом (Русская правда, ПСГ, Судебники и т.д.). При наличии подобного недостатка курсовая работа не может быть положительно оценена преподавателем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студенты путают понятия «судоустройство» и «судопроизводство» и посвящают работу анализу судебной системы, а не процессуального законодательства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не выделяются четко стадии процесса от периода к периоду истории русского государства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не формулируются причины изменения порядка судопроизводства в Московском царстве (развитие розыскной формы процесса) 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Style w:val="Rvts16"/>
        </w:rPr>
        <w:t>Тема 22. Система доказательств в русском процессуальном законодательстве. IX–XVIII век</w:t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Style w:val="Rvts12"/>
        </w:rPr>
        <w:t>План:</w:t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Введение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1. Становление и развитие системы доказательств в русском государстве IX–XV веков: свидетельские показания, поличное, ордалии, рота, поле и др.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2. Изменение системы доказательств в Московском царстве: доказательства по состязательному и розыскному процессам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3. Формальная система доказательств XVIII века и ее основные черты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Заключение (необходимо четко показать причины изменения системы доказательств на протяжении IX–XVIII веков)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6"/>
        </w:rPr>
        <w:t>Примечание.</w:t>
      </w:r>
      <w:r>
        <w:rPr>
          <w:rStyle w:val="Rvts15"/>
        </w:rPr>
        <w:t> Основные ошибки при написании данной курсовой работы: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отсутствие анализа нормативно-правовой базы, т. е. работа написана на основании учебно-монографической литературы, без иллюстраций конкретным нормативно-правовым материалом (Русская правда, НСГ, Судебники и т.д.). При наличии подобного недостатка курсовая работа не может быть положительно оценена преподавателем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не выявлены спорные проблемы, имеющиеся в оценке учеными системы доказательств, например неоднозначное восприятие терминов «видок» и «послух», вопроса о применении судебного поединка (поле) в Древнерусском государстве и др.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не «разведены» доказательства по состязательному и розыскному процессам т.е. просто представлен перечень доказательств, характерных для периода Московского царства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четко не объясняется, что такое система формальных доказательств и почему она стала основной в XVIII веке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Style w:val="Rvts16"/>
        </w:rPr>
        <w:t>Тема 23. Высшие органы власти и управления СССР</w:t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Style w:val="Rvts12"/>
        </w:rPr>
        <w:t>План:</w:t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Введение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1. Высшие органы государственной власти и управления по Конституции СССР 1924 года: статус, порядок формирования, компетенция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2. Принципиальные изменения структуры высших органов власти и управления по Конституции СССР 1936 года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3. Конституция СССР 1977 года о структуре, порядке формирования, компетенции высших органов власти и управления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Заключение (необходимо показать общую тенденцию развития государственного строя СССР)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6"/>
        </w:rPr>
        <w:t>Примечание.</w:t>
      </w:r>
      <w:r>
        <w:rPr>
          <w:rStyle w:val="Rvts15"/>
        </w:rPr>
        <w:t> Основные ошибки при написании данной курсовой работы: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отсутствие анализа нормативно-правовой базы, т. е. работа написана на основании учебно-монографической литературы, без иллюстраций конкретным нормативно-правовым материалом (Конституция СССР 1924 года, Конституция СССР 1936 года, Конституция СССР 1977 года). При наличии подобного недостатка курсовая работа не может быть положительно оценена преподавателем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описательность, т.е. студенты не обращают внимания, что «узловые» моменты темы определены в самом плане работы – статус, порядок формирования и компетенция высших органов власти и управления. Необходимо проследить изменения этих составляющих плана от периода к периоду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не определены причины объединения законодательной и исполнительной власти на первых этапах истории нашего государства, не показано своеобразие реализации этой ленинской идеи на практике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не проанализированы причины, которые привели в 1936 году к разделению законодательной и исполнительной власти;</w:t>
      </w:r>
    </w:p>
    <w:p>
      <w:pPr>
        <w:pStyle w:val="Normal"/>
        <w:numPr>
          <w:ilvl w:val="0"/>
          <w:numId w:val="9"/>
        </w:numPr>
        <w:spacing w:before="0" w:after="280"/>
        <w:ind w:left="0" w:firstLine="720"/>
        <w:jc w:val="both"/>
        <w:rPr/>
      </w:pPr>
      <w:r>
        <w:rPr>
          <w:rStyle w:val="Rvts15"/>
        </w:rPr>
        <w:t>не выявлены особенности законотворческого процесса по Конституции СССР 1924, 1936, 1977 годов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2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Style w:val="Rvts16"/>
        </w:rPr>
        <w:t>Тема 24. Этапы становления и развития советской судебной системы (1917–1985 годы)</w:t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Style w:val="Rvts12"/>
        </w:rPr>
        <w:t>План:</w:t>
      </w:r>
    </w:p>
    <w:p>
      <w:pPr>
        <w:pStyle w:val="Rvps2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Введение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1.Первые Декреты Советской власти о суде и их роль в формировании советской судебной системы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2. Судебная реформа 1922 года и ее значение, создание единой трехзвенной системы судебных учреждений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3. Законодательное регулирование и развитие судебной системы в 1930 – 1950-е годы XX века. Конституционные новации и реальность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4. Демократизация судебной системы в середине 1950-х – середине 1980-х годов XX века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Заключение (необходимо показать влияние политического режима и обстановки в стране на становление и развитие судебной системы)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6"/>
        </w:rPr>
        <w:t>Примечание.</w:t>
      </w:r>
      <w:r>
        <w:rPr>
          <w:rStyle w:val="Rvts15"/>
        </w:rPr>
        <w:t> Основные ошибки при написании данной курсовой работы: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отсутствие анализа нормативно-правовой базы, т. е. работа написана на основании учебно-монографической литературы, без иллюстраций конкретным нормативно-правовым материалом (Декрет о суде № 1, Декрет о суде № 2, Конституция СССР 1936 года и т.д.). При наличии подобного недостатка курсовая работа не может быть положительно оценена преподавателем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студенты путают понятия «судоустройство» и «судопроизводство» и уделяют внимание в работе не анализу судебной системы, а процессуальному законодательству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описательность, т.е. четко не выделены звенья судебной системы по каждому из периодов, не определена подсудность каждого из звеньев судов, не показаны основные направления деятельности Верховного суда РСФСР и СССР, их изменения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неоправданно много места в курсовой работе отводится системе специальных судов, например, трибуналам. Необходимо учитывать, что основная цель работы – показать становление и развитие системы общих судов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не акцентируется внимание на причинах сложности и противоречивости в развитии судебной системы в период правления И. Сталина, четко не выделяются расхождения между «буквой закона» и реалиями судебной системы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Style w:val="Rvts16"/>
        </w:rPr>
        <w:t>Тема 25 . Развитие институтов собственности в источниках советского гражданского права (1917 – 1985 годы)</w:t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Style w:val="Rvts12"/>
        </w:rPr>
        <w:t>План: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Введение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1. Виды собственности и их государственное регулирование в 1917 – 1920 годах. Появление института социалистической собственности 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2. ГК РСФСР 1922 года и Конституция СССР 1936 года о праве собственности: изменения ее видов и их причины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3. ГК РСФСР 1964 года и регулирование права собственности, ее виды и их характеристика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Заключение (необходимо показать значение института социалистической собственности в построении в нашей стране социалистического общества)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6"/>
        </w:rPr>
        <w:t>Примечание.</w:t>
      </w:r>
      <w:r>
        <w:rPr>
          <w:rStyle w:val="Rvts15"/>
        </w:rPr>
        <w:t> Основные ошибки при написании данной курсовой работы: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отсутствие анализа нормативно-правовой базы, т. е. работа написана на основании учебно-монографической литературы, без иллюстраций конкретным нормативно-правовым материалом (Декрет о земле, ГК РСФСР 1922 года и т.д.). При наличии подобного недостатка курсовая работа не может быть положительно оценена преподавателем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неправильное использование источников права, т.е. приводится общая характеристика ГК РСФСР или Конституции СССР. Необходимо обращать внимание на эти акты только как на источники собственно гражданского права в части развития понятия «вещное право (право собственности)»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четко не прослеживается трансформация отношения большевиков к институту частной собственности, не формулируются причины ее исчезновения; 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описательность, т.е. отсутствие четкой классификации видов собственности (их характеристика), соответствующих определенным периодам, выделенным в плане курсовой работы</w:t>
      </w:r>
    </w:p>
    <w:p>
      <w:pPr>
        <w:pStyle w:val="Rvps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Style w:val="Rvts16"/>
        </w:rPr>
        <w:t>Тема 26 . Развитие наследственного права в источниках советского гражданского законодательства (1917 – 1985 годы)</w:t>
      </w:r>
    </w:p>
    <w:p>
      <w:pPr>
        <w:pStyle w:val="Rvps2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Style w:val="Rvts12"/>
        </w:rPr>
        <w:t>План:</w:t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Введение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1. Принципиальные изменения института наследования в первые годы Советской власти. ГК РСФСР 1922 года и особенности наследования по закону и завещанию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2. Основные тенденции развития наследственного права в конце 20-х – середине 50-х годов XX века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3. ГК РСФСР 1964 года и демократизация института наследственного права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Заключение (необходимо показать своеобразие отношения Законодателя к институту гражданского права в обозначенный период)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6"/>
        </w:rPr>
        <w:t>Примечание.</w:t>
      </w:r>
      <w:r>
        <w:rPr>
          <w:rStyle w:val="Rvts15"/>
        </w:rPr>
        <w:t> Основные ошибки при написании данной курсовой работы: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отсутствие анализа нормативно-правовой базы, т. е. работа написана на основании учебно-монографической литературы, без иллюстраций конкретным нормативно-правовым материалом (ГК РСФСР 1922 года, Указ о наследниках по закону и по завещанию, Основы гражданского законодательства Союза ССР и союзных республик и т.д.). При наличии подобного недостатка курсовая работа не может быть положительно оценена преподавателем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неправильное использование источников права, т.е. приводится общая характеристика, например, ГК РСФСР. Необходимо обращать внимание на эти акты только как на источники собственно наследственного права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четко не сформулированы причины коренного изменения института наследования в первые годы Советской власти (1917 – 1920)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не показаны основные тенденции развития наследственного права в сфере становления механизма наследования по закону и по завещанию</w:t>
      </w:r>
    </w:p>
    <w:p>
      <w:pPr>
        <w:pStyle w:val="Rvps2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Style w:val="Rvts16"/>
        </w:rPr>
        <w:t>Тема 27 . Становление и развитие советского трудового законодательства (1917 – 1985 годы)</w:t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Style w:val="Rvts12"/>
        </w:rPr>
        <w:t>План: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Введение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1. Сравнительная характеристика положений КЗоТ РСФСР 1918 и 1922 годов: общие черты и основные различия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2. Развитие трудового законодательства в конце 20-х – середине 50-х годов XX века: причины и направления изменений трудового права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3. КЗоТ РСФСР 1971 года: закрепление демократических принципов и норм трудового права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Заключение (необходимо показать, что трудовое право было одним из немногих отраслей советского права, содержащих гарантии на реализацию трудовых прав граждан в конкретных условиях)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6"/>
        </w:rPr>
        <w:t>Примечание.</w:t>
      </w:r>
      <w:r>
        <w:rPr>
          <w:rStyle w:val="Rvts15"/>
        </w:rPr>
        <w:t> Основные ошибки при написании данной курсовой работы: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отсутствие анализа нормативно-правовой базы, т. е. работа написана на основании учебно-монографической литературы, без иллюстраций конкретным нормативно-правовым материалом (КЗОТ РСФСР, Конституции СССР и т.д.). При наличии подобного недостатка курсовая работа не может быть положительно оценена преподавателем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описательность, т.е. по каждому периоду не выделены «узловые» моменты и особенности их регулирования: порядок найма на работу; рабочее время и время отдыха; правила внутреннего трудового распорядка; охрана труда; труд женщин и несовершеннолетних; о роли профессиональных союзов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четко не сформулированы причины изменения трудового законодательства в различные периоды истории Советского государства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Style w:val="Rvts16"/>
        </w:rPr>
        <w:t>Тема 28 . Развитие института брака в советском брачно-семейном законодательстве (1917 – 1985 годы)</w:t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Style w:val="Rvts12"/>
        </w:rPr>
        <w:t>План: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Введение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1. Особенности регулирования института брака в брачно-семейном законодательстве первых лет Советской власти, превращение семейного права в самостоятельную отрасль права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2. Изменение института брака в Кодексе законов о браке семье и опеке 1926 года. Признание фактического брака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3. Отказ от антидемократических норм 30-х – 40-х годов XX века в Кодексе РСФСР о браке и семье 1969 года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Заключение (необходимо показать своеобразие отношения Законодателя к институту брака в обозначенный период)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6"/>
        </w:rPr>
        <w:t>Примечание.</w:t>
      </w:r>
      <w:r>
        <w:rPr>
          <w:rStyle w:val="Rvts15"/>
        </w:rPr>
        <w:t> Основные ошибки при написании данной курсовой работы: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отсутствие анализа нормативно-правовой базы, т. е. работа написана на основании учебно-монографической литературы, без иллюстраций конкретным нормативно-правовым материалом (Кодекс законов об актах гражданского состояния, брачном, семейном и опекунском праве, Указ «Об увеличении государственной помощи беременным женщинам, многодетным и одиноким матерям, усилении охраны материнства и детства…» и т.д.). При наличии подобного недостатка курсовая работа не может быть положительно оценена преподавателем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неправильное использование источников права, т.е. приводится общая характеристика, например, Кодекса законов об актах гражданского состояния, брачном, семейном и опекунском праве РСФСР. Необходимо обращать внимание на эти акты только как на источники, регулирующие собственно институт брака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не показаны причины признания фактического брака и отказа от него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не проанализированы изменения условий вступления в брак и его расторжения от периода к периоду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не выделены и не проанализированы причины появления антидемократических тенденций в развитии института брака в 30-е – 40-е годы XX века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Style w:val="Rvts16"/>
        </w:rPr>
        <w:t>Тема 29. Развитие понятия «преступление» в источниках советского уголовного права (1917 – 1985 годы)</w:t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Style w:val="Rvts12"/>
        </w:rPr>
        <w:t>План: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Введение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1. Характерные особенности в восприятии понятия «преступление» в первые годы Советской власти (1917 – 1920)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2. УК РСФСР 1922 и 1926 годов о преступлении, систематизация видов преступления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3. УК РСФСР 1960 года и внесение принципиальных изменений в понятие «преступление»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Заключение (необходимо показать основные характерные черты процесса постепенной гуманизации уголовного права в части развития понятия «преступление»)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24"/>
        <w:rPr>
          <w:rFonts w:ascii="Arial" w:hAnsi="Arial" w:cs="Arial"/>
          <w:color w:val="000000"/>
          <w:sz w:val="20"/>
          <w:szCs w:val="20"/>
        </w:rPr>
      </w:pPr>
      <w:r>
        <w:rPr>
          <w:rStyle w:val="Rvts16"/>
        </w:rPr>
        <w:t>Примечание.</w:t>
      </w:r>
      <w:r>
        <w:rPr>
          <w:rStyle w:val="Rvts15"/>
        </w:rPr>
        <w:t> Основные ошибки при написании данной курсовой работы: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отсутствие анализа нормативно-правовой базы, т. е. работа написана на основании учебно-монографической литературы, без иллюстраций конкретным нормативно-правовым материалом (Руководящие начала по уголовному праву РСФСР, УК РСФСР 1922 года и т.д.). При наличии подобного недостатка курсовая работа не может быть положительно оценена преподавателем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неправильное использование источников права, т.е. приводится общая характеристика, например, УК РСФСР. Необходимо обращать внимание на эти акты только как на источники собственно уголовного права в части развития понятия «преступление»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описательность, т.е. четко по периодам не выделены основные моменты, связанные с формированием и развитием понятий: субъект, объект преступления, субъективная, объективная сторона преступления;</w:t>
      </w:r>
    </w:p>
    <w:p>
      <w:pPr>
        <w:pStyle w:val="Normal"/>
        <w:numPr>
          <w:ilvl w:val="0"/>
          <w:numId w:val="7"/>
        </w:numPr>
        <w:spacing w:before="0" w:after="280"/>
        <w:ind w:left="0" w:firstLine="720"/>
        <w:jc w:val="both"/>
        <w:rPr/>
      </w:pPr>
      <w:r>
        <w:rPr>
          <w:rStyle w:val="Rvts15"/>
        </w:rPr>
        <w:t>не подчеркивается и не объясняется, почему особый статус на протяжении всей истории советского уголовного права имели государственные преступления, как менялся их состав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Style w:val="Rvts16"/>
        </w:rPr>
        <w:t>Тема 30. Реорганизация системы высших органов власти и управления в период перестройки (1985 – 1991 годы)</w:t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3"/>
        <w:rPr>
          <w:rFonts w:ascii="Arial" w:hAnsi="Arial" w:cs="Arial"/>
          <w:color w:val="000000"/>
          <w:sz w:val="20"/>
          <w:szCs w:val="20"/>
        </w:rPr>
      </w:pPr>
      <w:r>
        <w:rPr>
          <w:rStyle w:val="Rvts12"/>
        </w:rPr>
        <w:t>План: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Введение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1. Восстановление роли Советов как высших органов власти СССР. Двухуровневая система представительных органов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2. Введение института Президента СССР: статус, порядок избрания, полномочия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Раздел 3. Изменение статуса и полномочий Совета министров СССР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Заключение (необходимо показать, почему эти преобразования в государственной сфере не остановили развала СССР)</w:t>
      </w:r>
    </w:p>
    <w:p>
      <w:pPr>
        <w:pStyle w:val="Rvps2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6"/>
        </w:rPr>
        <w:t>Примечание.</w:t>
      </w:r>
      <w:r>
        <w:rPr>
          <w:rStyle w:val="Rvts15"/>
        </w:rPr>
        <w:t> Основные ошибки при написании данной курсовой работы: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отсутствие анализа нормативно-правовой базы, т. е. работа написана на основании учебно-монографической литературы, без иллюстраций конкретным нормативно-правовым материалом (Закон СССР «Об изменениях и дополнениях Конституции (Основного Закона) СССР», Закон СССР «Об учреждении поста Президента СССР и внесении изменений и дополнений в Конституцию (Основной Закон) СССР» и т.д.). При наличии подобного недостатка курсовая работа не может быть положительно оценена преподавателем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«уклон» в политическую сторону проблемы, т.е. подробное популистское описание «ужасов» эпохи «застоя». Необходимо четко сформулировать потребности и причины реформирования именно системы государственных органов власти, помня, что курсовая работа пишется по предмету «История государства и права;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</w:rPr>
        <w:t>- описательность, т.е. студенты не обращают внимания, что «узловые» моменты темы определены в самом плане работы – статус, порядок формирования и полномочия высших органов власти и управления</w:t>
      </w:r>
    </w:p>
    <w:p>
      <w:pPr>
        <w:pStyle w:val="Rvps2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оставитель: к.и.н., доцент Войнаровский О.В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>
      <w:rFonts w:ascii="Times New Roman" w:hAnsi="Times New Roman" w:cs="Times New Roman"/>
      <w:sz w:val="28"/>
      <w:szCs w:val="28"/>
    </w:rPr>
  </w:style>
  <w:style w:type="character" w:styleId="Rvts14">
    <w:name w:val="rvts14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Rvts20">
    <w:name w:val="rvts20"/>
    <w:basedOn w:val="Style14"/>
    <w:qFormat/>
    <w:rPr>
      <w:rFonts w:ascii="Times New Roman" w:hAnsi="Times New Roman" w:cs="Times New Roman"/>
      <w:spacing w:val="-15"/>
      <w:sz w:val="28"/>
      <w:szCs w:val="28"/>
    </w:rPr>
  </w:style>
  <w:style w:type="character" w:styleId="Rvts21">
    <w:name w:val="rvts21"/>
    <w:basedOn w:val="Style14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Rvts22">
    <w:name w:val="rvts22"/>
    <w:basedOn w:val="Style14"/>
    <w:qFormat/>
    <w:rPr>
      <w:rFonts w:ascii="Times New Roman" w:hAnsi="Times New Roman" w:cs="Times New Roman"/>
      <w:sz w:val="28"/>
      <w:szCs w:val="28"/>
      <w:u w:val="single"/>
    </w:rPr>
  </w:style>
  <w:style w:type="character" w:styleId="Rvts23">
    <w:name w:val="rvts23"/>
    <w:basedOn w:val="Style14"/>
    <w:qFormat/>
    <w:rPr>
      <w:rFonts w:ascii="Times New Roman" w:hAnsi="Times New Roman" w:cs="Times New Roman"/>
      <w:i/>
      <w:iCs/>
      <w:sz w:val="28"/>
      <w:szCs w:val="28"/>
    </w:rPr>
  </w:style>
  <w:style w:type="character" w:styleId="Rvts24">
    <w:name w:val="rvts24"/>
    <w:basedOn w:val="Style14"/>
    <w:qFormat/>
    <w:rPr>
      <w:rFonts w:ascii="Times New Roman" w:hAnsi="Times New Roman" w:cs="Times New Roman"/>
      <w:i/>
      <w:iCs/>
      <w:spacing w:val="-15"/>
      <w:sz w:val="28"/>
      <w:szCs w:val="28"/>
    </w:rPr>
  </w:style>
  <w:style w:type="character" w:styleId="Rvts10">
    <w:name w:val="rvts10"/>
    <w:basedOn w:val="Style14"/>
    <w:qFormat/>
    <w:rPr>
      <w:rFonts w:ascii="Times New Roman" w:hAnsi="Times New Roman" w:cs="Times New Roman"/>
      <w:sz w:val="24"/>
      <w:szCs w:val="24"/>
    </w:rPr>
  </w:style>
  <w:style w:type="character" w:styleId="Rvts25">
    <w:name w:val="rvts25"/>
    <w:basedOn w:val="Style14"/>
    <w:qFormat/>
    <w:rPr>
      <w:rFonts w:ascii="Times New Roman" w:hAnsi="Times New Roman" w:cs="Times New Roman"/>
      <w:b/>
      <w:bCs/>
    </w:rPr>
  </w:style>
  <w:style w:type="character" w:styleId="Rvts26">
    <w:name w:val="rvts26"/>
    <w:basedOn w:val="Style14"/>
    <w:qFormat/>
    <w:rPr>
      <w:rFonts w:ascii="Times New Roman" w:hAnsi="Times New Roman" w:cs="Times New Roman"/>
    </w:rPr>
  </w:style>
  <w:style w:type="character" w:styleId="Rvts12">
    <w:name w:val="rvts12"/>
    <w:basedOn w:val="Style14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Rvts15">
    <w:name w:val="rvts15"/>
    <w:basedOn w:val="Style14"/>
    <w:qFormat/>
    <w:rPr>
      <w:rFonts w:ascii="Times New Roman" w:hAnsi="Times New Roman" w:cs="Times New Roman"/>
      <w:color w:val="000000"/>
      <w:sz w:val="28"/>
      <w:szCs w:val="28"/>
    </w:rPr>
  </w:style>
  <w:style w:type="character" w:styleId="Rvts18">
    <w:name w:val="rvts18"/>
    <w:basedOn w:val="Style14"/>
    <w:qFormat/>
    <w:rPr>
      <w:rFonts w:ascii="Times New Roman" w:hAnsi="Times New Roman" w:cs="Times New Roman"/>
      <w:i/>
      <w:iCs/>
      <w:color w:val="000000"/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character" w:styleId="Rvts1">
    <w:name w:val="rvts1"/>
    <w:basedOn w:val="Style14"/>
    <w:qFormat/>
    <w:rPr>
      <w:b/>
      <w:bCs/>
      <w:color w:val="0000FF"/>
    </w:rPr>
  </w:style>
  <w:style w:type="character" w:styleId="Rvts2">
    <w:name w:val="rvts2"/>
    <w:basedOn w:val="Style14"/>
    <w:qFormat/>
    <w:rPr>
      <w:b/>
      <w:bCs/>
      <w:color w:val="FF0000"/>
    </w:rPr>
  </w:style>
  <w:style w:type="character" w:styleId="Rvts3">
    <w:name w:val="rvts3"/>
    <w:basedOn w:val="Style14"/>
    <w:qFormat/>
    <w:rPr>
      <w:i/>
      <w:iCs/>
      <w:color w:val="800000"/>
    </w:rPr>
  </w:style>
  <w:style w:type="character" w:styleId="Rvts4">
    <w:name w:val="rvts4"/>
    <w:basedOn w:val="Style14"/>
    <w:qFormat/>
    <w:rPr>
      <w:b/>
      <w:bCs/>
      <w:color w:val="000080"/>
    </w:rPr>
  </w:style>
  <w:style w:type="character" w:styleId="Rvts5">
    <w:name w:val="rvts5"/>
    <w:basedOn w:val="Style14"/>
    <w:qFormat/>
    <w:rPr>
      <w:color w:val="008000"/>
      <w:u w:val="single"/>
    </w:rPr>
  </w:style>
  <w:style w:type="character" w:styleId="Rvts6">
    <w:name w:val="rvts6"/>
    <w:basedOn w:val="Style14"/>
    <w:qFormat/>
    <w:rPr>
      <w:b/>
      <w:bCs/>
      <w:i/>
      <w:iCs/>
      <w:color w:val="000080"/>
    </w:rPr>
  </w:style>
  <w:style w:type="character" w:styleId="Rvts7">
    <w:name w:val="rvts7"/>
    <w:basedOn w:val="Style14"/>
    <w:qFormat/>
    <w:rPr>
      <w:color w:val="800000"/>
    </w:rPr>
  </w:style>
  <w:style w:type="character" w:styleId="Rvts8">
    <w:name w:val="rvts8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Rvts9">
    <w:name w:val="rvts9"/>
    <w:basedOn w:val="Style14"/>
    <w:qFormat/>
    <w:rPr>
      <w:rFonts w:ascii="Times New Roman" w:hAnsi="Times New Roman" w:cs="Times New Roman"/>
      <w:sz w:val="24"/>
      <w:szCs w:val="24"/>
      <w:u w:val="single"/>
    </w:rPr>
  </w:style>
  <w:style w:type="character" w:styleId="Rvts11">
    <w:name w:val="rvts11"/>
    <w:basedOn w:val="Style14"/>
    <w:qFormat/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Rvts16">
    <w:name w:val="rvts16"/>
    <w:basedOn w:val="Style14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Rvts17">
    <w:name w:val="rvts17"/>
    <w:basedOn w:val="Style1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Rvts19">
    <w:name w:val="rvts19"/>
    <w:basedOn w:val="Style14"/>
    <w:qFormat/>
    <w:rPr>
      <w:rFonts w:ascii="Times New Roman" w:hAnsi="Times New Roman" w:cs="Times New Roman"/>
      <w:color w:val="000000"/>
    </w:rPr>
  </w:style>
  <w:style w:type="character" w:styleId="Rvts27">
    <w:name w:val="rvts27"/>
    <w:basedOn w:val="Style14"/>
    <w:qFormat/>
    <w:rPr>
      <w:rFonts w:ascii="Times New Roman" w:hAnsi="Times New Roman" w:cs="Times New Roman"/>
      <w:color w:val="0000FF"/>
      <w:sz w:val="18"/>
      <w:szCs w:val="18"/>
      <w:u w:val="single"/>
      <w:vertAlign w:val="superscript"/>
    </w:rPr>
  </w:style>
  <w:style w:type="character" w:styleId="Rvts28">
    <w:name w:val="rvts28"/>
    <w:basedOn w:val="Style14"/>
    <w:qFormat/>
    <w:rPr>
      <w:rFonts w:ascii="Times New Roman" w:hAnsi="Times New Roman" w:cs="Times New Roman"/>
      <w:color w:val="000000"/>
      <w:spacing w:val="-15"/>
      <w:sz w:val="28"/>
      <w:szCs w:val="28"/>
    </w:rPr>
  </w:style>
  <w:style w:type="character" w:styleId="Rvts29">
    <w:name w:val="rvts29"/>
    <w:basedOn w:val="Style14"/>
    <w:qFormat/>
    <w:rPr>
      <w:rFonts w:ascii="Times New Roman" w:hAnsi="Times New Roman" w:cs="Times New Roman"/>
      <w:i/>
      <w:iCs/>
      <w:color w:val="000000"/>
      <w:spacing w:val="-15"/>
      <w:sz w:val="28"/>
      <w:szCs w:val="28"/>
    </w:rPr>
  </w:style>
  <w:style w:type="character" w:styleId="Rvts30">
    <w:name w:val="rvts30"/>
    <w:basedOn w:val="Style14"/>
    <w:qFormat/>
    <w:rPr>
      <w:rFonts w:ascii="Times New Roman" w:hAnsi="Times New Roman" w:cs="Times New Roman"/>
      <w:caps/>
      <w:sz w:val="28"/>
      <w:szCs w:val="28"/>
    </w:rPr>
  </w:style>
  <w:style w:type="character" w:styleId="Rvts31">
    <w:name w:val="rvts31"/>
    <w:basedOn w:val="Style14"/>
    <w:qFormat/>
    <w:rPr>
      <w:rFonts w:ascii="Times New Roman" w:hAnsi="Times New Roman" w:cs="Times New Roman"/>
      <w:color w:val="424242"/>
    </w:rPr>
  </w:style>
  <w:style w:type="character" w:styleId="Rvts32">
    <w:name w:val="rvts32"/>
    <w:basedOn w:val="Style14"/>
    <w:qFormat/>
    <w:rPr>
      <w:rFonts w:ascii="Times New Roman" w:hAnsi="Times New Roman" w:cs="Times New Roman"/>
      <w:sz w:val="30"/>
      <w:szCs w:val="30"/>
    </w:rPr>
  </w:style>
  <w:style w:type="character" w:styleId="Rvts33">
    <w:name w:val="rvts33"/>
    <w:basedOn w:val="Style14"/>
    <w:qFormat/>
    <w:rPr>
      <w:rFonts w:ascii="Times New Roman" w:hAnsi="Times New Roman" w:cs="Times New Roman"/>
      <w:sz w:val="30"/>
      <w:szCs w:val="30"/>
      <w:u w:val="single"/>
    </w:rPr>
  </w:style>
  <w:style w:type="character" w:styleId="Rvts34">
    <w:name w:val="rvts34"/>
    <w:basedOn w:val="Style14"/>
    <w:qFormat/>
    <w:rPr>
      <w:strike w:val="false"/>
      <w:dstrike w:val="false"/>
      <w:u w:val="none"/>
    </w:rPr>
  </w:style>
  <w:style w:type="character" w:styleId="Rvts35">
    <w:name w:val="rvts35"/>
    <w:basedOn w:val="Style14"/>
    <w:qFormat/>
    <w:rPr>
      <w:color w:val="0000FF"/>
      <w:u w:val="single"/>
    </w:rPr>
  </w:style>
  <w:style w:type="character" w:styleId="Rvts36">
    <w:name w:val="rvts36"/>
    <w:basedOn w:val="Style14"/>
    <w:qFormat/>
    <w:rPr>
      <w:b/>
      <w:bCs/>
      <w:color w:val="000000"/>
      <w:sz w:val="28"/>
      <w:szCs w:val="28"/>
    </w:rPr>
  </w:style>
  <w:style w:type="character" w:styleId="Rvts37">
    <w:name w:val="rvts37"/>
    <w:basedOn w:val="Style14"/>
    <w:qFormat/>
    <w:rPr>
      <w:color w:val="000000"/>
      <w:sz w:val="28"/>
      <w:szCs w:val="28"/>
    </w:rPr>
  </w:style>
  <w:style w:type="character" w:styleId="Rvts38">
    <w:name w:val="rvts38"/>
    <w:basedOn w:val="Style14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39">
    <w:name w:val="rvts39"/>
    <w:basedOn w:val="Style14"/>
    <w:qFormat/>
    <w:rPr>
      <w:rFonts w:ascii="Times New Roman" w:hAnsi="Times New Roman" w:cs="Times New Roman"/>
      <w:i/>
      <w:iCs/>
      <w:sz w:val="24"/>
      <w:szCs w:val="24"/>
    </w:rPr>
  </w:style>
  <w:style w:type="character" w:styleId="Rvts40">
    <w:name w:val="rvts40"/>
    <w:basedOn w:val="Style14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Rvts41">
    <w:name w:val="rvts41"/>
    <w:basedOn w:val="Style14"/>
    <w:qFormat/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character" w:styleId="Rvts42">
    <w:name w:val="rvts42"/>
    <w:basedOn w:val="Style14"/>
    <w:qFormat/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character" w:styleId="Rvts43">
    <w:name w:val="rvts43"/>
    <w:basedOn w:val="Style14"/>
    <w:qFormat/>
    <w:rPr>
      <w:rFonts w:ascii="Times New Roman" w:hAnsi="Times New Roman" w:cs="Times New Roman"/>
      <w:color w:val="000000"/>
      <w:sz w:val="30"/>
      <w:szCs w:val="30"/>
    </w:rPr>
  </w:style>
  <w:style w:type="character" w:styleId="Rvts44">
    <w:name w:val="rvts44"/>
    <w:basedOn w:val="Style14"/>
    <w:qFormat/>
    <w:rPr>
      <w:rFonts w:ascii="Verdana" w:hAnsi="Verdana" w:cs="Verdana"/>
      <w:b/>
      <w:bCs/>
      <w:color w:val="0000FF"/>
      <w:sz w:val="24"/>
      <w:szCs w:val="24"/>
    </w:rPr>
  </w:style>
  <w:style w:type="character" w:styleId="Rvts45">
    <w:name w:val="rvts45"/>
    <w:basedOn w:val="Style14"/>
    <w:qFormat/>
    <w:rPr>
      <w:rFonts w:ascii="Verdana" w:hAnsi="Verdana" w:cs="Verdana"/>
      <w:color w:val="0000FF"/>
      <w:sz w:val="24"/>
      <w:szCs w:val="24"/>
    </w:rPr>
  </w:style>
  <w:style w:type="character" w:styleId="Rvts46">
    <w:name w:val="rvts46"/>
    <w:basedOn w:val="Style14"/>
    <w:qFormat/>
    <w:rPr>
      <w:rFonts w:ascii="Verdana" w:hAnsi="Verdana" w:cs="Verdana"/>
      <w:color w:val="0000FF"/>
      <w:sz w:val="28"/>
      <w:szCs w:val="28"/>
    </w:rPr>
  </w:style>
  <w:style w:type="character" w:styleId="Rvts47">
    <w:name w:val="rvts47"/>
    <w:basedOn w:val="Style14"/>
    <w:qFormat/>
    <w:rPr>
      <w:rFonts w:ascii="Verdana" w:hAnsi="Verdana" w:cs="Verdana"/>
      <w:strike w:val="false"/>
      <w:dstrike w:val="false"/>
      <w:color w:val="0000FF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Rvps1">
    <w:name w:val="rvps1"/>
    <w:basedOn w:val="Normal"/>
    <w:qFormat/>
    <w:pPr>
      <w:jc w:val="center"/>
    </w:pPr>
    <w:rPr/>
  </w:style>
  <w:style w:type="paragraph" w:styleId="Rvps2">
    <w:name w:val="rvps2"/>
    <w:basedOn w:val="Normal"/>
    <w:qFormat/>
    <w:pPr>
      <w:keepNext w:val="true"/>
      <w:jc w:val="center"/>
    </w:pPr>
    <w:rPr/>
  </w:style>
  <w:style w:type="paragraph" w:styleId="Rvps6">
    <w:name w:val="rvps6"/>
    <w:basedOn w:val="Normal"/>
    <w:qFormat/>
    <w:pPr>
      <w:jc w:val="both"/>
    </w:pPr>
    <w:rPr/>
  </w:style>
  <w:style w:type="paragraph" w:styleId="Rvps28">
    <w:name w:val="rvps28"/>
    <w:basedOn w:val="Normal"/>
    <w:qFormat/>
    <w:pPr>
      <w:ind w:firstLine="570"/>
      <w:jc w:val="both"/>
    </w:pPr>
    <w:rPr/>
  </w:style>
  <w:style w:type="paragraph" w:styleId="Rvps29">
    <w:name w:val="rvps29"/>
    <w:basedOn w:val="Normal"/>
    <w:qFormat/>
    <w:pPr>
      <w:ind w:left="285" w:firstLine="285"/>
      <w:jc w:val="both"/>
    </w:pPr>
    <w:rPr/>
  </w:style>
  <w:style w:type="paragraph" w:styleId="Rvps30">
    <w:name w:val="rvps30"/>
    <w:basedOn w:val="Normal"/>
    <w:qFormat/>
    <w:pPr>
      <w:ind w:firstLine="540"/>
      <w:jc w:val="both"/>
    </w:pPr>
    <w:rPr/>
  </w:style>
  <w:style w:type="paragraph" w:styleId="Rvps27">
    <w:name w:val="rvps27"/>
    <w:basedOn w:val="Normal"/>
    <w:qFormat/>
    <w:pPr>
      <w:ind w:firstLine="570"/>
      <w:jc w:val="center"/>
    </w:pPr>
    <w:rPr/>
  </w:style>
  <w:style w:type="paragraph" w:styleId="Rvps31">
    <w:name w:val="rvps31"/>
    <w:basedOn w:val="Normal"/>
    <w:qFormat/>
    <w:pPr>
      <w:shd w:fill="FFFFFF" w:val="clear"/>
      <w:ind w:firstLine="705"/>
      <w:jc w:val="both"/>
    </w:pPr>
    <w:rPr/>
  </w:style>
  <w:style w:type="paragraph" w:styleId="Rvps32">
    <w:name w:val="rvps32"/>
    <w:basedOn w:val="Normal"/>
    <w:qFormat/>
    <w:pPr>
      <w:ind w:firstLine="705"/>
      <w:jc w:val="both"/>
    </w:pPr>
    <w:rPr/>
  </w:style>
  <w:style w:type="paragraph" w:styleId="Rvps33">
    <w:name w:val="rvps33"/>
    <w:basedOn w:val="Normal"/>
    <w:qFormat/>
    <w:pPr>
      <w:shd w:fill="FFFFFF" w:val="clear"/>
      <w:ind w:firstLine="705"/>
      <w:jc w:val="both"/>
    </w:pPr>
    <w:rPr/>
  </w:style>
  <w:style w:type="paragraph" w:styleId="Rvps34">
    <w:name w:val="rvps34"/>
    <w:basedOn w:val="Normal"/>
    <w:qFormat/>
    <w:pPr>
      <w:shd w:fill="FFFFFF" w:val="clear"/>
      <w:ind w:firstLine="705"/>
      <w:jc w:val="both"/>
    </w:pPr>
    <w:rPr/>
  </w:style>
  <w:style w:type="paragraph" w:styleId="Rvps36">
    <w:name w:val="rvps36"/>
    <w:basedOn w:val="Normal"/>
    <w:qFormat/>
    <w:pPr>
      <w:shd w:fill="FFFFFF" w:val="clear"/>
      <w:jc w:val="both"/>
    </w:pPr>
    <w:rPr/>
  </w:style>
  <w:style w:type="paragraph" w:styleId="Rvps37">
    <w:name w:val="rvps37"/>
    <w:basedOn w:val="Normal"/>
    <w:qFormat/>
    <w:pPr>
      <w:jc w:val="center"/>
    </w:pPr>
    <w:rPr/>
  </w:style>
  <w:style w:type="paragraph" w:styleId="Rvps38">
    <w:name w:val="rvps38"/>
    <w:basedOn w:val="Normal"/>
    <w:qFormat/>
    <w:pPr>
      <w:jc w:val="both"/>
    </w:pPr>
    <w:rPr/>
  </w:style>
  <w:style w:type="paragraph" w:styleId="Rvps39">
    <w:name w:val="rvps39"/>
    <w:basedOn w:val="Normal"/>
    <w:qFormat/>
    <w:pPr/>
    <w:rPr/>
  </w:style>
  <w:style w:type="paragraph" w:styleId="Rvps3">
    <w:name w:val="rvps3"/>
    <w:basedOn w:val="Normal"/>
    <w:qFormat/>
    <w:pPr>
      <w:ind w:firstLine="720"/>
      <w:jc w:val="center"/>
    </w:pPr>
    <w:rPr/>
  </w:style>
  <w:style w:type="paragraph" w:styleId="Rvps4">
    <w:name w:val="rvps4"/>
    <w:basedOn w:val="Normal"/>
    <w:qFormat/>
    <w:pPr>
      <w:ind w:firstLine="720"/>
      <w:jc w:val="both"/>
    </w:pPr>
    <w:rPr/>
  </w:style>
  <w:style w:type="paragraph" w:styleId="Rvps5">
    <w:name w:val="rvps5"/>
    <w:basedOn w:val="Normal"/>
    <w:qFormat/>
    <w:pPr>
      <w:ind w:left="1080" w:hanging="360"/>
      <w:jc w:val="both"/>
    </w:pPr>
    <w:rPr/>
  </w:style>
  <w:style w:type="paragraph" w:styleId="Rvps7">
    <w:name w:val="rvps7"/>
    <w:basedOn w:val="Normal"/>
    <w:qFormat/>
    <w:pPr>
      <w:keepNext w:val="true"/>
      <w:jc w:val="both"/>
    </w:pPr>
    <w:rPr/>
  </w:style>
  <w:style w:type="paragraph" w:styleId="Rvps8">
    <w:name w:val="rvps8"/>
    <w:basedOn w:val="Normal"/>
    <w:qFormat/>
    <w:pPr>
      <w:ind w:firstLine="360"/>
      <w:jc w:val="both"/>
    </w:pPr>
    <w:rPr/>
  </w:style>
  <w:style w:type="paragraph" w:styleId="Rvps9">
    <w:name w:val="rvps9"/>
    <w:basedOn w:val="Normal"/>
    <w:qFormat/>
    <w:pPr>
      <w:ind w:firstLine="360"/>
      <w:jc w:val="center"/>
    </w:pPr>
    <w:rPr/>
  </w:style>
  <w:style w:type="paragraph" w:styleId="Rvps10">
    <w:name w:val="rvps10"/>
    <w:basedOn w:val="Normal"/>
    <w:qFormat/>
    <w:pPr>
      <w:keepNext w:val="true"/>
      <w:ind w:firstLine="360"/>
      <w:jc w:val="center"/>
    </w:pPr>
    <w:rPr/>
  </w:style>
  <w:style w:type="paragraph" w:styleId="Rvps11">
    <w:name w:val="rvps11"/>
    <w:basedOn w:val="Normal"/>
    <w:qFormat/>
    <w:pPr>
      <w:ind w:left="-225" w:hanging="0"/>
      <w:jc w:val="center"/>
    </w:pPr>
    <w:rPr/>
  </w:style>
  <w:style w:type="paragraph" w:styleId="Rvps12">
    <w:name w:val="rvps12"/>
    <w:basedOn w:val="Normal"/>
    <w:qFormat/>
    <w:pPr>
      <w:jc w:val="both"/>
    </w:pPr>
    <w:rPr/>
  </w:style>
  <w:style w:type="paragraph" w:styleId="Rvps13">
    <w:name w:val="rvps13"/>
    <w:basedOn w:val="Normal"/>
    <w:qFormat/>
    <w:pPr>
      <w:jc w:val="both"/>
    </w:pPr>
    <w:rPr/>
  </w:style>
  <w:style w:type="paragraph" w:styleId="Rvps14">
    <w:name w:val="rvps14"/>
    <w:basedOn w:val="Normal"/>
    <w:qFormat/>
    <w:pPr>
      <w:jc w:val="both"/>
    </w:pPr>
    <w:rPr/>
  </w:style>
  <w:style w:type="paragraph" w:styleId="Rvps15">
    <w:name w:val="rvps15"/>
    <w:basedOn w:val="Normal"/>
    <w:qFormat/>
    <w:pPr>
      <w:ind w:left="720" w:hanging="360"/>
      <w:jc w:val="both"/>
    </w:pPr>
    <w:rPr/>
  </w:style>
  <w:style w:type="paragraph" w:styleId="Rvps16">
    <w:name w:val="rvps16"/>
    <w:basedOn w:val="Normal"/>
    <w:qFormat/>
    <w:pPr>
      <w:ind w:left="720" w:hanging="360"/>
      <w:jc w:val="both"/>
    </w:pPr>
    <w:rPr/>
  </w:style>
  <w:style w:type="paragraph" w:styleId="Rvps17">
    <w:name w:val="rvps17"/>
    <w:basedOn w:val="Normal"/>
    <w:qFormat/>
    <w:pPr>
      <w:keepNext w:val="true"/>
      <w:ind w:firstLine="720"/>
      <w:jc w:val="center"/>
    </w:pPr>
    <w:rPr/>
  </w:style>
  <w:style w:type="paragraph" w:styleId="Rvps18">
    <w:name w:val="rvps18"/>
    <w:basedOn w:val="Normal"/>
    <w:qFormat/>
    <w:pPr>
      <w:ind w:right="-180" w:firstLine="720"/>
      <w:jc w:val="both"/>
    </w:pPr>
    <w:rPr/>
  </w:style>
  <w:style w:type="paragraph" w:styleId="Rvps19">
    <w:name w:val="rvps19"/>
    <w:basedOn w:val="Normal"/>
    <w:qFormat/>
    <w:pPr>
      <w:keepNext w:val="true"/>
      <w:ind w:firstLine="720"/>
    </w:pPr>
    <w:rPr/>
  </w:style>
  <w:style w:type="paragraph" w:styleId="Rvps20">
    <w:name w:val="rvps20"/>
    <w:basedOn w:val="Normal"/>
    <w:qFormat/>
    <w:pPr>
      <w:ind w:firstLine="15"/>
      <w:jc w:val="center"/>
    </w:pPr>
    <w:rPr/>
  </w:style>
  <w:style w:type="paragraph" w:styleId="Rvps21">
    <w:name w:val="rvps21"/>
    <w:basedOn w:val="Normal"/>
    <w:qFormat/>
    <w:pPr>
      <w:ind w:firstLine="840"/>
      <w:jc w:val="center"/>
    </w:pPr>
    <w:rPr/>
  </w:style>
  <w:style w:type="paragraph" w:styleId="Rvps22">
    <w:name w:val="rvps22"/>
    <w:basedOn w:val="Normal"/>
    <w:qFormat/>
    <w:pPr>
      <w:ind w:firstLine="840"/>
      <w:jc w:val="center"/>
    </w:pPr>
    <w:rPr/>
  </w:style>
  <w:style w:type="paragraph" w:styleId="Rvps23">
    <w:name w:val="rvps23"/>
    <w:basedOn w:val="Normal"/>
    <w:qFormat/>
    <w:pPr>
      <w:ind w:left="360" w:firstLine="720"/>
      <w:jc w:val="both"/>
    </w:pPr>
    <w:rPr/>
  </w:style>
  <w:style w:type="paragraph" w:styleId="Rvps24">
    <w:name w:val="rvps24"/>
    <w:basedOn w:val="Normal"/>
    <w:qFormat/>
    <w:pPr>
      <w:ind w:firstLine="720"/>
    </w:pPr>
    <w:rPr/>
  </w:style>
  <w:style w:type="paragraph" w:styleId="Rvps25">
    <w:name w:val="rvps25"/>
    <w:basedOn w:val="Normal"/>
    <w:qFormat/>
    <w:pPr>
      <w:keepNext w:val="true"/>
      <w:ind w:firstLine="720"/>
      <w:jc w:val="both"/>
    </w:pPr>
    <w:rPr/>
  </w:style>
  <w:style w:type="paragraph" w:styleId="Rvps26">
    <w:name w:val="rvps26"/>
    <w:basedOn w:val="Normal"/>
    <w:qFormat/>
    <w:pPr>
      <w:ind w:left="1275" w:firstLine="720"/>
    </w:pPr>
    <w:rPr/>
  </w:style>
  <w:style w:type="paragraph" w:styleId="Rvps35">
    <w:name w:val="rvps35"/>
    <w:basedOn w:val="Normal"/>
    <w:qFormat/>
    <w:pPr>
      <w:shd w:fill="FFFFFF" w:val="clear"/>
      <w:ind w:left="720" w:hanging="360"/>
      <w:jc w:val="both"/>
    </w:pPr>
    <w:rPr/>
  </w:style>
  <w:style w:type="paragraph" w:styleId="Rvps40">
    <w:name w:val="rvps40"/>
    <w:basedOn w:val="Normal"/>
    <w:qFormat/>
    <w:pPr>
      <w:ind w:left="720" w:hanging="360"/>
    </w:pPr>
    <w:rPr/>
  </w:style>
  <w:style w:type="paragraph" w:styleId="Rvps41">
    <w:name w:val="rvps41"/>
    <w:basedOn w:val="Normal"/>
    <w:qFormat/>
    <w:pPr>
      <w:ind w:left="570" w:hanging="0"/>
      <w:jc w:val="both"/>
    </w:pPr>
    <w:rPr/>
  </w:style>
  <w:style w:type="paragraph" w:styleId="Rvps42">
    <w:name w:val="rvps42"/>
    <w:basedOn w:val="Normal"/>
    <w:qFormat/>
    <w:pPr>
      <w:ind w:left="645" w:hanging="0"/>
      <w:jc w:val="both"/>
    </w:pPr>
    <w:rPr/>
  </w:style>
  <w:style w:type="paragraph" w:styleId="Rvps43">
    <w:name w:val="rvps43"/>
    <w:basedOn w:val="Normal"/>
    <w:qFormat/>
    <w:pPr>
      <w:ind w:firstLine="450"/>
      <w:jc w:val="both"/>
    </w:pPr>
    <w:rPr/>
  </w:style>
  <w:style w:type="paragraph" w:styleId="Rvps44">
    <w:name w:val="rvps44"/>
    <w:basedOn w:val="Normal"/>
    <w:qFormat/>
    <w:pPr>
      <w:ind w:firstLine="450"/>
      <w:jc w:val="center"/>
    </w:pPr>
    <w:rPr/>
  </w:style>
  <w:style w:type="paragraph" w:styleId="Rvps45">
    <w:name w:val="rvps45"/>
    <w:basedOn w:val="Normal"/>
    <w:qFormat/>
    <w:pPr>
      <w:ind w:firstLine="555"/>
    </w:pPr>
    <w:rPr/>
  </w:style>
  <w:style w:type="paragraph" w:styleId="Rvps46">
    <w:name w:val="rvps46"/>
    <w:basedOn w:val="Normal"/>
    <w:qFormat/>
    <w:pPr>
      <w:ind w:hanging="105"/>
      <w:jc w:val="center"/>
    </w:pPr>
    <w:rPr/>
  </w:style>
  <w:style w:type="paragraph" w:styleId="Rvps47">
    <w:name w:val="rvps47"/>
    <w:basedOn w:val="Normal"/>
    <w:qFormat/>
    <w:pPr>
      <w:ind w:left="810" w:hanging="360"/>
      <w:jc w:val="both"/>
    </w:pPr>
    <w:rPr/>
  </w:style>
  <w:style w:type="paragraph" w:styleId="Rvps48">
    <w:name w:val="rvps48"/>
    <w:basedOn w:val="Normal"/>
    <w:qFormat/>
    <w:pPr>
      <w:ind w:left="450" w:hanging="0"/>
      <w:jc w:val="both"/>
    </w:pPr>
    <w:rPr/>
  </w:style>
  <w:style w:type="paragraph" w:styleId="Rvps49">
    <w:name w:val="rvps49"/>
    <w:basedOn w:val="Normal"/>
    <w:qFormat/>
    <w:pPr>
      <w:ind w:left="1440" w:hanging="360"/>
      <w:jc w:val="both"/>
    </w:pPr>
    <w:rPr/>
  </w:style>
  <w:style w:type="paragraph" w:styleId="Rvps50">
    <w:name w:val="rvps50"/>
    <w:basedOn w:val="Normal"/>
    <w:qFormat/>
    <w:pPr>
      <w:ind w:firstLine="555"/>
      <w:jc w:val="both"/>
    </w:pPr>
    <w:rPr/>
  </w:style>
  <w:style w:type="paragraph" w:styleId="Rvps51">
    <w:name w:val="rvps51"/>
    <w:basedOn w:val="Normal"/>
    <w:qFormat/>
    <w:pPr>
      <w:ind w:firstLine="720"/>
      <w:jc w:val="both"/>
    </w:pPr>
    <w:rPr/>
  </w:style>
  <w:style w:type="paragraph" w:styleId="Rvps52">
    <w:name w:val="rvps52"/>
    <w:basedOn w:val="Normal"/>
    <w:qFormat/>
    <w:pPr>
      <w:ind w:left="225" w:firstLine="450"/>
      <w:jc w:val="both"/>
    </w:pPr>
    <w:rPr/>
  </w:style>
  <w:style w:type="paragraph" w:styleId="Rvps53">
    <w:name w:val="rvps53"/>
    <w:basedOn w:val="Normal"/>
    <w:qFormat/>
    <w:pPr>
      <w:ind w:firstLine="720"/>
      <w:jc w:val="both"/>
    </w:pPr>
    <w:rPr/>
  </w:style>
  <w:style w:type="paragraph" w:styleId="Rvps54">
    <w:name w:val="rvps54"/>
    <w:basedOn w:val="Normal"/>
    <w:qFormat/>
    <w:pPr>
      <w:jc w:val="both"/>
    </w:pPr>
    <w:rPr/>
  </w:style>
  <w:style w:type="paragraph" w:styleId="Rvps55">
    <w:name w:val="rvps55"/>
    <w:basedOn w:val="Normal"/>
    <w:qFormat/>
    <w:pPr>
      <w:ind w:hanging="30"/>
      <w:jc w:val="both"/>
    </w:pPr>
    <w:rPr/>
  </w:style>
  <w:style w:type="paragraph" w:styleId="Rvps56">
    <w:name w:val="rvps56"/>
    <w:basedOn w:val="Normal"/>
    <w:qFormat/>
    <w:pPr>
      <w:ind w:firstLine="105"/>
      <w:jc w:val="both"/>
    </w:pPr>
    <w:rPr/>
  </w:style>
  <w:style w:type="paragraph" w:styleId="Rvps57">
    <w:name w:val="rvps57"/>
    <w:basedOn w:val="Normal"/>
    <w:qFormat/>
    <w:pPr>
      <w:ind w:firstLine="105"/>
      <w:jc w:val="center"/>
    </w:pPr>
    <w:rPr/>
  </w:style>
  <w:style w:type="paragraph" w:styleId="Rvps59">
    <w:name w:val="rvps59"/>
    <w:basedOn w:val="Normal"/>
    <w:qFormat/>
    <w:pPr>
      <w:keepNext w:val="true"/>
      <w:spacing w:lineRule="atLeast" w:line="360"/>
      <w:jc w:val="center"/>
    </w:pPr>
    <w:rPr/>
  </w:style>
  <w:style w:type="paragraph" w:styleId="Rvps60">
    <w:name w:val="rvps60"/>
    <w:basedOn w:val="Normal"/>
    <w:qFormat/>
    <w:pPr>
      <w:spacing w:lineRule="atLeast" w:line="360"/>
      <w:jc w:val="both"/>
    </w:pPr>
    <w:rPr/>
  </w:style>
  <w:style w:type="paragraph" w:styleId="Rvps61">
    <w:name w:val="rvps61"/>
    <w:basedOn w:val="Normal"/>
    <w:qFormat/>
    <w:pPr>
      <w:spacing w:lineRule="atLeast" w:line="360"/>
      <w:ind w:firstLine="570"/>
      <w:jc w:val="both"/>
    </w:pPr>
    <w:rPr/>
  </w:style>
  <w:style w:type="paragraph" w:styleId="Rvps62">
    <w:name w:val="rvps62"/>
    <w:basedOn w:val="Normal"/>
    <w:qFormat/>
    <w:pPr>
      <w:spacing w:lineRule="atLeast" w:line="360"/>
      <w:jc w:val="both"/>
    </w:pPr>
    <w:rPr/>
  </w:style>
  <w:style w:type="paragraph" w:styleId="Rvps63">
    <w:name w:val="rvps63"/>
    <w:basedOn w:val="Normal"/>
    <w:qFormat/>
    <w:pPr>
      <w:spacing w:lineRule="atLeast" w:line="345"/>
      <w:ind w:firstLine="570"/>
      <w:jc w:val="both"/>
    </w:pPr>
    <w:rPr/>
  </w:style>
  <w:style w:type="paragraph" w:styleId="Rvps64">
    <w:name w:val="rvps64"/>
    <w:basedOn w:val="Normal"/>
    <w:qFormat/>
    <w:pPr>
      <w:spacing w:lineRule="atLeast" w:line="360"/>
      <w:ind w:firstLine="570"/>
      <w:jc w:val="center"/>
    </w:pPr>
    <w:rPr/>
  </w:style>
  <w:style w:type="paragraph" w:styleId="Rvps65">
    <w:name w:val="rvps65"/>
    <w:basedOn w:val="Normal"/>
    <w:qFormat/>
    <w:pPr>
      <w:ind w:left="120" w:hanging="120"/>
      <w:jc w:val="both"/>
    </w:pPr>
    <w:rPr/>
  </w:style>
  <w:style w:type="paragraph" w:styleId="Rvps66">
    <w:name w:val="rvps66"/>
    <w:basedOn w:val="Normal"/>
    <w:qFormat/>
    <w:pPr>
      <w:ind w:left="1065" w:hanging="360"/>
      <w:jc w:val="both"/>
    </w:pPr>
    <w:rPr/>
  </w:style>
  <w:style w:type="paragraph" w:styleId="Rvps67">
    <w:name w:val="rvps67"/>
    <w:basedOn w:val="Normal"/>
    <w:qFormat/>
    <w:pPr>
      <w:ind w:left="720" w:hanging="360"/>
      <w:jc w:val="both"/>
    </w:pPr>
    <w:rPr/>
  </w:style>
  <w:style w:type="paragraph" w:styleId="Rvps68">
    <w:name w:val="rvps68"/>
    <w:basedOn w:val="Normal"/>
    <w:qFormat/>
    <w:pPr>
      <w:ind w:left="360" w:hanging="360"/>
      <w:jc w:val="both"/>
    </w:pPr>
    <w:rPr/>
  </w:style>
  <w:style w:type="paragraph" w:styleId="Rvps69">
    <w:name w:val="rvps69"/>
    <w:basedOn w:val="Normal"/>
    <w:qFormat/>
    <w:pPr>
      <w:spacing w:lineRule="atLeast" w:line="360"/>
      <w:jc w:val="center"/>
    </w:pPr>
    <w:rPr/>
  </w:style>
  <w:style w:type="paragraph" w:styleId="Rvps70">
    <w:name w:val="rvps70"/>
    <w:basedOn w:val="Normal"/>
    <w:qFormat/>
    <w:pPr>
      <w:ind w:firstLine="540"/>
    </w:pPr>
    <w:rPr/>
  </w:style>
  <w:style w:type="paragraph" w:styleId="Rvps71">
    <w:name w:val="rvps71"/>
    <w:basedOn w:val="Normal"/>
    <w:qFormat/>
    <w:pPr>
      <w:ind w:left="1245" w:hanging="165"/>
    </w:pPr>
    <w:rPr/>
  </w:style>
  <w:style w:type="paragraph" w:styleId="Rvps72">
    <w:name w:val="rvps72"/>
    <w:basedOn w:val="Normal"/>
    <w:qFormat/>
    <w:pPr>
      <w:ind w:left="1530" w:hanging="390"/>
    </w:pPr>
    <w:rPr/>
  </w:style>
  <w:style w:type="paragraph" w:styleId="Rvps73">
    <w:name w:val="rvps73"/>
    <w:basedOn w:val="Normal"/>
    <w:qFormat/>
    <w:pPr>
      <w:ind w:left="1440" w:hanging="390"/>
    </w:pPr>
    <w:rPr/>
  </w:style>
  <w:style w:type="paragraph" w:styleId="Rvps74">
    <w:name w:val="rvps74"/>
    <w:basedOn w:val="Normal"/>
    <w:qFormat/>
    <w:pPr>
      <w:ind w:left="2010" w:hanging="390"/>
    </w:pPr>
    <w:rPr/>
  </w:style>
  <w:style w:type="paragraph" w:styleId="Rvps75">
    <w:name w:val="rvps75"/>
    <w:basedOn w:val="Normal"/>
    <w:qFormat/>
    <w:pPr>
      <w:ind w:left="1260" w:hanging="360"/>
      <w:jc w:val="both"/>
    </w:pPr>
    <w:rPr/>
  </w:style>
  <w:style w:type="paragraph" w:styleId="Rvps76">
    <w:name w:val="rvps76"/>
    <w:basedOn w:val="Normal"/>
    <w:qFormat/>
    <w:pPr>
      <w:ind w:left="1470" w:hanging="390"/>
      <w:jc w:val="both"/>
    </w:pPr>
    <w:rPr/>
  </w:style>
  <w:style w:type="paragraph" w:styleId="Rvps77">
    <w:name w:val="rvps77"/>
    <w:basedOn w:val="Normal"/>
    <w:qFormat/>
    <w:pPr>
      <w:ind w:left="1440" w:hanging="360"/>
    </w:pPr>
    <w:rPr/>
  </w:style>
  <w:style w:type="paragraph" w:styleId="Rvps78">
    <w:name w:val="rvps78"/>
    <w:basedOn w:val="Normal"/>
    <w:qFormat/>
    <w:pPr>
      <w:ind w:left="1440" w:hanging="390"/>
      <w:jc w:val="both"/>
    </w:pPr>
    <w:rPr/>
  </w:style>
  <w:style w:type="paragraph" w:styleId="Rvps79">
    <w:name w:val="rvps79"/>
    <w:basedOn w:val="Normal"/>
    <w:qFormat/>
    <w:pPr>
      <w:ind w:left="1080" w:hanging="0"/>
      <w:jc w:val="both"/>
    </w:pPr>
    <w:rPr/>
  </w:style>
  <w:style w:type="paragraph" w:styleId="Rvps80">
    <w:name w:val="rvps80"/>
    <w:basedOn w:val="Normal"/>
    <w:qFormat/>
    <w:pPr>
      <w:spacing w:before="0" w:after="120"/>
      <w:ind w:left="285" w:firstLine="540"/>
    </w:pPr>
    <w:rPr/>
  </w:style>
  <w:style w:type="paragraph" w:styleId="Rvps81">
    <w:name w:val="rvps81"/>
    <w:basedOn w:val="Normal"/>
    <w:qFormat/>
    <w:pPr>
      <w:spacing w:before="0" w:after="120"/>
      <w:ind w:left="285" w:hanging="0"/>
    </w:pPr>
    <w:rPr/>
  </w:style>
  <w:style w:type="paragraph" w:styleId="Rvps82">
    <w:name w:val="rvps82"/>
    <w:basedOn w:val="Normal"/>
    <w:qFormat/>
    <w:pPr>
      <w:ind w:left="1065" w:firstLine="540"/>
    </w:pPr>
    <w:rPr/>
  </w:style>
  <w:style w:type="paragraph" w:styleId="Rvps83">
    <w:name w:val="rvps83"/>
    <w:basedOn w:val="Normal"/>
    <w:qFormat/>
    <w:pPr>
      <w:ind w:left="1065" w:firstLine="15"/>
    </w:pPr>
    <w:rPr/>
  </w:style>
  <w:style w:type="paragraph" w:styleId="Rvps84">
    <w:name w:val="rvps84"/>
    <w:basedOn w:val="Normal"/>
    <w:qFormat/>
    <w:pPr>
      <w:ind w:left="1800" w:hanging="360"/>
    </w:pPr>
    <w:rPr/>
  </w:style>
  <w:style w:type="paragraph" w:styleId="Rvps85">
    <w:name w:val="rvps85"/>
    <w:basedOn w:val="Normal"/>
    <w:qFormat/>
    <w:pPr>
      <w:ind w:left="1065" w:firstLine="540"/>
      <w:jc w:val="both"/>
    </w:pPr>
    <w:rPr/>
  </w:style>
  <w:style w:type="paragraph" w:styleId="Rvps86">
    <w:name w:val="rvps86"/>
    <w:basedOn w:val="Normal"/>
    <w:qFormat/>
    <w:pPr>
      <w:ind w:left="1440" w:firstLine="540"/>
      <w:jc w:val="both"/>
    </w:pPr>
    <w:rPr/>
  </w:style>
  <w:style w:type="paragraph" w:styleId="Rvps87">
    <w:name w:val="rvps87"/>
    <w:basedOn w:val="Normal"/>
    <w:qFormat/>
    <w:pPr>
      <w:ind w:left="1440" w:hanging="390"/>
    </w:pPr>
    <w:rPr/>
  </w:style>
  <w:style w:type="paragraph" w:styleId="Rvps88">
    <w:name w:val="rvps88"/>
    <w:basedOn w:val="Normal"/>
    <w:qFormat/>
    <w:pPr>
      <w:ind w:left="2580" w:hanging="390"/>
      <w:jc w:val="both"/>
    </w:pPr>
    <w:rPr/>
  </w:style>
  <w:style w:type="paragraph" w:styleId="Rvps89">
    <w:name w:val="rvps89"/>
    <w:basedOn w:val="Normal"/>
    <w:qFormat/>
    <w:pPr>
      <w:spacing w:before="0" w:after="120"/>
      <w:ind w:firstLine="540"/>
    </w:pPr>
    <w:rPr/>
  </w:style>
  <w:style w:type="paragraph" w:styleId="Rvps90">
    <w:name w:val="rvps90"/>
    <w:basedOn w:val="Normal"/>
    <w:qFormat/>
    <w:pPr>
      <w:ind w:left="1140" w:hanging="510"/>
      <w:jc w:val="both"/>
    </w:pPr>
    <w:rPr/>
  </w:style>
  <w:style w:type="paragraph" w:styleId="Rvps91">
    <w:name w:val="rvps91"/>
    <w:basedOn w:val="Normal"/>
    <w:qFormat/>
    <w:pPr>
      <w:shd w:fill="FFFFFF" w:val="clear"/>
      <w:spacing w:lineRule="atLeast" w:line="210"/>
      <w:ind w:right="30" w:firstLine="540"/>
      <w:jc w:val="both"/>
    </w:pPr>
    <w:rPr/>
  </w:style>
  <w:style w:type="paragraph" w:styleId="Rvps92">
    <w:name w:val="rvps92"/>
    <w:basedOn w:val="Normal"/>
    <w:qFormat/>
    <w:pPr>
      <w:ind w:left="1800" w:hanging="390"/>
      <w:jc w:val="both"/>
    </w:pPr>
    <w:rPr/>
  </w:style>
  <w:style w:type="paragraph" w:styleId="Rvps93">
    <w:name w:val="rvps93"/>
    <w:basedOn w:val="Normal"/>
    <w:qFormat/>
    <w:pPr>
      <w:ind w:left="1800" w:hanging="360"/>
      <w:jc w:val="both"/>
    </w:pPr>
    <w:rPr/>
  </w:style>
  <w:style w:type="paragraph" w:styleId="Rvps94">
    <w:name w:val="rvps94"/>
    <w:basedOn w:val="Normal"/>
    <w:qFormat/>
    <w:pPr>
      <w:ind w:left="2580" w:hanging="390"/>
    </w:pPr>
    <w:rPr/>
  </w:style>
  <w:style w:type="paragraph" w:styleId="Rvps95">
    <w:name w:val="rvps95"/>
    <w:basedOn w:val="Normal"/>
    <w:qFormat/>
    <w:pPr>
      <w:ind w:left="720" w:hanging="0"/>
      <w:jc w:val="both"/>
    </w:pPr>
    <w:rPr/>
  </w:style>
  <w:style w:type="paragraph" w:styleId="Rvps96">
    <w:name w:val="rvps96"/>
    <w:basedOn w:val="Normal"/>
    <w:qFormat/>
    <w:pPr>
      <w:ind w:left="2700" w:hanging="360"/>
      <w:jc w:val="both"/>
    </w:pPr>
    <w:rPr/>
  </w:style>
  <w:style w:type="paragraph" w:styleId="Rvps97">
    <w:name w:val="rvps97"/>
    <w:basedOn w:val="Normal"/>
    <w:qFormat/>
    <w:pPr>
      <w:ind w:left="2520" w:hanging="360"/>
      <w:jc w:val="both"/>
    </w:pPr>
    <w:rPr/>
  </w:style>
  <w:style w:type="paragraph" w:styleId="Rvps98">
    <w:name w:val="rvps98"/>
    <w:basedOn w:val="Normal"/>
    <w:qFormat/>
    <w:pPr>
      <w:ind w:left="2520" w:hanging="360"/>
    </w:pPr>
    <w:rPr/>
  </w:style>
  <w:style w:type="paragraph" w:styleId="Rvps99">
    <w:name w:val="rvps99"/>
    <w:basedOn w:val="Normal"/>
    <w:qFormat/>
    <w:pPr>
      <w:ind w:left="2730" w:hanging="390"/>
      <w:jc w:val="both"/>
    </w:pPr>
    <w:rPr/>
  </w:style>
  <w:style w:type="paragraph" w:styleId="Rvps100">
    <w:name w:val="rvps100"/>
    <w:basedOn w:val="Normal"/>
    <w:qFormat/>
    <w:pPr>
      <w:ind w:left="1080" w:hanging="0"/>
    </w:pPr>
    <w:rPr/>
  </w:style>
  <w:style w:type="paragraph" w:styleId="Rvps101">
    <w:name w:val="rvps101"/>
    <w:basedOn w:val="Normal"/>
    <w:qFormat/>
    <w:pPr>
      <w:ind w:left="1830" w:hanging="360"/>
      <w:jc w:val="both"/>
    </w:pPr>
    <w:rPr/>
  </w:style>
  <w:style w:type="paragraph" w:styleId="Rvps102">
    <w:name w:val="rvps102"/>
    <w:basedOn w:val="Normal"/>
    <w:qFormat/>
    <w:pPr>
      <w:ind w:left="2010" w:hanging="360"/>
      <w:jc w:val="both"/>
    </w:pPr>
    <w:rPr/>
  </w:style>
  <w:style w:type="paragraph" w:styleId="Rvps103">
    <w:name w:val="rvps103"/>
    <w:basedOn w:val="Normal"/>
    <w:qFormat/>
    <w:pPr>
      <w:ind w:left="1980" w:hanging="360"/>
      <w:jc w:val="both"/>
    </w:pPr>
    <w:rPr/>
  </w:style>
  <w:style w:type="paragraph" w:styleId="Rvps104">
    <w:name w:val="rvps104"/>
    <w:basedOn w:val="Normal"/>
    <w:qFormat/>
    <w:pPr>
      <w:ind w:left="2550" w:hanging="360"/>
      <w:jc w:val="both"/>
    </w:pPr>
    <w:rPr/>
  </w:style>
  <w:style w:type="paragraph" w:styleId="Rvps105">
    <w:name w:val="rvps105"/>
    <w:basedOn w:val="Normal"/>
    <w:qFormat/>
    <w:pPr>
      <w:ind w:firstLine="570"/>
    </w:pPr>
    <w:rPr/>
  </w:style>
  <w:style w:type="paragraph" w:styleId="Rvps106">
    <w:name w:val="rvps106"/>
    <w:basedOn w:val="Normal"/>
    <w:qFormat/>
    <w:pPr>
      <w:ind w:left="1470" w:hanging="0"/>
      <w:jc w:val="both"/>
    </w:pPr>
    <w:rPr/>
  </w:style>
  <w:style w:type="paragraph" w:styleId="Rvps107">
    <w:name w:val="rvps107"/>
    <w:basedOn w:val="Normal"/>
    <w:qFormat/>
    <w:pPr>
      <w:ind w:left="1830" w:hanging="360"/>
      <w:jc w:val="both"/>
    </w:pPr>
    <w:rPr/>
  </w:style>
  <w:style w:type="paragraph" w:styleId="Rvps108">
    <w:name w:val="rvps108"/>
    <w:basedOn w:val="Normal"/>
    <w:qFormat/>
    <w:pPr>
      <w:spacing w:before="105" w:after="105"/>
    </w:pPr>
    <w:rPr/>
  </w:style>
  <w:style w:type="paragraph" w:styleId="Rvps111">
    <w:name w:val="rvps111"/>
    <w:basedOn w:val="Normal"/>
    <w:qFormat/>
    <w:pPr>
      <w:jc w:val="both"/>
    </w:pPr>
    <w:rPr/>
  </w:style>
  <w:style w:type="paragraph" w:styleId="Rvps112">
    <w:name w:val="rvps112"/>
    <w:basedOn w:val="Normal"/>
    <w:qFormat/>
    <w:pPr>
      <w:shd w:fill="FFFFFF" w:val="clear"/>
      <w:jc w:val="both"/>
    </w:pPr>
    <w:rPr/>
  </w:style>
  <w:style w:type="paragraph" w:styleId="Rvps58">
    <w:name w:val="rvps58"/>
    <w:basedOn w:val="Normal"/>
    <w:qFormat/>
    <w:pPr/>
    <w:rPr/>
  </w:style>
  <w:style w:type="paragraph" w:styleId="Rvps109">
    <w:name w:val="rvps109"/>
    <w:basedOn w:val="Normal"/>
    <w:qFormat/>
    <w:pPr/>
    <w:rPr/>
  </w:style>
  <w:style w:type="paragraph" w:styleId="Rvps110">
    <w:name w:val="rvps110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04:00Z</dcterms:created>
  <dc:creator>K105_5</dc:creator>
  <dc:description/>
  <cp:keywords/>
  <dc:language>en-US</dc:language>
  <cp:lastModifiedBy>PrusakovaEN</cp:lastModifiedBy>
  <dcterms:modified xsi:type="dcterms:W3CDTF">2016-09-09T08:41:00Z</dcterms:modified>
  <cp:revision>7</cp:revision>
  <dc:subject/>
  <dc:title/>
</cp:coreProperties>
</file>