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Style w:val="Rvts21"/>
          <w:i w:val="false"/>
          <w:color w:val="000000"/>
        </w:rPr>
        <w:t>Примерные вопросы для подготовки к экзамену</w:t>
      </w:r>
    </w:p>
    <w:p>
      <w:pPr>
        <w:pStyle w:val="Rvps1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Предмет, содержание курса и периодизация курса "История государства и права России"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Социально-правовые отношения восточных славян в догосударственный период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Социальная и государственная система Киевской Руси в условиях раннефеодальной монархии (IX - начало XII в.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Русская правда - памятник раннефеодального прав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Государственно-правовая система Древнего Пскова и Древнего Новгорода. Псковская и Новгородская Судные грамот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Государственно-правовое устройство Золотой Орд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Государственное устройство Руси в условиях централизации (XIV – начало XVI в.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Правовая система Руси в условиях централизации (XIV - начало </w:t>
      </w:r>
      <w:r>
        <w:rPr>
          <w:color w:val="000000"/>
          <w:sz w:val="28"/>
          <w:szCs w:val="28"/>
        </w:rPr>
        <w:t xml:space="preserve"> </w:t>
        <w:br/>
      </w:r>
      <w:r>
        <w:rPr>
          <w:rStyle w:val="Rvts13"/>
          <w:color w:val="000000"/>
        </w:rPr>
        <w:t>XVI в.). Судебник 1497 г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Государственно-правовая система Великого княжества Литовского. Литовский Статут 1529 г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Государственное устройство Руси в условиях сословно-представительной монархии (середина XVI - середина XVII в.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Правовая система Руси в условиях сословно-представительной монархии (середина XVI - середина XVII в.). Судебник 1550 г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Соборное Уложение 1649 г.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Законодательная основа закрепощения крестьян (Русская правда, Судебник 1497 г., Судебник 1550 г., Соборное Уложение 1550 г.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Государственно-правовое устройство России в конце XVII - первой половине XVIII в. в условиях раннего абсолютизм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Законодательство петровской эпох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Государственно-правовое устройство России во второй половине XVIII в. в условиях "просвещенного абсолютизма"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Государственная система России в конце XVIII - первой половине XIX 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Правовая система России в конце XVIII - первой половине XIX в. Кодификация М.М. Сперанского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Законодательная база реформы 1861 г. в Росс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Эволюция государственно-правовой системы России во второй половине XIX в. Реформы 60-70-х гг. XIX 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</w:rPr>
        <w:t>Судебная реформа 1864 г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Эволюция государственно-правовой системы России в 80-е гг. XIX в. - начале XX в. Политика контррефор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Становление и эволюция парламентаризма в России. Избирательный закон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Государственно-правовая система России в период Первой мировой войн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Государственно-правовое устройство России в условиях буржуазной республики (февраль-октябрь 1917 г.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Становление советского государства (1917 – 1920). Конституция 1918 г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Становление и деятельность советских правоохранительных органов (1917 – 1920).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Советская государственная система в 20-е гг. ХХ в. Образование СССР. Конституция 1924 г.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Первая советская кодификация 20-х гг. ХХ в. - особенности, принципы, этап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Государственное устройство СССР в 30 - начале 40-х гг. ХХ в. Конституция 1936 г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Государственно-правовое устройство СССР в годы Великой Отечественной войны (1941-1945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Государственно-правовая система СССР в 1946-1966 гг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Вторая советская кодификация 60-х гг. ХХ в. - особенности, принципы, этап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Государственно-правовое устройство СССР в середине 60 - 80-х гг. ХХ в. Конституция 1977г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Государственно-правовое устройство России в 90-е гг. ХХ в. Конституция 1993г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3"/>
          <w:color w:val="000000"/>
        </w:rPr>
        <w:t>Государственно-правовая система России на современном этап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и.н., доцент Войнаровский О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>
      <w:rFonts w:ascii="Times New Roman" w:hAnsi="Times New Roman" w:cs="Times New Roman"/>
      <w:sz w:val="28"/>
      <w:szCs w:val="28"/>
    </w:rPr>
  </w:style>
  <w:style w:type="character" w:styleId="Rvts21">
    <w:name w:val="rvts21"/>
    <w:basedOn w:val="Style1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Rvps1">
    <w:name w:val="rvps1"/>
    <w:basedOn w:val="Normal"/>
    <w:qFormat/>
    <w:pPr>
      <w:jc w:val="center"/>
    </w:pPr>
    <w:rPr/>
  </w:style>
  <w:style w:type="paragraph" w:styleId="Rvps28">
    <w:name w:val="rvps28"/>
    <w:basedOn w:val="Normal"/>
    <w:qFormat/>
    <w:pPr>
      <w:ind w:firstLine="57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16:00Z</dcterms:created>
  <dc:creator>K105_5</dc:creator>
  <dc:description/>
  <cp:keywords/>
  <dc:language>en-US</dc:language>
  <cp:lastModifiedBy>PrusakovaEN</cp:lastModifiedBy>
  <dcterms:modified xsi:type="dcterms:W3CDTF">2016-09-09T08:36:00Z</dcterms:modified>
  <cp:revision>4</cp:revision>
  <dc:subject/>
  <dc:title/>
</cp:coreProperties>
</file>